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.wmf" ContentType="image/x-wmf"/>
  <Override PartName="/word/media/image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доцент,  к.т.н.  Миндолин С.Ф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w w:val="90"/>
          <w:szCs w:val="24"/>
        </w:rPr>
      </w:pPr>
      <w:r>
        <w:rPr>
          <w:rFonts w:cs="Arial" w:ascii="Arial" w:hAnsi="Arial"/>
          <w:b/>
          <w:w w:val="90"/>
          <w:szCs w:val="24"/>
        </w:rPr>
        <w:t>ЛАБОРАТОРНАЯ РАБОТА № 2-2: ОПРЕДЕЛЕНИЕ ОТНОШЕНИЯ ТЕПЛОЕМКОСТЕЙ ГАЗОВ</w:t>
      </w:r>
    </w:p>
    <w:p>
      <w:pPr>
        <w:pStyle w:val="Style22"/>
        <w:spacing w:lineRule="auto" w:line="218"/>
        <w:rPr>
          <w:rFonts w:ascii="Arial" w:hAnsi="Arial" w:cs="Arial"/>
          <w:b/>
          <w:b/>
          <w:w w:val="90"/>
          <w:sz w:val="20"/>
          <w:szCs w:val="24"/>
        </w:rPr>
      </w:pPr>
      <w:r>
        <w:rPr>
          <w:rFonts w:cs="Arial" w:ascii="Arial" w:hAnsi="Arial"/>
          <w:b/>
          <w:w w:val="90"/>
          <w:sz w:val="20"/>
          <w:szCs w:val="24"/>
        </w:rPr>
      </w:r>
    </w:p>
    <w:p>
      <w:pPr>
        <w:pStyle w:val="Style22"/>
        <w:spacing w:lineRule="auto" w:line="218"/>
        <w:rPr/>
      </w:pPr>
      <w:r>
        <w:rPr>
          <w:b/>
          <w:sz w:val="20"/>
        </w:rPr>
        <w:t>Студент группы________________________________________________________________________</w:t>
      </w:r>
    </w:p>
    <w:p>
      <w:pPr>
        <w:pStyle w:val="Style22"/>
        <w:spacing w:lineRule="auto" w:line="21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2"/>
        <w:spacing w:lineRule="auto" w:line="21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2"/>
        <w:spacing w:lineRule="auto" w:line="218"/>
        <w:rPr>
          <w:b/>
          <w:b/>
          <w:sz w:val="20"/>
        </w:rPr>
      </w:pPr>
      <w:r>
        <w:rPr>
          <w:sz w:val="20"/>
        </w:rPr>
        <w:t xml:space="preserve">Допуск </w:t>
      </w:r>
      <w:r>
        <w:rPr>
          <w:b/>
          <w:sz w:val="20"/>
        </w:rPr>
        <w:t xml:space="preserve">______________________ </w:t>
      </w:r>
      <w:r>
        <w:rPr>
          <w:sz w:val="20"/>
        </w:rPr>
        <w:t>Выполнение</w:t>
      </w:r>
      <w:r>
        <w:rPr>
          <w:b/>
          <w:sz w:val="20"/>
        </w:rPr>
        <w:t xml:space="preserve"> ____________________</w:t>
      </w:r>
      <w:r>
        <w:rPr>
          <w:sz w:val="20"/>
        </w:rPr>
        <w:t xml:space="preserve">Защита </w:t>
      </w:r>
      <w:r>
        <w:rPr>
          <w:b/>
          <w:sz w:val="20"/>
        </w:rPr>
        <w:t>__________________________</w:t>
      </w:r>
    </w:p>
    <w:p>
      <w:pPr>
        <w:pStyle w:val="Style22"/>
        <w:spacing w:lineRule="auto" w:line="218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w w:val="90"/>
          <w:sz w:val="20"/>
          <w:szCs w:val="24"/>
          <w:u w:val="single"/>
        </w:rPr>
      </w:pPr>
      <w:r>
        <w:rPr>
          <w:rFonts w:cs="Arial" w:ascii="Arial" w:hAnsi="Arial"/>
          <w:b/>
          <w:w w:val="90"/>
          <w:sz w:val="20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  <w:u w:val="single"/>
        </w:rPr>
        <w:t>Цель работы</w:t>
      </w:r>
      <w:r>
        <w:rPr>
          <w:szCs w:val="24"/>
        </w:rPr>
        <w:t>: определение отношения теплоемкостей газа методом адиабатического расширения (метод Клемана-Дезорма); закрепление навыков обработки результатов физических измерений МНК.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Основные понятия и определения</w:t>
      </w:r>
    </w:p>
    <w:p>
      <w:pPr>
        <w:pStyle w:val="Normal"/>
        <w:ind w:firstLine="397"/>
        <w:jc w:val="both"/>
        <w:rPr>
          <w:szCs w:val="24"/>
        </w:rPr>
      </w:pPr>
      <w:r>
        <w:rPr>
          <w:szCs w:val="24"/>
        </w:rPr>
        <w:t>Как известно, теплоемкость газа зависит от процесса, в котором он обменивается энергией в форме теплоты с внешней средой. Так, удельная теплоемкость газа в изобарическом процессе.</w:t>
      </w:r>
    </w:p>
    <w:p>
      <w:pPr>
        <w:pStyle w:val="Normal"/>
        <w:jc w:val="center"/>
        <w:rPr/>
      </w:pPr>
      <w:r>
        <w:rPr>
          <w:b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b/>
          <w:szCs w:val="24"/>
        </w:rPr>
        <w:t>,</w:t>
      </w:r>
    </w:p>
    <w:p>
      <w:pPr>
        <w:pStyle w:val="Normal"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i</w:t>
      </w:r>
      <w:r>
        <w:rPr>
          <w:szCs w:val="24"/>
        </w:rPr>
        <w:t xml:space="preserve"> - число степеней свободы молекул газа; </w:t>
      </w:r>
      <w:r>
        <w:rPr>
          <w:rFonts w:eastAsia="Symbol" w:cs="Symbol" w:ascii="Symbol" w:hAnsi="Symbol"/>
          <w:szCs w:val="24"/>
        </w:rPr>
        <w:t></w:t>
      </w:r>
      <w:r>
        <w:rPr>
          <w:szCs w:val="24"/>
        </w:rPr>
        <w:t xml:space="preserve"> - молекулярная масса, </w:t>
      </w:r>
      <w:r>
        <w:rPr>
          <w:b/>
          <w:szCs w:val="24"/>
        </w:rPr>
        <w:t>R</w:t>
      </w:r>
      <w:r>
        <w:rPr>
          <w:szCs w:val="24"/>
        </w:rPr>
        <w:t xml:space="preserve"> - универсальная газовая постоянная.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Удельная теплоемкость газа в изохорическом процессе </w:t>
      </w:r>
      <w:r>
        <w:rPr>
          <w:b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Cs w:val="24"/>
        </w:rPr>
        <w:t xml:space="preserve">. Процесс, совершаемый без теплообмена с внешней средой, называют адиабатическим. Адиабатический процесс подчиняется уравнению Пуассона </w:t>
      </w:r>
    </w:p>
    <w:p>
      <w:pPr>
        <w:pStyle w:val="Normal"/>
        <w:jc w:val="center"/>
        <w:rPr/>
      </w:pPr>
      <w:r>
        <w:rPr>
          <w:b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  <w:szCs w:val="24"/>
        </w:rPr>
        <w:t>,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767080</wp:posOffset>
                </wp:positionV>
                <wp:extent cx="4838700" cy="3336925"/>
                <wp:effectExtent l="9525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3336840"/>
                          <a:chOff x="0" y="0"/>
                          <a:chExt cx="4838760" cy="333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8760" cy="29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43760" y="2423160"/>
                              <a:ext cx="421560" cy="385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65160" y="29520"/>
                                <a:ext cx="335880" cy="376560"/>
                              </a:xfrm>
                              <a:custGeom>
                                <a:avLst/>
                                <a:gdLst>
                                  <a:gd name="textAreaLeft" fmla="*/ 54720 w 190440"/>
                                  <a:gd name="textAreaRight" fmla="*/ 163080 w 190440"/>
                                  <a:gd name="textAreaTop" fmla="*/ 123120 h 213480"/>
                                  <a:gd name="textAreaBottom" fmla="*/ 182880 h 213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76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9800" y="1038960"/>
                              <a:ext cx="909360" cy="1917720"/>
                            </a:xfrm>
                            <a:custGeom>
                              <a:avLst/>
                              <a:gdLst>
                                <a:gd name="textAreaLeft" fmla="*/ 24840 w 515520"/>
                                <a:gd name="textAreaRight" fmla="*/ 490680 w 515520"/>
                                <a:gd name="textAreaTop" fmla="*/ 24840 h 1087200"/>
                                <a:gd name="textAreaBottom" fmla="*/ 1062360 h 108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53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1936"/>
                                  </a:lnTo>
                                  <a:arcTo wR="3600" hR="3600" stAng="10800000" swAng="-5400000"/>
                                  <a:lnTo>
                                    <a:pt x="18000" y="4553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1325880"/>
                              <a:ext cx="812160" cy="5436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200115"/>
                                <a:gd name="adj4" fmla="val -531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ое положение поршн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7520" y="615240"/>
                              <a:ext cx="831240" cy="55044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327564"/>
                                <a:gd name="adj4" fmla="val -928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чное положение поршн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240360" y="2386800"/>
                              <a:ext cx="37908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74640" y="2580480"/>
                              <a:ext cx="363240" cy="74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76160" y="2595600"/>
                              <a:ext cx="39744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52800" y="2579040"/>
                              <a:ext cx="363960" cy="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1080" y="263772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200" y="2582640"/>
                              <a:ext cx="91044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2588400"/>
                              <a:ext cx="3636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160" y="2590920"/>
                              <a:ext cx="34920" cy="8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67840" y="2402280"/>
                              <a:ext cx="197640" cy="442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2200" y="135360"/>
                                <a:ext cx="102240" cy="307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" y="36000"/>
                                <a:ext cx="55800" cy="90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76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31880" y="71640"/>
                              <a:ext cx="36900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680" y="136440"/>
                              <a:ext cx="36180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6840"/>
                              <a:ext cx="36144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488160"/>
                              <a:ext cx="353520" cy="76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609480"/>
                              <a:ext cx="12312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973440"/>
                              <a:ext cx="11376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567720"/>
                              <a:ext cx="10728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000" y="1939320"/>
                              <a:ext cx="1038960" cy="365760"/>
                            </a:xfrm>
                            <a:prstGeom prst="cloudCallout">
                              <a:avLst>
                                <a:gd name="adj1" fmla="val -65402"/>
                                <a:gd name="adj2" fmla="val 10479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со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8160" y="1590840"/>
                              <a:ext cx="1038960" cy="371520"/>
                            </a:xfrm>
                            <a:prstGeom prst="cloudCallout">
                              <a:avLst>
                                <a:gd name="adj1" fmla="val 3731"/>
                                <a:gd name="adj2" fmla="val 16842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ан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00" y="2694960"/>
                              <a:ext cx="436320" cy="224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8640"/>
                              <a:ext cx="727560" cy="1838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44920"/>
                              <a:ext cx="320040" cy="2973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801440"/>
                              <a:ext cx="15444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713960"/>
                              <a:ext cx="410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6320" y="828720"/>
                              <a:ext cx="79920" cy="107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106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0280"/>
                                <a:ext cx="79920" cy="542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160" y="825480"/>
                              <a:ext cx="79920" cy="107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106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0280"/>
                                <a:ext cx="79920" cy="542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360" y="2300760"/>
                              <a:ext cx="88200" cy="417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675000"/>
                              <a:ext cx="521280" cy="361440"/>
                            </a:xfrm>
                            <a:custGeom>
                              <a:avLst/>
                              <a:gdLst>
                                <a:gd name="textAreaLeft" fmla="*/ 0 w 295560"/>
                                <a:gd name="textAreaRight" fmla="*/ 295920 w 295560"/>
                                <a:gd name="textAreaTop" fmla="*/ 0 h 204840"/>
                                <a:gd name="textAreaBottom" fmla="*/ 205200 h 20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5388" y="7795"/>
                                  </a:moveTo>
                                  <a:arcTo wR="-6190" hR="-6190" stAng="-9057534" swAng="-13072613"/>
                                  <a:lnTo>
                                    <a:pt x="128" y="12459"/>
                                  </a:lnTo>
                                  <a:arcTo wR="10800" hR="10800" stAng="10269854" swAng="13072613"/>
                                  <a:lnTo>
                                    <a:pt x="22603" y="17353"/>
                                  </a:lnTo>
                                  <a:lnTo>
                                    <a:pt x="15797" y="19300"/>
                                  </a:lnTo>
                                  <a:lnTo>
                                    <a:pt x="13851" y="12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860400"/>
                              <a:ext cx="24264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851040"/>
                              <a:ext cx="111600" cy="17258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617560"/>
                              <a:ext cx="1904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2670840"/>
                              <a:ext cx="334800" cy="914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0"/>
                              <a:ext cx="848520" cy="52596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31523"/>
                                <a:gd name="adj4" fmla="val -8570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чное положение поршн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16840" y="673200"/>
                              <a:ext cx="930240" cy="52704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27953"/>
                                <a:gd name="adj4" fmla="val -838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ое положение поршн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55600" y="3081600"/>
                            <a:ext cx="5792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60.4pt;width:381pt;height:262.75pt" coordorigin="1292,1208" coordsize="7620,5255">
                <v:group id="shape_0" style="position:absolute;left:1292;top:1208;width:7620;height:4656">
                  <v:group id="shape_0" style="position:absolute;left:2463;top:5024;width:631;height:640">
                    <v:shapetype id="_x0000_t89" coordsize="21600,21600" o:spt="89" adj="5400,5400,5400" path="m0@9l@4@7l@4@13l@11@13l@11@4l@6@4l@8,l21600@4l@12@4l@12@14l@4@14l@4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val #0"/>
                        <v:f eqn="prod 2 @0 1"/>
                        <v:f eqn="sum width 0 @5"/>
                        <v:f eqn="sum height 0 @5"/>
                        <v:f eqn="sum width 0 @0"/>
                        <v:f eqn="sum height 0 @0"/>
                        <v:f eqn="prod 1 @2 2"/>
                        <v:f eqn="sum @8 0 @10"/>
                        <v:f eqn="sum @8 @10 0"/>
                        <v:f eqn="sum @9 0 @10"/>
                        <v:f eqn="sum @9 @10 0"/>
                        <v:f eqn="prod @10 @4 @0"/>
                        <v:f eqn="sum @4 @12 0"/>
                        <v:f eqn="prod 1 @16 2"/>
                        <v:f eqn="sum @4 @14 0"/>
                        <v:f eqn="prod 1 @18 2"/>
                      </v:formulas>
                      <v:path gradientshapeok="t" o:connecttype="rect" textboxrect="@15,@13,@8,@14"/>
                      <v:handles>
                        <v:h position="@11,@13"/>
                        <v:h position="@6,0"/>
                        <v:h position="@11,@4"/>
                      </v:handles>
                    </v:shapetype>
                    <v:shape id="shape_0" fillcolor="gray" stroked="t" o:allowincell="f" style="position:absolute;left:2566;top:5071;width:528;height:592;mso-wrap-style:none;v-text-anchor:middle;rotation:90;mso-position-horizontal:center" type="_x0000_t89">
                      <v:fill o:detectmouseclick="t" type="solid" color2="#7f7f7f"/>
                      <v:stroke color="black" weight="9360" joinstyle="miter" endcap="flat"/>
                      <w10:wrap type="topAndBottom"/>
                    </v:shape>
                    <v:rect id="shape_0" fillcolor="white" stroked="f" o:allowincell="f" style="position:absolute;left:2463;top:5024;width:561;height:236;mso-wrap-style:none;v-text-anchor:middle;mso-position-horizontal:center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  <v:roundrect id="shape_0" fillcolor="white" stroked="t" o:allowincell="f" style="position:absolute;left:3449;top:2844;width:1431;height:3019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oundrect>
                  <v:shapetype id="_x0000_t47" coordsize="21600,21600" o:spt="47" adj="-8280,24300,-1800,4050" path="m,l21600,l21600,21600l,21600x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7597;top:3296;width:1278;height:855;mso-wrap-style:square;v-text-anchor:top;mso-position-horizontal:center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ое положение порш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603;top:2177;width:1308;height:866;mso-wrap-style:square;v-text-anchor:top;mso-position-horizontal:center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чное положение порш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6395;top:4967;width:596;height:742;mso-wrap-style:none;v-text-anchor:middle;rotation:90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stroked="t" o:allowincell="f" style="position:absolute;left:6607;top:5272;width:571;height:117;mso-wrap-style:none;v-text-anchor:middle;rotation:90;mso-position-horizontal:center">
                    <v:imagedata r:id="rId10" o:detectmouseclick="t"/>
                    <v:stroke color="black" weight="15840" joinstyle="miter" endcap="flat"/>
                    <w10:wrap type="topAndBottom"/>
                  </v:rect>
                  <v:rect id="shape_0" fillcolor="white" stroked="f" o:allowincell="f" style="position:absolute;left:6767;top:5295;width:625;height:120;mso-wrap-style:none;v-text-anchor:middle;rotation:90;mso-position-horizontal:center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white" stroked="t" o:allowincell="f" style="position:absolute;left:6100;top:5269;width:572;height:121;mso-wrap-style:none;v-text-anchor:middle;rotation:90;mso-position-horizontal:center">
                    <v:fill o:detectmouseclick="t" type="solid" color2="black"/>
                    <v:stroke color="black" weight="9360" dashstyle="longdash" joinstyle="miter" endcap="flat"/>
                    <w10:wrap type="topAndBottom"/>
                  </v:rect>
                  <v:line id="shape_0" from="6963,5362" to="7802,5362" stroked="t" o:allowincell="f" style="position:absolute;flip:x;mso-position-horizontal:center">
                    <v:stroke color="black" weight="19080" endarrow="classic" endarrowwidth="narrow" endarrowlength="long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889;top:5275;width:1433;height:158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f" o:allowincell="f" style="position:absolute;left:4847;top:5284;width:56;height:132;mso-wrap-style:none;v-text-anchor:middle;mso-position-horizontal:center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white" stroked="f" o:allowincell="f" style="position:absolute;left:6270;top:5288;width:54;height:133;mso-wrap-style:none;v-text-anchor:middle;mso-position-horizontal:center">
                    <v:fill o:detectmouseclick="t" type="solid" color2="black"/>
                    <v:stroke color="#3465a4" joinstyle="round" endcap="flat"/>
                    <w10:wrap type="topAndBottom"/>
                  </v:rect>
                  <v:group id="shape_0" style="position:absolute;left:5966;top:4991;width:311;height:697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6048;top:5204;width:160;height:483;flip:y;mso-wrap-style:none;v-text-anchor:middle;mso-position-horizontal:center" type="_x0000_t5">
                      <v:imagedata r:id="rId11" o:detectmouseclick="t"/>
                      <v:stroke color="black" weight="19080" joinstyle="miter" endcap="flat"/>
                      <w10:wrap type="topAndBottom"/>
                    </v:shape>
                    <v:rect id="shape_0" stroked="t" o:allowincell="f" style="position:absolute;left:6075;top:5048;width:87;height:141;mso-wrap-style:none;v-text-anchor:middle;mso-position-horizontal:center">
                      <v:imagedata r:id="rId12" o:detectmouseclick="t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5966;top:4991;width:310;height:56;mso-wrap-style:none;v-text-anchor:middle;mso-position-horizontal:center">
                      <v:fill o:detectmouseclick="t" type="solid" color2="white"/>
                      <v:stroke color="black" weight="19080" joinstyle="miter" endcap="flat"/>
                      <w10:wrap type="topAndBottom"/>
                    </v:rect>
                  </v:group>
                  <v:rect id="shape_0" fillcolor="white" stroked="t" o:allowincell="f" style="position:absolute;left:3862;top:1321;width:580;height:815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3865;top:1423;width:569;height:132;mso-wrap-style:none;v-text-anchor:middle;mso-position-horizontal:center">
                    <v:fill o:detectmouseclick="t" type="solid" color2="black"/>
                    <v:stroke color="black" weight="12600" dashstyle="longdash" joinstyle="miter" endcap="flat"/>
                    <w10:wrap type="topAndBottom"/>
                  </v:rect>
                  <v:rect id="shape_0" fillcolor="white" stroked="f" o:allowincell="f" style="position:absolute;left:3868;top:1219;width:568;height:132;mso-wrap-style:none;v-text-anchor:middle;mso-position-horizontal:center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stroked="t" o:allowincell="f" style="position:absolute;left:3877;top:1977;width:556;height:120;mso-wrap-style:none;v-text-anchor:middle;mso-position-horizontal:center">
                    <v:imagedata r:id="rId13" o:detectmouseclick="t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4080;top:2168;width:193;height:674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f" o:allowincell="f" style="position:absolute;left:4090;top:2741;width:178;height:142;mso-wrap-style:none;v-text-anchor:middle;mso-position-horizontal:center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white" stroked="f" o:allowincell="f" style="position:absolute;left:4095;top:2102;width:168;height:141;mso-wrap-style:none;v-text-anchor:middle;mso-position-horizontal:center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white" stroked="t" o:allowincell="f" style="position:absolute;left:7174;top:4262;width:1635;height:575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со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179;top:3713;width:1635;height:584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а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stroked="t" o:allowincell="f" style="position:absolute;left:1519;top:5452;width:686;height:352;mso-wrap-style:none;v-text-anchor:middle;mso-position-horizontal:center" type="_x0000_t16">
                    <v:imagedata r:id="rId14" o:detectmouseclick="t"/>
                    <v:stroke color="black" weight="19080" joinstyle="miter" endcap="flat"/>
                    <w10:wrap type="topAndBottom"/>
                  </v:shape>
                  <v:rect id="shape_0" stroked="t" o:allowincell="f" style="position:absolute;left:1292;top:1930;width:1145;height:2895;mso-wrap-style:none;v-text-anchor:middle;mso-position-horizontal:center">
                    <v:fill o:detectmouseclick="t" on="false"/>
                    <v:stroke color="black" weight="19080" joinstyle="miter" endcap="flat"/>
                    <w10:wrap type="topAndBottom"/>
                  </v:rect>
                  <v:oval id="shape_0" stroked="t" o:allowincell="f" style="position:absolute;left:1610;top:3956;width:503;height:467;mso-wrap-style:none;v-text-anchor:middle;mso-position-horizontal:center">
                    <v:imagedata r:id="rId15" o:detectmouseclick="t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736;top:4045;width:242;height:251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fillcolor="white" stroked="f" o:allowincell="f" style="position:absolute;left:1524;top:3907;width:645;height:275;mso-wrap-style:none;v-text-anchor:middle;mso-position-horizontal:center">
                    <v:fill o:detectmouseclick="t" type="solid" color2="black"/>
                    <v:stroke color="#3465a4" joinstyle="round" endcap="flat"/>
                    <w10:wrap type="topAndBottom"/>
                  </v:rect>
                  <v:group id="shape_0" style="position:absolute;left:1979;top:2513;width:126;height:1689">
                    <v:rect id="shape_0" fillcolor="white" stroked="t" o:allowincell="f" style="position:absolute;left:1979;top:2513;width:122;height:1684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1979;top:3348;width:125;height:853;mso-wrap-style:none;v-text-anchor:middle;mso-position-horizontal:center">
                      <v:imagedata r:id="rId16" o:detectmouseclick="t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607;top:2508;width:126;height:1689">
                    <v:rect id="shape_0" fillcolor="white" stroked="t" o:allowincell="f" style="position:absolute;left:1607;top:2508;width:122;height:1684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1607;top:3343;width:125;height:853;mso-wrap-style:none;v-text-anchor:middle;mso-position-horizontal:center">
                      <v:imagedata r:id="rId17" o:detectmouseclick="t"/>
                      <v:stroke color="black" weight="9360" joinstyle="miter" endcap="flat"/>
                      <w10:wrap type="topAndBottom"/>
                    </v:rect>
                  </v:group>
                  <v:rect id="shape_0" fillcolor="black" stroked="t" o:allowincell="f" style="position:absolute;left:1803;top:4831;width:138;height:657;mso-wrap-style:none;v-text-anchor:middle;mso-position-horizontal:center">
                    <v:fill o:detectmouseclick="t" type="solid" color2="white"/>
                    <v:stroke color="black" weight="19080" joinstyle="miter" endcap="flat"/>
                    <w10:wrap type="topAndBottom"/>
                  </v:rect>
                  <v:rect id="shape_0" fillcolor="gray" stroked="t" o:allowincell="f" style="position:absolute;left:1973;top:2271;width:820;height:568;mso-wrap-style:none;v-text-anchor:middle;mso-position-horizontal:center">
                    <v:fill o:detectmouseclick="t" type="solid" color2="#7f7f7f"/>
                    <v:stroke color="black" weight="9360" joinstyle="miter" endcap="flat"/>
                    <w10:wrap type="topAndBottom"/>
                  </v:rect>
                  <v:rect id="shape_0" fillcolor="white" stroked="f" o:allowincell="f" style="position:absolute;left:2489;top:2563;width:381;height:251;mso-wrap-style:none;v-text-anchor:middle;mso-position-horizontal:center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gray" stroked="t" o:allowincell="f" style="position:absolute;left:2618;top:2548;width:175;height:2717;mso-wrap-style:none;v-text-anchor:middle;mso-position-horizontal:center">
                    <v:fill o:detectmouseclick="t" type="solid" color2="#7f7f7f"/>
                    <v:stroke color="black" weight="9360" joinstyle="miter" endcap="flat"/>
                    <w10:wrap type="topAndBottom"/>
                  </v:rect>
                  <v:rect id="shape_0" fillcolor="white" stroked="f" o:allowincell="f" style="position:absolute;left:2948;top:5330;width:299;height:325;mso-wrap-style:none;v-text-anchor:middle;mso-position-horizontal:center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gray" stroked="t" o:allowincell="f" style="position:absolute;left:2917;top:5414;width:526;height:143;mso-wrap-style:none;v-text-anchor:middle;mso-position-horizontal:center">
                    <v:fill o:detectmouseclick="t" type="solid" color2="#7f7f7f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5482;top:1208;width:1335;height:827;mso-wrap-style:square;v-text-anchor:top;mso-position-horizontal:center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чное положение порш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413;top:2268;width:1464;height:829;mso-wrap-style:square;v-text-anchor:top;mso-position-horizontal:center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ое положение порш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29;top:6061;width:911;height:4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4"/>
        </w:rPr>
        <w:t xml:space="preserve">где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Cs w:val="24"/>
        </w:rPr>
        <w:t xml:space="preserve"> называется показателем Пуассона или показателем адиабаты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Если расширение или сжатие происходит быстро (например, в цилиндре двигателя внутреннего сгорания), то теплообмен можно считать отсутствующим и процесс считается адиабатическим; а быстрое расширение или сжатие тогда рассчитывают по уравнению Пуассона. Для различных газов или смесей газов показатель Пуассона различный.</w:t>
      </w:r>
    </w:p>
    <w:p>
      <w:pPr>
        <w:pStyle w:val="Normal"/>
        <w:spacing w:before="0" w:after="100"/>
        <w:ind w:firstLine="426"/>
        <w:jc w:val="both"/>
        <w:rPr/>
      </w:pPr>
      <w:r>
        <w:rPr>
          <w:szCs w:val="24"/>
        </w:rPr>
        <w:t xml:space="preserve">В данной, работе экспериментально определяется показатель Пуассона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Cs w:val="24"/>
        </w:rPr>
        <w:t xml:space="preserve"> методом адиабатического расширения.</w:t>
      </w:r>
    </w:p>
    <w:p>
      <w:pPr>
        <w:pStyle w:val="Normal"/>
        <w:ind w:firstLine="426"/>
        <w:jc w:val="both"/>
        <w:rPr/>
      </w:pPr>
      <w:r>
        <w:rPr>
          <w:i/>
          <w:szCs w:val="24"/>
        </w:rPr>
        <w:t>Суть этого метода заключается в следующем</w:t>
      </w:r>
      <w:r>
        <w:rPr>
          <w:szCs w:val="24"/>
        </w:rPr>
        <w:t xml:space="preserve">: Используем идеализированную модель в виде сосуда с газом и двух цилиндров с легкоподвижными и невесомыми поршнями. В первом цилиндре (на рисунке 1 обозначен насосом) содержится некоторая масса воздуха, занимающая дополнительный объем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ложение поршня в верхнем цилиндре жестко зафиксировано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Газ в сосуде и насосе имеет следующие параметры: Т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– температура газа, равная комнатной температуре, Р1-давление газа, равное атмосферному, V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- объем газа в сосуде и насосе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 xml:space="preserve">- число молей газа в сосуде и насосе.  Это есть начальное состояние  рассматриваемой системы. Изобразим данное состояние на диаграмме с координатами P, V точкой 1. </w:t>
      </w:r>
    </w:p>
    <w:p>
      <w:pPr>
        <w:pStyle w:val="Normal"/>
        <w:spacing w:before="0" w:after="0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361315</wp:posOffset>
                </wp:positionV>
                <wp:extent cx="4410075" cy="366141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000" cy="3661560"/>
                          <a:chOff x="0" y="0"/>
                          <a:chExt cx="4410000" cy="3661560"/>
                        </a:xfrm>
                      </wpg:grpSpPr>
                      <wps:wsp>
                        <wps:cNvSpPr/>
                        <wps:spPr>
                          <a:xfrm>
                            <a:off x="1429560" y="320040"/>
                            <a:ext cx="2814840" cy="948600"/>
                          </a:xfrm>
                          <a:prstGeom prst="cloudCallout">
                            <a:avLst>
                              <a:gd name="adj1" fmla="val -46527"/>
                              <a:gd name="adj2" fmla="val 58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 для начальной температуры воздуха в баллоне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0"/>
                            <a:ext cx="0" cy="29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002400"/>
                            <a:ext cx="41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925920"/>
                            <a:ext cx="113904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2" h="2520">
                                <a:moveTo>
                                  <a:pt x="0" y="0"/>
                                </a:moveTo>
                                <a:cubicBezTo>
                                  <a:pt x="91" y="296"/>
                                  <a:pt x="182" y="593"/>
                                  <a:pt x="364" y="868"/>
                                </a:cubicBezTo>
                                <a:cubicBezTo>
                                  <a:pt x="546" y="1143"/>
                                  <a:pt x="784" y="1414"/>
                                  <a:pt x="1092" y="1652"/>
                                </a:cubicBezTo>
                                <a:cubicBezTo>
                                  <a:pt x="1400" y="1890"/>
                                  <a:pt x="1885" y="2151"/>
                                  <a:pt x="2212" y="2296"/>
                                </a:cubicBezTo>
                                <a:cubicBezTo>
                                  <a:pt x="2539" y="2441"/>
                                  <a:pt x="2907" y="2483"/>
                                  <a:pt x="3052" y="252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2035080"/>
                            <a:ext cx="3427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376560"/>
                            <a:ext cx="2590920" cy="166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4" h="2445">
                                <a:moveTo>
                                  <a:pt x="0" y="0"/>
                                </a:moveTo>
                                <a:cubicBezTo>
                                  <a:pt x="49" y="319"/>
                                  <a:pt x="98" y="639"/>
                                  <a:pt x="224" y="924"/>
                                </a:cubicBezTo>
                                <a:cubicBezTo>
                                  <a:pt x="350" y="1209"/>
                                  <a:pt x="565" y="1498"/>
                                  <a:pt x="756" y="1708"/>
                                </a:cubicBezTo>
                                <a:cubicBezTo>
                                  <a:pt x="947" y="1918"/>
                                  <a:pt x="1167" y="2067"/>
                                  <a:pt x="1372" y="2184"/>
                                </a:cubicBezTo>
                                <a:cubicBezTo>
                                  <a:pt x="1577" y="2301"/>
                                  <a:pt x="1853" y="2371"/>
                                  <a:pt x="1988" y="2408"/>
                                </a:cubicBezTo>
                                <a:cubicBezTo>
                                  <a:pt x="2123" y="2445"/>
                                  <a:pt x="2153" y="2426"/>
                                  <a:pt x="2184" y="240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376560"/>
                            <a:ext cx="0" cy="5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560" y="1735560"/>
                            <a:ext cx="0" cy="28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914400"/>
                            <a:ext cx="2573640" cy="11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2" h="2520">
                                <a:moveTo>
                                  <a:pt x="0" y="0"/>
                                </a:moveTo>
                                <a:cubicBezTo>
                                  <a:pt x="91" y="296"/>
                                  <a:pt x="182" y="593"/>
                                  <a:pt x="364" y="868"/>
                                </a:cubicBezTo>
                                <a:cubicBezTo>
                                  <a:pt x="546" y="1143"/>
                                  <a:pt x="784" y="1414"/>
                                  <a:pt x="1092" y="1652"/>
                                </a:cubicBezTo>
                                <a:cubicBezTo>
                                  <a:pt x="1400" y="1890"/>
                                  <a:pt x="1885" y="2151"/>
                                  <a:pt x="2212" y="2296"/>
                                </a:cubicBezTo>
                                <a:cubicBezTo>
                                  <a:pt x="2539" y="2441"/>
                                  <a:pt x="2907" y="2483"/>
                                  <a:pt x="3052" y="25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2013480"/>
                            <a:ext cx="979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2003400"/>
                            <a:ext cx="9792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54240"/>
                            <a:ext cx="98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8360"/>
                            <a:ext cx="98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711800"/>
                            <a:ext cx="9792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203580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2041560"/>
                            <a:ext cx="0" cy="9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94032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1735920"/>
                            <a:ext cx="194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37656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623400" y="1863000"/>
                            <a:ext cx="103680" cy="1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72880" y="214560"/>
                            <a:ext cx="13716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06120" y="966600"/>
                            <a:ext cx="12564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007360" y="2068200"/>
                            <a:ext cx="13716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241000" y="1776240"/>
                            <a:ext cx="1256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9120" y="2042280"/>
                            <a:ext cx="0" cy="9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320" y="186840"/>
                            <a:ext cx="1944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040" y="750600"/>
                            <a:ext cx="1944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800" y="1835640"/>
                            <a:ext cx="18288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574640"/>
                            <a:ext cx="1944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320" y="0"/>
                            <a:ext cx="171360" cy="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84960" y="3043440"/>
                            <a:ext cx="1944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550320" y="3045960"/>
                            <a:ext cx="18288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151360" y="3045960"/>
                            <a:ext cx="19440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238640" y="3072600"/>
                            <a:ext cx="17136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5640" y="2759760"/>
                            <a:ext cx="219600" cy="49392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219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41920"/>
                              <a:ext cx="9000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0"/>
                              <a:ext cx="11052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0" cy="49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59120" y="1698480"/>
                            <a:ext cx="0" cy="33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699200"/>
                            <a:ext cx="9792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2007720"/>
                            <a:ext cx="9792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497240"/>
                            <a:ext cx="4802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480">
                                <a:moveTo>
                                  <a:pt x="564" y="480"/>
                                </a:moveTo>
                                <a:cubicBezTo>
                                  <a:pt x="464" y="415"/>
                                  <a:pt x="364" y="350"/>
                                  <a:pt x="270" y="270"/>
                                </a:cubicBezTo>
                                <a:cubicBezTo>
                                  <a:pt x="176" y="190"/>
                                  <a:pt x="88" y="9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828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291680"/>
                            <a:ext cx="45720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732">
                                <a:moveTo>
                                  <a:pt x="0" y="0"/>
                                </a:moveTo>
                                <a:cubicBezTo>
                                  <a:pt x="42" y="79"/>
                                  <a:pt x="85" y="158"/>
                                  <a:pt x="150" y="252"/>
                                </a:cubicBezTo>
                                <a:cubicBezTo>
                                  <a:pt x="215" y="346"/>
                                  <a:pt x="315" y="484"/>
                                  <a:pt x="390" y="564"/>
                                </a:cubicBezTo>
                                <a:cubicBezTo>
                                  <a:pt x="465" y="644"/>
                                  <a:pt x="565" y="704"/>
                                  <a:pt x="600" y="7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179460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9450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1809720"/>
                            <a:ext cx="75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733920" y="1926000"/>
                            <a:ext cx="152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53560" y="725760"/>
                            <a:ext cx="152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61120" y="154440"/>
                            <a:ext cx="1652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255040" y="2044080"/>
                            <a:ext cx="1652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010960" y="1728000"/>
                            <a:ext cx="152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7440" y="3402360"/>
                            <a:ext cx="7390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28.45pt;width:347.25pt;height:288.3pt" coordorigin="1629,569" coordsize="6945,5766">
                <v:rect id="shape_0" fillcolor="white" stroked="t" o:allowincell="f" style="position:absolute;left:3880;top:1073;width:4432;height:1493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 для начальной температуры воздуха в баллоне Т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036,569" to="2036,5292" stroked="t" o:allowincell="f" style="position:absolute;mso-position-horizontal:center">
                  <v:stroke color="black" weight="9360" startarrow="classic" startarrowwidth="narrow" startarrowlength="long" joinstyle="miter" endcap="flat"/>
                  <v:fill o:detectmouseclick="t" on="false"/>
                  <w10:wrap type="topAndBottom"/>
                </v:line>
                <v:line id="shape_0" from="2036,5297" to="8537,5297" stroked="t" o:allowincell="f" style="position:absolute;mso-position-horizontal:center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shape id="shape_0" coordsize="3052,2520" path="m0,0c91,296,182,593,364,868c546,1143,784,1414,1092,1652c1400,1890,1885,2151,2212,2296c2539,2441,2907,2483,3052,2520e" stroked="t" o:allowincell="f" style="position:absolute;left:3273;top:2027;width:1793;height:1747;mso-wrap-style:none;v-text-anchor:middle;mso-position-horizontal:center">
                  <v:fill o:detectmouseclick="t" on="false"/>
                  <v:stroke color="black" weight="12600" joinstyle="round" endcap="flat"/>
                  <w10:wrap type="topAndBottom"/>
                </v:shape>
                <v:line id="shape_0" from="2029,3774" to="7425,3776" stroked="t" o:allowincell="f" style="position:absolute;flip:y;mso-position-horizontal:center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coordsize="2184,2445" path="m0,0c49,319,98,639,224,924c350,1209,565,1498,756,1708c947,1918,1167,2067,1372,2184c1577,2301,1853,2371,1988,2408c2123,2445,2153,2426,2184,2408e" stroked="t" o:allowincell="f" style="position:absolute;left:3340;top:1162;width:4079;height:2615;mso-wrap-style:none;v-text-anchor:middle;mso-position-horizontal:center">
                  <v:fill o:detectmouseclick="t" on="false"/>
                  <v:stroke color="black" weight="12600" joinstyle="round" endcap="flat"/>
                  <w10:wrap type="topAndBottom"/>
                </v:shape>
                <v:line id="shape_0" from="3297,1162" to="3297,2049" stroked="t" o:allowincell="f" style="position:absolute;flip:y;mso-position-horizontal:center">
                  <v:stroke color="black" weight="12600" joinstyle="miter" endcap="flat"/>
                  <v:fill o:detectmouseclick="t" on="false"/>
                  <w10:wrap type="topAndBottom"/>
                </v:line>
                <v:line id="shape_0" from="5099,3302" to="5099,3756" stroked="t" o:allowincell="f" style="position:absolute;flip:y;mso-position-horizontal:center">
                  <v:stroke color="black" weight="12600" joinstyle="miter" endcap="flat"/>
                  <v:fill o:detectmouseclick="t" on="false"/>
                  <w10:wrap type="topAndBottom"/>
                </v:line>
                <v:shape id="shape_0" coordsize="3052,2520" path="m0,0c91,296,182,593,364,868c546,1143,784,1414,1092,1652c1400,1890,1885,2151,2212,2296c2539,2441,2907,2483,3052,2520e" stroked="t" o:allowincell="f" style="position:absolute;left:3273;top:2009;width:4052;height:1772;mso-wrap-style:none;v-text-anchor:middle;mso-position-horizontal:center">
                  <v:fill o:detectmouseclick="t" on="false"/>
                  <v:stroke color="black" weight="9360" dashstyle="longdash" joinstyle="round" endcap="flat"/>
                  <w10:wrap type="topAndBottom"/>
                </v:shape>
                <v:oval id="shape_0" fillcolor="black" stroked="t" o:allowincell="f" style="position:absolute;left:5006;top:3740;width:153;height:85;mso-wrap-style:none;v-text-anchor:middle;mso-position-horizontal:center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257;top:3724;width:153;height:84;mso-wrap-style:none;v-text-anchor:middle;mso-position-horizontal:center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248;top:1127;width:154;height:85;mso-wrap-style:none;v-text-anchor:middle;mso-position-horizontal:center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248;top:2015;width:154;height:85;mso-wrap-style:none;v-text-anchor:middle;mso-position-horizontal:center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034;top:3265;width:153;height:83;mso-wrap-style:none;v-text-anchor:middle;mso-position-horizontal:center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7335,3775" to="7335,5292" stroked="t" o:allowincell="f" style="position:absolute;mso-position-horizontal:center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084,3784" to="5084,5302" stroked="t" o:allowincell="f" style="position:absolute;mso-position-horizontal:center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2036,2050" to="3339,2050" stroked="t" o:allowincell="f" style="position:absolute;flip:x;mso-position-horizontal:center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2017,3303" to="5079,3303" stroked="t" o:allowincell="f" style="position:absolute;flip:x;mso-position-horizontal:center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2036,1162" to="3339,1162" stroked="t" o:allowincell="f" style="position:absolute;flip:x;mso-position-horizontal:center">
                  <v:stroke color="black" weight="9360" dashstyle="longdash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5;top:3503;width:162;height:220;mso-wrap-style:none;v-text-anchor:middle;mso-position-horizontal:center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76;top:907;width:215;height:219;mso-wrap-style:none;v-text-anchor:middle;mso-position-horizontal:center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56;top:2091;width:197;height:232;mso-wrap-style:none;v-text-anchor:middle;mso-position-horizontal:center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90;top:3826;width:215;height:219;mso-wrap-style:none;v-text-anchor:middle;mso-position-horizontal:center" type="_x0000_t75">
                  <v:imagedata r:id="rId4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58;top:3366;width:197;height:219;mso-wrap-style:none;v-text-anchor:middle;mso-position-horizontal:center" type="_x0000_t75">
                  <v:imagedata r:id="rId41" o:detectmouseclick="t"/>
                  <v:stroke color="#3465a4" joinstyle="round" endcap="flat"/>
                  <w10:wrap type="topAndBottom"/>
                </v:shape>
                <v:line id="shape_0" from="3297,3785" to="3297,5293" stroked="t" o:allowincell="f" style="position:absolute;mso-position-horizontal:center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1650;top:863;width:305;height:298;mso-wrap-style:none;v-text-anchor:middle;mso-position-horizontal:center" type="_x0000_t75">
                  <v:imagedata r:id="rId4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51;top:1751;width:305;height:298;mso-wrap-style:none;v-text-anchor:middle;mso-position-horizontal:center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32;top:3460;width:287;height:297;mso-wrap-style:none;v-text-anchor:middle;mso-position-horizontal:center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29;top:3049;width:305;height:298;mso-wrap-style:none;v-text-anchor:middle;mso-position-horizontal:center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50;top:569;width:269;height:206;mso-wrap-style:none;v-text-anchor:middle;mso-position-horizontal:center" type="_x0000_t75">
                  <v:imagedata r:id="rId4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80;top:5362;width:305;height:298;mso-wrap-style:none;v-text-anchor:middle;mso-position-horizontal:center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20;top:5366;width:287;height:297;mso-wrap-style:none;v-text-anchor:middle;mso-position-horizontal:center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17;top:5366;width:305;height:297;mso-wrap-style:none;v-text-anchor:middle;mso-position-horizontal:center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304;top:5408;width:269;height:219;mso-wrap-style:none;v-text-anchor:middle;mso-position-horizontal:center" type="_x0000_t75">
                  <v:imagedata r:id="rId50" o:detectmouseclick="t"/>
                  <v:stroke color="#3465a4" joinstyle="round" endcap="flat"/>
                  <w10:wrap type="topAndBottom"/>
                </v:shape>
                <v:group id="shape_0" style="position:absolute;left:2394;top:4915;width:346;height:777">
                  <v:rect id="shape_0" fillcolor="white" stroked="f" o:allowincell="f" style="position:absolute;left:2394;top:5132;width:345;height:403;mso-wrap-style:none;v-text-anchor:middle;mso-position-horizontal:center">
                    <v:fill o:detectmouseclick="t" type="solid" color2="black"/>
                    <v:stroke color="#3465a4" joinstyle="round" endcap="flat"/>
                    <w10:wrap type="topAndBottom"/>
                  </v:rect>
                  <v:line id="shape_0" from="2399,5296" to="2540,565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4,4915" to="2727,5299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35,4915" to="2535,569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297,3244" to="3297,3772" stroked="t" o:allowincell="f" style="position:absolute;flip:y;mso-position-horizontal:center">
                  <v:stroke color="black" weight="28440" dashstyle="shortdot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223;top:3245;width:153;height:84;mso-wrap-style:none;v-text-anchor:middle;mso-position-horizontal:center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221;top:3731;width:153;height:84;mso-wrap-style:none;v-text-anchor:middle;mso-position-horizontal:center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564,480" path="m564,480c464,415,364,350,270,270c176,190,88,95,0,0e" stroked="t" o:allowincell="f" style="position:absolute;left:4629;top:2927;width:755;height:383;mso-wrap-style:none;v-text-anchor:middle;mso-position-horizontal:center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3297,1487" to="3297,173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600,732" path="m0,0c42,79,85,158,150,252c215,346,315,484,390,564c465,644,565,704,600,732e" stroked="t" o:allowincell="f" style="position:absolute;left:3471;top:2603;width:719;height:761;mso-wrap-style:none;v-text-anchor:middle;mso-position-horizontal:center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5097,3395" to="5097,3496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91,2057" to="3291,3286" stroked="t" o:allowincell="f" style="position:absolute;flip:y;mso-position-horizontal:center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3291,3419" to="3302,3568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509;top:3602;width:239;height:339;mso-wrap-style:none;v-text-anchor:middle;mso-position-horizontal:center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73;top:1712;width:239;height:339;mso-wrap-style:none;v-text-anchor:middle;mso-position-horizontal:center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85;top:812;width:259;height:339;mso-wrap-style:none;v-text-anchor:middle;mso-position-horizontal:center" type="_x0000_t75">
                  <v:imagedata r:id="rId5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80;top:3788;width:259;height:359;mso-wrap-style:none;v-text-anchor:middle;mso-position-horizontal:center" type="_x0000_t75">
                  <v:imagedata r:id="rId5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96;top:3290;width:239;height:339;mso-wrap-style:none;v-text-anchor:middle;mso-position-horizontal:center" type="_x0000_t75">
                  <v:imagedata r:id="rId5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239;top:5927;width:1163;height:40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4"/>
        </w:rPr>
        <w:t xml:space="preserve">Теперь переместим достаточно быстро поршень насоса влево, вытесняя весь находящийся в нем воздух объемом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V внутрь баллона с объемом V</w:t>
      </w:r>
      <w:r>
        <w:rPr>
          <w:szCs w:val="24"/>
          <w:vertAlign w:val="subscript"/>
        </w:rPr>
        <w:t>2</w:t>
      </w:r>
      <w:r>
        <w:rPr>
          <w:szCs w:val="24"/>
        </w:rPr>
        <w:t>, при этом давление в баллоне возрастает до Р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(процесс адиабатический), в результате газ в баллоне перейдет в состояние 2 с параметрами   (P</w:t>
      </w:r>
      <w:r>
        <w:rPr>
          <w:szCs w:val="24"/>
          <w:vertAlign w:val="subscript"/>
        </w:rPr>
        <w:t>2</w:t>
      </w:r>
      <w:r>
        <w:rPr>
          <w:szCs w:val="24"/>
        </w:rPr>
        <w:t>,V</w:t>
      </w:r>
      <w:r>
        <w:rPr>
          <w:szCs w:val="24"/>
          <w:vertAlign w:val="subscript"/>
        </w:rPr>
        <w:t>2</w:t>
      </w:r>
      <w:r>
        <w:rPr>
          <w:szCs w:val="24"/>
        </w:rPr>
        <w:t>, Т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>), после чего ,быстро закроем кран 1. Поскольку процесс 1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>2 адиабатический, то температура газа в состоянии 2 (T</w:t>
      </w:r>
      <w:r>
        <w:rPr>
          <w:szCs w:val="24"/>
          <w:vertAlign w:val="subscript"/>
        </w:rPr>
        <w:t>2</w:t>
      </w:r>
      <w:r>
        <w:rPr>
          <w:szCs w:val="24"/>
        </w:rPr>
        <w:t>) больше комнатной температуры (Т</w:t>
      </w:r>
      <w:r>
        <w:rPr>
          <w:szCs w:val="24"/>
          <w:vertAlign w:val="subscript"/>
        </w:rPr>
        <w:t>1</w:t>
      </w:r>
      <w:r>
        <w:rPr>
          <w:szCs w:val="24"/>
        </w:rPr>
        <w:t>). После этого в газе объемом (V</w:t>
      </w:r>
      <w:r>
        <w:rPr>
          <w:szCs w:val="24"/>
          <w:vertAlign w:val="subscript"/>
        </w:rPr>
        <w:t>2</w:t>
      </w:r>
      <w:r>
        <w:rPr>
          <w:szCs w:val="24"/>
        </w:rPr>
        <w:t>) совершается изохорическое охлаждение до комнатной температуры (Т</w:t>
      </w:r>
      <w:r>
        <w:rPr>
          <w:szCs w:val="24"/>
          <w:vertAlign w:val="subscript"/>
        </w:rPr>
        <w:t>1</w:t>
      </w:r>
      <w:r>
        <w:rPr>
          <w:szCs w:val="24"/>
        </w:rPr>
        <w:t>). При этом давление газа в баллоне понижается до давления (P</w:t>
      </w:r>
      <w:r>
        <w:rPr>
          <w:szCs w:val="24"/>
          <w:vertAlign w:val="subscript"/>
        </w:rPr>
        <w:t>3</w:t>
      </w:r>
      <w:r>
        <w:rPr>
          <w:szCs w:val="24"/>
        </w:rPr>
        <w:t>). Состояние газа, обозначенное на диаграмме точкой 3 имеет следующие параметры (P</w:t>
      </w:r>
      <w:r>
        <w:rPr>
          <w:szCs w:val="24"/>
          <w:vertAlign w:val="subscript"/>
        </w:rPr>
        <w:t>3</w:t>
      </w:r>
      <w:r>
        <w:rPr>
          <w:szCs w:val="24"/>
        </w:rPr>
        <w:t>,V</w:t>
      </w:r>
      <w:r>
        <w:rPr>
          <w:szCs w:val="24"/>
          <w:vertAlign w:val="subscript"/>
        </w:rPr>
        <w:t>2</w:t>
      </w:r>
      <w:r>
        <w:rPr>
          <w:szCs w:val="24"/>
        </w:rPr>
        <w:t>, Т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>). В этом состоянии рассматриваемая система может находиться при неизменных внешних условиях сколь угодно долго.</w:t>
      </w:r>
    </w:p>
    <w:p>
      <w:pPr>
        <w:pStyle w:val="Normal"/>
        <w:spacing w:before="0" w:after="0"/>
        <w:ind w:firstLine="426"/>
        <w:jc w:val="both"/>
        <w:rPr/>
      </w:pPr>
      <w:r>
        <w:rPr>
          <w:szCs w:val="24"/>
        </w:rPr>
        <w:t>Затем верхний поршень освобождаем от жесткого закрепления и перемещаем его достаточно быстро вверх до тех пор, пока давление в баллоне не станет равно атмосферному, и жестко фиксируем поршень в этом положении. Этот процесс расширения газа является вследствие его кратковременности адиабатическим. Температура воздуха в баллоне и цилиндре понижается  до Т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и становится меньше на величину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Т по сравнению с комнатной температурой Т</w:t>
      </w:r>
      <w:r>
        <w:rPr>
          <w:szCs w:val="24"/>
          <w:vertAlign w:val="subscript"/>
        </w:rPr>
        <w:t>1</w:t>
      </w:r>
      <w:r>
        <w:rPr>
          <w:szCs w:val="24"/>
        </w:rPr>
        <w:t>. Система переходит в состояние 4 с параметрами (P</w:t>
      </w:r>
      <w:r>
        <w:rPr>
          <w:szCs w:val="24"/>
          <w:vertAlign w:val="subscript"/>
        </w:rPr>
        <w:t>1</w:t>
      </w:r>
      <w:r>
        <w:rPr>
          <w:szCs w:val="24"/>
        </w:rPr>
        <w:t>,V</w:t>
      </w:r>
      <w:r>
        <w:rPr>
          <w:szCs w:val="24"/>
          <w:vertAlign w:val="subscript"/>
        </w:rPr>
        <w:t>3</w:t>
      </w:r>
      <w:r>
        <w:rPr>
          <w:szCs w:val="24"/>
        </w:rPr>
        <w:t>, Т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>).</w:t>
      </w:r>
    </w:p>
    <w:p>
      <w:pPr>
        <w:pStyle w:val="Normal"/>
        <w:spacing w:before="0" w:after="0"/>
        <w:ind w:firstLine="426"/>
        <w:jc w:val="both"/>
        <w:rPr/>
      </w:pPr>
      <w:r>
        <w:rPr>
          <w:szCs w:val="24"/>
        </w:rPr>
        <w:t>После того, когда положение верхнего поршня жестко  зафиксировано в газе совершается изохорическое нагревание до комнатной температуры Т</w:t>
      </w:r>
      <w:r>
        <w:rPr>
          <w:szCs w:val="24"/>
          <w:vertAlign w:val="subscript"/>
        </w:rPr>
        <w:t>1</w:t>
      </w:r>
      <w:r>
        <w:rPr>
          <w:szCs w:val="24"/>
        </w:rPr>
        <w:t>. Газ переходит в состояние 5 с параметрами   (P</w:t>
      </w:r>
      <w:r>
        <w:rPr>
          <w:szCs w:val="24"/>
          <w:vertAlign w:val="subscript"/>
        </w:rPr>
        <w:t>4</w:t>
      </w:r>
      <w:r>
        <w:rPr>
          <w:szCs w:val="24"/>
        </w:rPr>
        <w:t>,V</w:t>
      </w:r>
      <w:r>
        <w:rPr>
          <w:szCs w:val="24"/>
          <w:vertAlign w:val="subscript"/>
        </w:rPr>
        <w:t>3</w:t>
      </w:r>
      <w:r>
        <w:rPr>
          <w:szCs w:val="24"/>
        </w:rPr>
        <w:t>, Т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>).</w:t>
      </w:r>
    </w:p>
    <w:p>
      <w:pPr>
        <w:pStyle w:val="Normal"/>
        <w:spacing w:before="0" w:after="0"/>
        <w:ind w:firstLine="426"/>
        <w:jc w:val="both"/>
        <w:rPr/>
      </w:pPr>
      <w:r>
        <w:rPr>
          <w:szCs w:val="24"/>
        </w:rPr>
        <w:t>Запишем уравнение адиабатического процесса 3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>4 в координатах P,V:</w:t>
      </w:r>
    </w:p>
    <w:p>
      <w:pPr>
        <w:pStyle w:val="Normal"/>
        <w:spacing w:before="0" w:after="0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</m:oMath>
      <w:r>
        <w:rPr>
          <w:szCs w:val="24"/>
        </w:rPr>
        <w:tab/>
        <w:tab/>
        <w:tab/>
        <w:tab/>
        <w:tab/>
      </w:r>
      <w:r>
        <w:rPr>
          <w:szCs w:val="24"/>
          <w:lang w:val="en-US"/>
        </w:rPr>
        <w:tab/>
      </w:r>
      <w:r>
        <w:rPr>
          <w:szCs w:val="24"/>
        </w:rPr>
        <w:t>(1)</w:t>
      </w:r>
    </w:p>
    <w:p>
      <w:pPr>
        <w:pStyle w:val="Normal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>В данном случае процессы в газе совершались при постоянном числе молей, поэтому точки 3 и 5 на диаграмме принадлежат одной и той же изотерме с температурой равной комнатной температуре. Этот факт дает нам право записать уравнение изотермического процесса для состояний 3, 5:</w:t>
      </w:r>
    </w:p>
    <w:p>
      <w:pPr>
        <w:pStyle w:val="Normal"/>
        <w:spacing w:before="0" w:after="0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</w:rPr>
        <w:tab/>
        <w:tab/>
        <w:tab/>
        <w:tab/>
        <w:tab/>
        <w:tab/>
        <w:tab/>
        <w:t>(2)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>
          <w:szCs w:val="24"/>
        </w:rPr>
        <w:t>Возведем обе части равенства 2 в степень</w:t>
      </w:r>
      <w:r>
        <w:rPr>
          <w:rFonts w:eastAsia="Symbol" w:cs="Symbol" w:ascii="Symbol" w:hAnsi="Symbol"/>
          <w:szCs w:val="24"/>
        </w:rPr>
        <w:t></w:t>
      </w:r>
      <w:r>
        <w:rPr>
          <w:szCs w:val="24"/>
        </w:rPr>
        <w:t>, получим :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szCs w:val="24"/>
        </w:rPr>
        <w:tab/>
        <w:tab/>
        <w:tab/>
        <w:tab/>
        <w:tab/>
        <w:tab/>
        <w:t>(3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Cs w:val="24"/>
        </w:rPr>
      </w:pPr>
      <w:r>
        <w:rPr>
          <w:szCs w:val="24"/>
        </w:rPr>
        <w:t xml:space="preserve">Из равенств (1) и (3) имеем следующее равенство: </w:t>
      </w:r>
      <w:r>
        <w:rPr>
          <w:szCs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eqArr>
      </m:oMath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szCs w:val="24"/>
        </w:rPr>
        <w:t xml:space="preserve">ил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den>
        </m:f>
      </m:oMath>
      <w:r>
        <w:rPr>
          <w:szCs w:val="24"/>
        </w:rPr>
        <w:tab/>
        <w:tab/>
        <w:tab/>
        <w:tab/>
        <w:tab/>
        <w:tab/>
        <w:tab/>
        <w:tab/>
        <w:tab/>
        <w:t>(4)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>
          <w:szCs w:val="24"/>
        </w:rPr>
        <w:t>Выразим давления P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и Р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 через атмосферное давление Р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и показания водяного манометра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Р, имеем: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</w:rPr>
        <w:t xml:space="preserve">,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4"/>
        </w:rPr>
        <w:t xml:space="preserve"> .</w:t>
      </w:r>
      <w:r>
        <w:rPr>
          <w:szCs w:val="24"/>
          <w:lang w:val="en-US"/>
        </w:rPr>
        <w:tab/>
        <w:tab/>
        <w:tab/>
        <w:tab/>
      </w:r>
      <w:r>
        <w:rPr>
          <w:szCs w:val="24"/>
        </w:rPr>
        <w:t>(5)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jc w:val="both"/>
        <w:outlineLvl w:val="0"/>
        <w:rPr>
          <w:szCs w:val="24"/>
        </w:rPr>
      </w:pPr>
      <w:r>
        <w:rPr>
          <w:szCs w:val="24"/>
        </w:rPr>
        <w:t>С учетом равенств (5) равенство (4) преобразуется к виду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den>
        </m:f>
      </m:oMath>
      <w:r>
        <w:rPr>
          <w:szCs w:val="24"/>
        </w:rPr>
        <w:tab/>
        <w:tab/>
        <w:tab/>
        <w:tab/>
      </w:r>
      <w:r>
        <w:rPr>
          <w:szCs w:val="24"/>
          <w:lang w:val="en-US"/>
        </w:rPr>
        <w:tab/>
      </w:r>
      <w:r>
        <w:rPr>
          <w:szCs w:val="24"/>
        </w:rPr>
        <w:t>(5.а)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>
          <w:szCs w:val="24"/>
        </w:rPr>
        <w:t xml:space="preserve">Учитывая, что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 xml:space="preserve">Р3,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 xml:space="preserve">Р4 &lt;&lt; Р1, формула (5.а) на основе правила приближенных вычислений – ln(1+x) </w:t>
      </w:r>
      <w:r>
        <w:rPr>
          <w:rFonts w:eastAsia="Symbol" w:cs="Symbol" w:ascii="Symbol" w:hAnsi="Symbol"/>
          <w:szCs w:val="24"/>
        </w:rPr>
        <w:t></w:t>
      </w:r>
      <w:r>
        <w:rPr>
          <w:szCs w:val="24"/>
        </w:rPr>
        <w:t xml:space="preserve"> x, при условии x&lt;&lt;1, может быть переписана в виде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Cs w:val="24"/>
        </w:rPr>
        <w:tab/>
        <w:tab/>
        <w:tab/>
        <w:tab/>
        <w:tab/>
      </w:r>
      <w:r>
        <w:rPr>
          <w:szCs w:val="24"/>
          <w:lang w:val="en-US"/>
        </w:rPr>
        <w:tab/>
      </w:r>
      <w:r>
        <w:rPr>
          <w:szCs w:val="24"/>
        </w:rPr>
        <w:t xml:space="preserve"> (6)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>
          <w:szCs w:val="24"/>
        </w:rPr>
        <w:t xml:space="preserve">Так как для измерения избыточных давлений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 xml:space="preserve">Р3 и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Р4 воздуха в баллоне используется водяной манометр; то измеряемое избыточное давления вычисляются по значениям разностей уровней воды в коленах манометр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 xml:space="preserve">;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0"/>
        </w:numPr>
        <w:spacing w:before="0" w:after="0"/>
        <w:ind w:firstLine="426"/>
        <w:jc w:val="both"/>
        <w:outlineLvl w:val="0"/>
        <w:rPr>
          <w:szCs w:val="24"/>
        </w:rPr>
      </w:pPr>
      <w:r>
        <w:rPr>
          <w:szCs w:val="24"/>
        </w:rPr>
        <w:t>После подстановки этих значений в (6) получим окончательно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4"/>
        </w:rPr>
        <w:tab/>
        <w:tab/>
        <w:tab/>
        <w:tab/>
        <w:tab/>
        <w:tab/>
        <w:tab/>
        <w:t xml:space="preserve"> (7)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jc w:val="both"/>
        <w:outlineLvl w:val="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4905</wp:posOffset>
                </wp:positionH>
                <wp:positionV relativeFrom="paragraph">
                  <wp:posOffset>1391920</wp:posOffset>
                </wp:positionV>
                <wp:extent cx="3615690" cy="2983230"/>
                <wp:effectExtent l="571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5840" cy="2983320"/>
                          <a:chOff x="0" y="0"/>
                          <a:chExt cx="3615840" cy="29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5840" cy="251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15840" cy="251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5840" cy="251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8080"/>
                                  <a:ext cx="3198960" cy="248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98960" cy="248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13560" y="1773360"/>
                                      <a:ext cx="593640" cy="607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63000" y="0"/>
                                        <a:ext cx="531000" cy="5659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0" y="230400"/>
                                        <a:ext cx="314280" cy="37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5440" y="223560"/>
                                      <a:ext cx="593640" cy="607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1760"/>
                                        <a:ext cx="531000" cy="5659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9360" y="0"/>
                                        <a:ext cx="314280" cy="37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35960" y="914760"/>
                                      <a:ext cx="977760" cy="15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72240" y="221400"/>
                                      <a:ext cx="1026720" cy="2055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5800" y="48960"/>
                                        <a:ext cx="551880" cy="55188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68000" y="309240"/>
                                        <a:ext cx="558720" cy="1746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9680" cy="1424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9040" y="7200"/>
                                          <a:ext cx="139680" cy="1424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6880" y="1152720"/>
                                          <a:ext cx="230400" cy="25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103760"/>
                                          <a:ext cx="558720" cy="642600"/>
                                        </a:xfrm>
                                        <a:prstGeom prst="blockArc">
                                          <a:avLst>
                                            <a:gd name="adj1" fmla="val 10800000"/>
                                            <a:gd name="adj2" fmla="val 0"/>
                                            <a:gd name="adj3" fmla="val 25000"/>
                                          </a:avLst>
                                        </a:prstGeom>
                                        <a:blipFill rotWithShape="0">
                                          <a:blip r:embed="rId56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0" y="838440"/>
                                          <a:ext cx="12564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7"/>
                                          <a:tile tx="0" ty="0" sx="100000" sy="100000" algn="ctr"/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6240" y="307440"/>
                                          <a:ext cx="125640" cy="1117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8"/>
                                          <a:tile tx="0" ty="0" sx="100000" sy="100000" algn="ctr"/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82040" y="300600"/>
                                        <a:ext cx="118800" cy="34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1480" cy="35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6200000">
                                      <a:off x="1466640" y="446760"/>
                                      <a:ext cx="712440" cy="9777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9200" y="1264320"/>
                                      <a:ext cx="964080" cy="34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2480" y="481680"/>
                                      <a:ext cx="36324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2480" y="616320"/>
                                      <a:ext cx="37008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4080" y="0"/>
                                      <a:ext cx="139680" cy="76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5280" y="481680"/>
                                      <a:ext cx="37008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0" y="265320"/>
                                      <a:ext cx="1445760" cy="132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79680" y="279360"/>
                                      <a:ext cx="34920" cy="118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1280" y="256320"/>
                                      <a:ext cx="132840" cy="4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1280" y="384120"/>
                                      <a:ext cx="132840" cy="4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46520"/>
                                      <a:ext cx="614520" cy="229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00840"/>
                                        <a:ext cx="509760" cy="1697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1019880"/>
                                        <a:ext cx="496080" cy="139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9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360" y="63000"/>
                                        <a:ext cx="55800" cy="95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760" y="0"/>
                                        <a:ext cx="412200" cy="55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6960" y="1927800"/>
                                        <a:ext cx="97920" cy="370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40760" y="279360"/>
                                      <a:ext cx="14040" cy="118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5440" y="544680"/>
                                      <a:ext cx="132840" cy="1508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0840" y="2199960"/>
                                      <a:ext cx="28080" cy="146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920" y="2221200"/>
                                      <a:ext cx="208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240" y="2248920"/>
                                      <a:ext cx="13968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720" y="2186280"/>
                                      <a:ext cx="0" cy="1396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9480" y="2046600"/>
                                      <a:ext cx="111600" cy="4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9480" y="516600"/>
                                      <a:ext cx="111600" cy="4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86080" y="1026720"/>
                                    <a:ext cx="48204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44440" y="-118800"/>
                                      <a:ext cx="118800" cy="356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41760"/>
                                      <a:ext cx="83880" cy="3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24480" y="45360"/>
                                      <a:ext cx="83880" cy="3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71040" y="62640"/>
                                    <a:ext cx="48204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44440" y="-118800"/>
                                      <a:ext cx="118800" cy="356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42120"/>
                                      <a:ext cx="83880" cy="3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24480" y="45360"/>
                                      <a:ext cx="83880" cy="3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1711440" y="1788120"/>
                                  <a:ext cx="190440" cy="21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3450600" y="1019880"/>
                                  <a:ext cx="16524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654280" y="1397160"/>
                                  <a:ext cx="88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9280" y="8661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1640" y="852120"/>
                                  <a:ext cx="0" cy="55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2067480" y="0"/>
                                  <a:ext cx="279360" cy="291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950040" y="817200"/>
                                  <a:ext cx="304920" cy="291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1038960" y="300240"/>
                                <a:ext cx="4176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4160" y="1222200"/>
                              <a:ext cx="0" cy="46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6000" y="2670840"/>
                            <a:ext cx="7390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5pt;margin-top:107.4pt;width:284.7pt;height:237.1pt" coordorigin="1803,2148" coordsize="5694,4742">
                <v:group id="shape_0" style="position:absolute;left:1803;top:2148;width:5694;height:4004">
                  <v:group id="shape_0" style="position:absolute;left:1803;top:2148;width:5694;height:4004">
                    <v:group id="shape_0" style="position:absolute;left:1803;top:2148;width:5694;height:4004">
                      <v:group id="shape_0" style="position:absolute;left:1803;top:2148;width:5037;height:4004">
                        <v:group id="shape_0" style="position:absolute;left:1803;top:2236;width:5037;height:3915">
                          <v:group id="shape_0" style="position:absolute;left:2295;top:5028;width:936;height:957">
                            <v:rect id="shape_0" fillcolor="white" stroked="t" o:allowincell="f" style="position:absolute;left:2396;top:5029;width:835;height:890;mso-wrap-style:none;v-text-anchor:middle;rotation:180"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rect>
                            <v:rect id="shape_0" fillcolor="white" stroked="f" o:allowincell="f" style="position:absolute;left:2297;top:5391;width:494;height:593;mso-wrap-style:none;v-text-anchor:middle;rotation:180">
                              <v:fill o:detectmouseclick="t" type="solid" color2="black"/>
                              <v:stroke color="#3465a4" joinstyle="round" endcap="flat"/>
                              <w10:wrap type="topAndBottom"/>
                            </v:rect>
                          </v:group>
                          <v:group id="shape_0" style="position:absolute;left:3024;top:2588;width:935;height:957">
                            <v:rect id="shape_0" fillcolor="white" stroked="t" o:allowincell="f" style="position:absolute;left:3024;top:2654;width:835;height:89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rect>
                            <v:rect id="shape_0" fillcolor="white" stroked="f" o:allowincell="f" style="position:absolute;left:3464;top:2588;width:494;height:593;mso-wrap-style:none;v-text-anchor:middle">
                              <v:fill o:detectmouseclick="t" type="solid" color2="black"/>
                              <v:stroke color="#3465a4" joinstyle="round" endcap="flat"/>
                              <w10:wrap type="topAndBottom"/>
                            </v:rect>
                          </v:group>
                          <v:rect id="shape_0" fillcolor="white" stroked="t" o:allowincell="f" style="position:absolute;left:3907;top:3677;width:1539;height:2474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group id="shape_0" style="position:absolute;left:5224;top:2585;width:1617;height:3237">
                            <v:rect id="shape_0" fillcolor="white" stroked="t" o:allowincell="f" style="position:absolute;left:5312;top:2662;width:868;height:8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rect>
                            <v:group id="shape_0" style="position:absolute;left:5961;top:3072;width:880;height:2750">
                              <v:rect id="shape_0" fillcolor="white" stroked="t" o:allowincell="f" style="position:absolute;left:5961;top:3072;width:219;height:224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rect>
                              <v:rect id="shape_0" fillcolor="white" stroked="t" o:allowincell="f" style="position:absolute;left:6621;top:3083;width:219;height:224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rect>
                              <v:rect id="shape_0" fillcolor="white" stroked="f" o:allowincell="f" style="position:absolute;left:6192;top:4887;width:362;height:395;mso-wrap-style:none;v-text-anchor:middle">
                                <v:fill o:detectmouseclick="t" type="solid" color2="black"/>
                                <v:stroke color="#3465a4" joinstyle="round" endcap="flat"/>
                                <w10:wrap type="topAndBottom"/>
                              </v:rect>
                              <v:rect id="shape_0" stroked="t" o:allowincell="f" style="position:absolute;left:5961;top:4810;width:879;height:1011;flip:y;mso-wrap-style:none;v-text-anchor:middle">
                                <v:imagedata r:id="rId64" o:detectmouseclick="t"/>
                                <v:stroke color="black" weight="9360" joinstyle="miter" endcap="flat"/>
                                <w10:wrap type="topAndBottom"/>
                              </v:rect>
                              <v:rect id="shape_0" stroked="f" o:allowincell="f" style="position:absolute;left:5972;top:4392;width:197;height:934;mso-wrap-style:none;v-text-anchor:middle">
                                <v:imagedata r:id="rId65" o:detectmouseclick="t"/>
                                <v:stroke color="#3465a4" joinstyle="round" endcap="flat"/>
                                <w10:wrap type="topAndBottom"/>
                              </v:rect>
                              <v:rect id="shape_0" stroked="f" o:allowincell="f" style="position:absolute;left:6632;top:3556;width:197;height:1759;mso-wrap-style:none;v-text-anchor:middle">
                                <v:imagedata r:id="rId66" o:detectmouseclick="t"/>
                                <v:stroke color="#3465a4" joinstyle="round" endcap="flat"/>
                                <w10:wrap type="topAndBottom"/>
                              </v:rect>
                            </v:group>
                            <v:rect id="shape_0" fillcolor="white" stroked="f" o:allowincell="f" style="position:absolute;left:5983;top:3058;width:186;height:54;mso-wrap-style:none;v-text-anchor:middle">
                              <v:fill o:detectmouseclick="t" type="solid" color2="black"/>
                              <v:stroke color="#3465a4" joinstyle="round" endcap="flat"/>
                              <w10:wrap type="topAndBottom"/>
                            </v:rect>
                            <v:rect id="shape_0" fillcolor="white" stroked="f" o:allowincell="f" style="position:absolute;left:5224;top:2585;width:505;height:560;mso-wrap-style:none;v-text-anchor:middle">
                              <v:fill o:detectmouseclick="t" type="solid" color2="black"/>
                              <v:stroke color="#3465a4" joinstyle="round" endcap="flat"/>
                              <w10:wrap type="topAndBottom"/>
                            </v:rect>
                          </v:group>
                          <v:shapetype id="_x0000_t135" coordsize="21600,21600" o:spt="135" path="m,l10800,qx@6@7qy@8@9l,21600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@1 0"/>
                              <v:f eqn="sum 10800 0 @2"/>
                              <v:f eqn="sum 10800 @2 0"/>
                              <v:f eqn="sum 10800 10800 0"/>
                              <v:f eqn="sum 10800 0 0"/>
                              <v:f eqn="sum 0 @6 10800"/>
                              <v:f eqn="sum 10800 @7 0"/>
                            </v:formulas>
                            <v:path gradientshapeok="t" o:connecttype="rect" textboxrect="0,@4,@3,@5"/>
                          </v:shapetype>
                          <v:shape id="shape_0" fillcolor="white" stroked="t" o:allowincell="f" style="position:absolute;left:4113;top:2940;width:1121;height:1539;mso-wrap-style:none;v-text-anchor:middle;rotation:270" type="_x0000_t135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rect id="shape_0" fillcolor="white" stroked="f" o:allowincell="f" style="position:absolute;left:3912;top:4227;width:1517;height:549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  <v:rect id="shape_0" fillcolor="white" stroked="t" o:allowincell="f" style="position:absolute;left:4421;top:2995;width:571;height:329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rect id="shape_0" fillcolor="white" stroked="f" o:allowincell="f" style="position:absolute;left:4421;top:3207;width:582;height:161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  <v:rect id="shape_0" fillcolor="white" stroked="t" o:allowincell="f" style="position:absolute;left:4597;top:2236;width:219;height:1198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rect id="shape_0" fillcolor="black" stroked="f" o:allowincell="f" style="position:absolute;left:4410;top:2995;width:582;height:161;mso-wrap-style:none;v-text-anchor:middle">
                            <v:fill o:detectmouseclick="t" type="solid" color2="white"/>
                            <v:stroke color="#3465a4" joinstyle="round" endcap="flat"/>
                            <w10:wrap type="topAndBottom"/>
                          </v:rect>
                          <v:rect id="shape_0" fillcolor="white" stroked="t" o:allowincell="f" style="position:absolute;left:3453;top:2654;width:2276;height:208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rect id="shape_0" fillcolor="white" stroked="f" o:allowincell="f" style="position:absolute;left:5708;top:2676;width:54;height:186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  <v:rect id="shape_0" fillcolor="white" stroked="f" o:allowincell="f" style="position:absolute;left:4608;top:2640;width:208;height:76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  <v:rect id="shape_0" fillcolor="white" stroked="f" o:allowincell="f" style="position:absolute;left:4608;top:2841;width:208;height:76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  <v:group id="shape_0" style="position:absolute;left:1803;top:2467;width:968;height:3619">
                            <v:rect id="shape_0" fillcolor="white" stroked="t" o:allowincell="f" style="position:absolute;left:1803;top:3413;width:802;height:26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rect>
                            <v:rect id="shape_0" stroked="t" o:allowincell="f" style="position:absolute;left:1814;top:4073;width:780;height:219;mso-wrap-style:none;v-text-anchor:middle">
                              <v:imagedata r:id="rId67" o:detectmouseclick="t"/>
                              <v:stroke color="black" weight="9360" joinstyle="miter" endcap="flat"/>
                              <w10:wrap type="topAndBottom"/>
                            </v:rect>
                            <v:rect id="shape_0" fillcolor="black" stroked="t" o:allowincell="f" style="position:absolute;left:2144;top:2566;width:87;height:149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topAndBottom"/>
                            </v:rect>
                            <v:rect id="shape_0" fillcolor="black" stroked="t" o:allowincell="f" style="position:absolute;left:1869;top:2467;width:648;height:87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topAndBottom"/>
                            </v:rect>
                            <v:rect id="shape_0" fillcolor="white" stroked="t" o:allowincell="f" style="position:absolute;left:2617;top:5503;width:153;height:58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rect>
                          </v:group>
                          <v:rect id="shape_0" fillcolor="white" stroked="f" o:allowincell="f" style="position:absolute;left:3442;top:2676;width:21;height:186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  <v:rect id="shape_0" fillcolor="white" stroked="t" o:allowincell="f" style="position:absolute;left:3024;top:3094;width:208;height:2375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rect id="shape_0" fillcolor="white" stroked="f" o:allowincell="f" style="position:absolute;left:2749;top:5700;width:43;height:230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  <v:rect id="shape_0" fillcolor="white" stroked="f" o:allowincell="f" style="position:absolute;left:2595;top:5734;width:32;height:142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  <v:line id="shape_0" from="2474,5778" to="2693,5778" stroked="t" o:allowincell="f" style="position:absolute">
                            <v:stroke color="black" weight="38160" joinstyle="miter" endcap="flat"/>
                            <v:fill o:detectmouseclick="t" on="false"/>
                            <w10:wrap type="topAndBottom"/>
                          </v:line>
                          <v:line id="shape_0" from="2683,5679" to="2683,5898" stroked="t" o:allowincell="f" style="position:absolute">
                            <v:stroke color="black" weight="38160" joinstyle="miter" endcap="flat"/>
                            <v:fill o:detectmouseclick="t" on="false"/>
                            <w10:wrap type="topAndBottom"/>
                          </v:line>
                          <v:rect id="shape_0" fillcolor="white" stroked="f" o:allowincell="f" style="position:absolute;left:3046;top:5459;width:175;height:76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  <v:rect id="shape_0" fillcolor="white" stroked="f" o:allowincell="f" style="position:absolute;left:3046;top:3050;width:175;height:76;mso-wrap-style:none;v-text-anchor:middle">
                            <v:fill o:detectmouseclick="t" type="solid" color2="black"/>
                            <v:stroke color="#3465a4" joinstyle="round" endcap="flat"/>
                            <w10:wrap type="topAndBottom"/>
                          </v:rect>
                        </v:group>
                        <v:group id="shape_0" style="position:absolute;left:2687;top:3666;width:610;height:561">
                          <v:shape id="shape_0" fillcolor="white" stroked="t" o:allowincell="f" style="position:absolute;left:3111;top:3666;width:186;height:56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rect id="shape_0" fillcolor="black" stroked="t" o:allowincell="f" style="position:absolute;left:2793;top:3919;width:131;height:54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rect>
                          <v:rect id="shape_0" fillcolor="black" stroked="t" o:allowincell="f" style="position:absolute;left:2688;top:3924;width:131;height:54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rect>
                        </v:group>
                        <v:group id="shape_0" style="position:absolute;left:4237;top:2148;width:611;height:561">
                          <v:shape id="shape_0" fillcolor="white" stroked="t" o:allowincell="f" style="position:absolute;left:4662;top:2148;width:186;height:56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rect id="shape_0" fillcolor="black" stroked="t" o:allowincell="f" style="position:absolute;left:4344;top:2401;width:131;height:54;mso-wrap-style:none;v-text-anchor:middle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rect>
                          <v:rect id="shape_0" fillcolor="black" stroked="t" o:allowincell="f" style="position:absolute;left:4239;top:2405;width:131;height:54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topAndBottom"/>
                          </v:rect>
                        </v:group>
                      </v:group>
                      <v:shape id="shape_0" stroked="f" o:allowincell="f" style="position:absolute;left:4498;top:5008;width:299;height:339;mso-wrap-style:none;v-text-anchor:middle" type="_x0000_t75">
                        <v:imagedata r:id="rId6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237;top:3798;width:259;height:359;mso-wrap-style:none;v-text-anchor:middle" type="_x0000_t75">
                        <v:imagedata r:id="rId69" o:detectmouseclick="t"/>
                        <v:stroke color="#3465a4" joinstyle="round" endcap="flat"/>
                        <w10:wrap type="topAndBottom"/>
                      </v:shape>
                      <v:line id="shape_0" from="5983,4392" to="7379,439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21,3556" to="7335,355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160,3534" to="7160,4405" stroked="t" o:allowincell="f" style="position:absolute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5059;top:2192;width:439;height:459;mso-wrap-style:none;v-text-anchor:middle" type="_x0000_t75">
                        <v:imagedata r:id="rId70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99;top:3479;width:479;height:459;mso-wrap-style:none;v-text-anchor:middle" type="_x0000_t75">
                        <v:imagedata r:id="rId71" o:detectmouseclick="t"/>
                        <v:stroke color="#3465a4" joinstyle="round" endcap="flat"/>
                        <w10:wrap type="topAndBottom"/>
                      </v:shape>
                    </v:group>
                    <v:rect id="shape_0" fillcolor="white" stroked="f" o:allowincell="f" style="position:absolute;left:3439;top:2665;width:65;height:197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  <v:line id="shape_0" from="3904,4116" to="3904,48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702;top:6398;width:116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4"/>
        </w:rPr>
        <w:t xml:space="preserve">Заметим, что в лабораторной установке измерение избыточного давления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>Р</w:t>
      </w:r>
      <w:r>
        <w:rPr>
          <w:szCs w:val="24"/>
          <w:vertAlign w:val="subscript"/>
        </w:rPr>
        <w:t xml:space="preserve">4 </w:t>
      </w:r>
      <w:r>
        <w:rPr>
          <w:szCs w:val="24"/>
        </w:rPr>
        <w:t xml:space="preserve">производится по изохорическому процессу, протекающему не в объеме сосуда и верхнего цилиндра </w:t>
      </w:r>
      <w:r>
        <w:rPr>
          <w:szCs w:val="24"/>
          <w:lang w:val="en-US"/>
        </w:rPr>
        <w:t>V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, а по изохорическому процессу, протекающему только в объеме сосуда </w:t>
      </w:r>
      <w:r>
        <w:rPr>
          <w:szCs w:val="24"/>
          <w:lang w:val="en-US"/>
        </w:rPr>
        <w:t>V</w:t>
      </w:r>
      <w:r>
        <w:rPr>
          <w:szCs w:val="24"/>
          <w:vertAlign w:val="subscript"/>
        </w:rPr>
        <w:t>2</w:t>
      </w:r>
      <w:r>
        <w:rPr>
          <w:szCs w:val="24"/>
        </w:rPr>
        <w:t>. Это возможно, так как изменение давления в изохорическом процессе не зависит от объема сосуда, в котором находится газ, а определяется начальной и конечной температурой газа в этом процессе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Из равенства (7) легко можно найти </w:t>
      </w:r>
      <w:r>
        <w:rPr>
          <w:szCs w:val="24"/>
          <w:lang w:val="en-US"/>
        </w:rPr>
        <w:t>h</w:t>
      </w:r>
      <w:r>
        <w:rPr>
          <w:szCs w:val="24"/>
          <w:vertAlign w:val="subscript"/>
        </w:rPr>
        <w:t>2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/>
          <w:szCs w:val="24"/>
        </w:rPr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Cs w:val="24"/>
        </w:rPr>
        <w:t>( 8 )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Для того, чтобы воспользоваться методом наименьших квадратов, введем следующие обозначения: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y = h</w:t>
      </w:r>
      <w:r>
        <w:rPr>
          <w:b/>
          <w:szCs w:val="24"/>
          <w:vertAlign w:val="subscript"/>
        </w:rPr>
        <w:t>2</w:t>
      </w:r>
      <w:r>
        <w:rPr>
          <w:b/>
          <w:szCs w:val="24"/>
        </w:rPr>
        <w:t>; x = h</w:t>
      </w:r>
      <w:r>
        <w:rPr>
          <w:b/>
          <w:szCs w:val="24"/>
          <w:vertAlign w:val="subscript"/>
        </w:rPr>
        <w:t>1</w:t>
      </w:r>
      <w:r>
        <w:rPr>
          <w:b/>
          <w:szCs w:val="24"/>
        </w:rPr>
        <w:t xml:space="preserve">; </w:t>
      </w:r>
      <w:r>
        <w:rPr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/>
          <w:szCs w:val="24"/>
          <w:lang w:val="en-US"/>
        </w:rPr>
        <w:tab/>
        <w:tab/>
        <w:tab/>
        <w:tab/>
        <w:tab/>
      </w:r>
      <w:r>
        <w:rPr>
          <w:szCs w:val="24"/>
          <w:lang w:val="en-US"/>
        </w:rPr>
        <w:t>(9)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Получим линейную зависимость </w:t>
      </w:r>
    </w:p>
    <w:p>
      <w:pPr>
        <w:pStyle w:val="Normal"/>
        <w:jc w:val="right"/>
        <w:rPr>
          <w:szCs w:val="24"/>
        </w:rPr>
      </w:pPr>
      <w:r>
        <w:rPr>
          <w:b/>
          <w:szCs w:val="24"/>
        </w:rPr>
        <w:t>y = Ax;</w:t>
        <w:tab/>
        <w:tab/>
        <w:tab/>
        <w:tab/>
        <w:tab/>
        <w:tab/>
      </w:r>
      <w:r>
        <w:rPr>
          <w:szCs w:val="24"/>
        </w:rPr>
        <w:t>(10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де параметр А определяется из условия минимума остаточной суммы наименьших квадратов и равен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b/>
          <w:szCs w:val="24"/>
        </w:rPr>
        <w:tab/>
        <w:tab/>
        <w:tab/>
        <w:tab/>
        <w:tab/>
        <w:tab/>
      </w:r>
      <w:r>
        <w:rPr>
          <w:szCs w:val="24"/>
        </w:rPr>
        <w:tab/>
        <w:t>(11)</w:t>
      </w:r>
    </w:p>
    <w:p>
      <w:pPr>
        <w:pStyle w:val="Normal"/>
        <w:ind w:firstLine="426"/>
        <w:jc w:val="both"/>
        <w:rPr/>
      </w:pPr>
      <w:r>
        <w:rPr>
          <w:szCs w:val="24"/>
        </w:rPr>
        <w:t>При этом дисперсия этого параметра вычисляется по формуле:</w:t>
      </w:r>
    </w:p>
    <w:p>
      <w:pPr>
        <w:pStyle w:val="Normal"/>
        <w:jc w:val="right"/>
        <w:rPr/>
      </w:pP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Cs w:val="24"/>
        </w:rPr>
        <w:tab/>
        <w:tab/>
        <w:tab/>
        <w:tab/>
        <w:tab/>
        <w:t xml:space="preserve"> ( 12 )</w:t>
      </w:r>
    </w:p>
    <w:p>
      <w:pPr>
        <w:pStyle w:val="Normal"/>
        <w:jc w:val="right"/>
        <w:rPr/>
      </w:pPr>
      <w:r>
        <w:rPr>
          <w:szCs w:val="24"/>
        </w:rPr>
        <w:t xml:space="preserve">Показатель адиабаты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4"/>
        </w:rPr>
        <w:tab/>
        <w:tab/>
        <w:tab/>
        <w:tab/>
        <w:tab/>
        <w:tab/>
        <w:tab/>
        <w:tab/>
        <w:tab/>
        <w:t>( 13 )</w:t>
      </w:r>
    </w:p>
    <w:p>
      <w:pPr>
        <w:pStyle w:val="Normal"/>
        <w:jc w:val="right"/>
        <w:rPr/>
      </w:pPr>
      <w:r>
        <w:rPr>
          <w:szCs w:val="24"/>
        </w:rPr>
        <w:t xml:space="preserve">Дисперсия показателя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</w:rPr>
        <w:tab/>
        <w:tab/>
        <w:tab/>
        <w:tab/>
        <w:tab/>
        <w:tab/>
        <w:tab/>
        <w:tab/>
        <w:t>( 14 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орядок выполнения работы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Насосом при закрытом кране </w:t>
      </w:r>
      <w:r>
        <w:rPr>
          <w:b/>
          <w:szCs w:val="24"/>
        </w:rPr>
        <w:t>К</w:t>
      </w:r>
      <w:r>
        <w:rPr>
          <w:b/>
          <w:szCs w:val="24"/>
          <w:vertAlign w:val="subscript"/>
        </w:rPr>
        <w:t>1</w:t>
      </w:r>
      <w:r>
        <w:rPr>
          <w:szCs w:val="24"/>
        </w:rPr>
        <w:t xml:space="preserve"> накачать в баллон воздух дo давления </w:t>
      </w:r>
      <w:r>
        <w:rPr>
          <w:b/>
          <w:szCs w:val="24"/>
        </w:rPr>
        <w:t>h</w:t>
      </w:r>
      <w:r>
        <w:rPr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Перекрыть кран </w:t>
      </w:r>
      <w:r>
        <w:rPr>
          <w:b/>
          <w:szCs w:val="24"/>
        </w:rPr>
        <w:t>К</w:t>
      </w:r>
      <w:r>
        <w:rPr>
          <w:b/>
          <w:szCs w:val="24"/>
          <w:vertAlign w:val="subscript"/>
        </w:rPr>
        <w:t>2</w:t>
      </w:r>
      <w:r>
        <w:rPr>
          <w:szCs w:val="24"/>
        </w:rPr>
        <w:t>, чтобы избежать просачивания воздуха через клапан насоса.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Спустя некоторое время температура воздуха в баллоне сравняется с комнатной и избыточное давление станет </w:t>
      </w:r>
      <w:r>
        <w:rPr>
          <w:b/>
          <w:szCs w:val="24"/>
        </w:rPr>
        <w:t>h</w:t>
      </w:r>
      <w:r>
        <w:rPr>
          <w:b/>
          <w:szCs w:val="24"/>
          <w:vertAlign w:val="subscript"/>
        </w:rPr>
        <w:t>1</w:t>
      </w:r>
      <w:r>
        <w:rPr>
          <w:szCs w:val="24"/>
        </w:rPr>
        <w:t>,. Записать этo давление.</w:t>
      </w:r>
    </w:p>
    <w:p>
      <w:pPr>
        <w:pStyle w:val="Normal"/>
        <w:ind w:firstLine="426"/>
        <w:jc w:val="both"/>
        <w:rPr/>
      </w:pPr>
      <w:r>
        <w:rPr>
          <w:szCs w:val="24"/>
        </w:rPr>
        <w:t>Открыть кран</w:t>
      </w:r>
      <w:r>
        <w:rPr>
          <w:b/>
          <w:szCs w:val="24"/>
        </w:rPr>
        <w:t xml:space="preserve"> К</w:t>
      </w:r>
      <w:r>
        <w:rPr>
          <w:b/>
          <w:szCs w:val="24"/>
          <w:vertAlign w:val="subscript"/>
        </w:rPr>
        <w:t>1</w:t>
      </w:r>
      <w:r>
        <w:rPr>
          <w:szCs w:val="24"/>
        </w:rPr>
        <w:t xml:space="preserve">, и следить за манометром. Как только избыточное давление станет равным нулю, сразу же закрыть кран </w:t>
      </w:r>
      <w:r>
        <w:rPr>
          <w:b/>
          <w:szCs w:val="24"/>
        </w:rPr>
        <w:t>К</w:t>
      </w:r>
      <w:r>
        <w:rPr>
          <w:b/>
          <w:szCs w:val="24"/>
          <w:vertAlign w:val="subscript"/>
        </w:rPr>
        <w:t>1</w:t>
      </w:r>
      <w:r>
        <w:rPr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Через некоторое время температура воздуха в баллоне станет равной комнатной и избыточное давление поднимется до </w:t>
      </w:r>
      <w:r>
        <w:rPr>
          <w:b/>
          <w:szCs w:val="24"/>
        </w:rPr>
        <w:t>h</w:t>
      </w:r>
      <w:r>
        <w:rPr>
          <w:b/>
          <w:szCs w:val="24"/>
          <w:vertAlign w:val="subscript"/>
        </w:rPr>
        <w:t>2</w:t>
      </w:r>
      <w:r>
        <w:rPr>
          <w:szCs w:val="24"/>
        </w:rPr>
        <w:t>. Записать это давление.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Опыт проделать 5 раз для различных значений </w:t>
      </w:r>
      <w:r>
        <w:rPr>
          <w:b/>
          <w:szCs w:val="24"/>
        </w:rPr>
        <w:t>h</w:t>
      </w:r>
      <w:r>
        <w:rPr>
          <w:b/>
          <w:szCs w:val="24"/>
          <w:vertAlign w:val="subscript"/>
        </w:rPr>
        <w:t>1</w:t>
      </w:r>
      <w:r>
        <w:rPr>
          <w:szCs w:val="24"/>
        </w:rPr>
        <w:t xml:space="preserve">, и результаты </w:t>
      </w:r>
      <w:r>
        <w:rPr>
          <w:b/>
          <w:szCs w:val="24"/>
        </w:rPr>
        <w:t>h</w:t>
      </w:r>
      <w:r>
        <w:rPr>
          <w:b/>
          <w:szCs w:val="24"/>
          <w:vertAlign w:val="subscript"/>
        </w:rPr>
        <w:t>1</w:t>
      </w:r>
      <w:r>
        <w:rPr>
          <w:szCs w:val="24"/>
        </w:rPr>
        <w:t xml:space="preserve"> и </w:t>
      </w:r>
      <w:r>
        <w:rPr>
          <w:b/>
          <w:szCs w:val="24"/>
        </w:rPr>
        <w:t>h</w:t>
      </w:r>
      <w:r>
        <w:rPr>
          <w:b/>
          <w:szCs w:val="24"/>
          <w:vertAlign w:val="subscript"/>
        </w:rPr>
        <w:t>2</w:t>
      </w:r>
      <w:r>
        <w:rPr>
          <w:szCs w:val="24"/>
        </w:rPr>
        <w:t xml:space="preserve"> занести в табл. 2.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Пo формулам 11-12 вычислите параметр </w:t>
      </w:r>
      <w:r>
        <w:rPr>
          <w:b/>
          <w:szCs w:val="24"/>
        </w:rPr>
        <w:t>А</w:t>
      </w:r>
      <w:r>
        <w:rPr>
          <w:szCs w:val="24"/>
        </w:rPr>
        <w:t xml:space="preserve"> и </w:t>
      </w:r>
      <w:r>
        <w:rPr>
          <w:b/>
          <w:szCs w:val="24"/>
        </w:rPr>
        <w:t>S</w:t>
      </w:r>
      <w:r>
        <w:rPr>
          <w:b/>
          <w:szCs w:val="24"/>
          <w:vertAlign w:val="subscript"/>
        </w:rPr>
        <w:t>A</w:t>
      </w:r>
      <w:r>
        <w:rPr>
          <w:b/>
          <w:szCs w:val="24"/>
          <w:vertAlign w:val="superscript"/>
        </w:rPr>
        <w:t>2</w:t>
      </w:r>
      <w:r>
        <w:rPr>
          <w:szCs w:val="24"/>
        </w:rPr>
        <w:t xml:space="preserve">, затем по (13) и (14) вычислите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4"/>
        </w:rPr>
        <w:t xml:space="preserve">. </w:t>
      </w:r>
    </w:p>
    <w:p>
      <w:pPr>
        <w:pStyle w:val="Normal"/>
        <w:ind w:left="5760" w:hanging="0"/>
        <w:jc w:val="both"/>
        <w:rPr>
          <w:szCs w:val="24"/>
        </w:rPr>
      </w:pPr>
      <w:r>
        <w:rPr>
          <w:szCs w:val="24"/>
        </w:rPr>
        <w:t>Таблица 2</w:t>
      </w:r>
    </w:p>
    <w:tbl>
      <w:tblPr>
        <w:tblW w:w="963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11"/>
        <w:gridCol w:w="1411"/>
        <w:gridCol w:w="1411"/>
        <w:gridCol w:w="1411"/>
        <w:gridCol w:w="1411"/>
        <w:gridCol w:w="1599"/>
      </w:tblGrid>
      <w:tr>
        <w:trPr/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y = h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x = h</w:t>
            </w:r>
            <w:r>
              <w:rPr>
                <w:szCs w:val="24"/>
                <w:vertAlign w:val="subscript"/>
              </w:rPr>
              <w:t>1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S</w:t>
            </w:r>
            <w:r>
              <w:rPr>
                <w:szCs w:val="24"/>
                <w:vertAlign w:val="subscript"/>
              </w:rPr>
              <w:t>A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g </w:t>
            </w:r>
          </w:p>
        </w:tc>
        <w:tc>
          <w:tcPr>
            <w:tcW w:w="1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Sg 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/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/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/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/>
        <w:tc>
          <w:tcPr>
            <w:tcW w:w="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spacing w:before="240" w:after="0"/>
        <w:ind w:left="72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Контрольные вопрос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before="0" w:after="0"/>
        <w:ind w:left="284" w:firstLine="142"/>
        <w:jc w:val="both"/>
        <w:outlineLvl w:val="1"/>
        <w:rPr>
          <w:szCs w:val="24"/>
        </w:rPr>
      </w:pPr>
      <w:r>
        <w:rPr>
          <w:szCs w:val="24"/>
        </w:rPr>
        <w:t>Уравнение идеального и реального газ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ind w:left="284" w:firstLine="142"/>
        <w:jc w:val="both"/>
        <w:outlineLvl w:val="1"/>
        <w:rPr>
          <w:szCs w:val="24"/>
        </w:rPr>
      </w:pPr>
      <w:r>
        <w:rPr>
          <w:szCs w:val="24"/>
        </w:rPr>
        <w:t>Уравнения процессов: изотермического, изохорического, изобарического, адиабатическог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ind w:left="284" w:firstLine="142"/>
        <w:jc w:val="both"/>
        <w:outlineLvl w:val="1"/>
        <w:rPr>
          <w:szCs w:val="24"/>
        </w:rPr>
      </w:pPr>
      <w:r>
        <w:rPr>
          <w:szCs w:val="24"/>
        </w:rPr>
        <w:t>Запишите 1 закон термодинамики для вышеуказанных процесс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ind w:left="284" w:firstLine="142"/>
        <w:jc w:val="both"/>
        <w:outlineLvl w:val="1"/>
        <w:rPr>
          <w:szCs w:val="24"/>
        </w:rPr>
      </w:pPr>
      <w:r>
        <w:rPr>
          <w:szCs w:val="24"/>
        </w:rPr>
        <w:t>Как находится работа в термодинамике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ind w:left="284" w:firstLine="142"/>
        <w:jc w:val="both"/>
        <w:outlineLvl w:val="1"/>
        <w:rPr>
          <w:szCs w:val="24"/>
        </w:rPr>
      </w:pPr>
      <w:r>
        <w:rPr>
          <w:szCs w:val="24"/>
        </w:rPr>
        <w:t>Объясните, почему после того, как из баллона выпустили часть и закрыли кран, давление начинает повышать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ind w:left="284" w:firstLine="142"/>
        <w:jc w:val="both"/>
        <w:outlineLvl w:val="1"/>
        <w:rPr>
          <w:szCs w:val="24"/>
        </w:rPr>
      </w:pPr>
      <w:r>
        <w:rPr>
          <w:szCs w:val="24"/>
        </w:rPr>
        <w:t>Что называется числом степеней свободы молекулы? Как связаны молекулярные теплоемкости газов с числом степеней свободы?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outlineLvl w:val="0"/>
    </w:pPr>
    <w:rPr>
      <w:sz w:val="32"/>
    </w:rPr>
  </w:style>
  <w:style w:type="character" w:styleId="WW8Num3z0">
    <w:name w:val="WW8Num3z0"/>
    <w:qFormat/>
    <w:rPr>
      <w:rFonts w:ascii="Symbol" w:hAnsi="Symbol" w:eastAsia="Times New Roman" w:cs="Times New Roman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пределение"/>
    <w:qFormat/>
    <w:rPr>
      <w:i/>
    </w:rPr>
  </w:style>
  <w:style w:type="character" w:styleId="Style15">
    <w:name w:val="Узел"/>
    <w:qFormat/>
    <w:rPr>
      <w:i/>
    </w:rPr>
  </w:style>
  <w:style w:type="character" w:styleId="Style16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Клавиатура"/>
    <w:qFormat/>
    <w:rPr>
      <w:rFonts w:ascii="Courier New" w:hAnsi="Courier New" w:cs="Courier New"/>
      <w:b/>
      <w:sz w:val="20"/>
    </w:rPr>
  </w:style>
  <w:style w:type="character" w:styleId="Style18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</w:rPr>
  </w:style>
  <w:style w:type="character" w:styleId="Style19">
    <w:name w:val="Печатная машинка"/>
    <w:qFormat/>
    <w:rPr>
      <w:rFonts w:ascii="Courier New" w:hAnsi="Courier New" w:cs="Courier New"/>
      <w:sz w:val="20"/>
    </w:rPr>
  </w:style>
  <w:style w:type="character" w:styleId="Style20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1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рмин"/>
    <w:basedOn w:val="Normal"/>
    <w:next w:val="Style23"/>
    <w:qFormat/>
    <w:pPr>
      <w:spacing w:before="0" w:after="0"/>
    </w:pPr>
    <w:rPr/>
  </w:style>
  <w:style w:type="paragraph" w:styleId="Style23">
    <w:name w:val="Список определений"/>
    <w:basedOn w:val="Normal"/>
    <w:next w:val="Style22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Style24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25">
    <w:name w:val="Цитаты"/>
    <w:basedOn w:val="Normal"/>
    <w:qFormat/>
    <w:pPr>
      <w:ind w:left="360" w:right="360" w:hanging="0"/>
    </w:pPr>
    <w:rPr/>
  </w:style>
  <w:style w:type="paragraph" w:styleId="Style2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">
    <w:name w:val="z-Конец формы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1">
    <w:name w:val="z-Начало формы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7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image" Target="media/image9.wmf"/><Relationship Id="rId44" Type="http://schemas.openxmlformats.org/officeDocument/2006/relationships/image" Target="media/image10.wmf"/><Relationship Id="rId45" Type="http://schemas.openxmlformats.org/officeDocument/2006/relationships/image" Target="media/image11.wmf"/><Relationship Id="rId46" Type="http://schemas.openxmlformats.org/officeDocument/2006/relationships/image" Target="media/image12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image" Target="media/image16.wmf"/><Relationship Id="rId51" Type="http://schemas.openxmlformats.org/officeDocument/2006/relationships/image" Target="media/image17.wmf"/><Relationship Id="rId52" Type="http://schemas.openxmlformats.org/officeDocument/2006/relationships/image" Target="media/image17.wmf"/><Relationship Id="rId53" Type="http://schemas.openxmlformats.org/officeDocument/2006/relationships/image" Target="media/image18.wmf"/><Relationship Id="rId54" Type="http://schemas.openxmlformats.org/officeDocument/2006/relationships/image" Target="media/image19.wmf"/><Relationship Id="rId55" Type="http://schemas.openxmlformats.org/officeDocument/2006/relationships/image" Target="media/image17.wmf"/><Relationship Id="rId56" Type="http://schemas.openxmlformats.org/officeDocument/2006/relationships/image" Target="media/image20.png"/><Relationship Id="rId57" Type="http://schemas.openxmlformats.org/officeDocument/2006/relationships/image" Target="media/image20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0.png"/><Relationship Id="rId65" Type="http://schemas.openxmlformats.org/officeDocument/2006/relationships/image" Target="media/image20.png"/><Relationship Id="rId66" Type="http://schemas.openxmlformats.org/officeDocument/2006/relationships/image" Target="media/image20.png"/><Relationship Id="rId67" Type="http://schemas.openxmlformats.org/officeDocument/2006/relationships/image" Target="media/image21.png"/><Relationship Id="rId68" Type="http://schemas.openxmlformats.org/officeDocument/2006/relationships/image" Target="media/image22.wmf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1:13:00Z</dcterms:created>
  <dc:creator>Миндолин</dc:creator>
  <dc:description/>
  <dc:language>en-US</dc:language>
  <cp:lastModifiedBy>Physics-414-1</cp:lastModifiedBy>
  <cp:lastPrinted>2001-10-09T19:50:00Z</cp:lastPrinted>
  <dcterms:modified xsi:type="dcterms:W3CDTF">2005-11-18T08:40:00Z</dcterms:modified>
  <cp:revision>13</cp:revision>
  <dc:subject/>
  <dc:title>Рефер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</Properties>
</file>