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</w:rPr>
      </w:r>
      <m:oMath xmlns:m="http://schemas.openxmlformats.org/officeDocument/2006/math"/>
      <w:r>
        <w:rPr>
          <w:b/>
          <w:sz w:val="20"/>
          <w:szCs w:val="20"/>
        </w:rPr>
        <w:t>Ст. преподаватель Корнеев В.Т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Работа </w:t>
      </w:r>
      <w:r>
        <w:rPr>
          <w:b/>
        </w:rPr>
        <w:t>3-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УЧЕНИЕ МАГНИТНОГО ПОЛЯ СОЛЕНОИ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ОМОЩЬЮ ДАТЧИКА ХОЛ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Студент_______________________________________________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</w:rPr>
        <w:t>, группа____________________</w:t>
      </w:r>
      <w:r>
        <w:rPr>
          <w:sz w:val="20"/>
          <w:szCs w:val="20"/>
          <w:lang w:val="en-US"/>
        </w:rPr>
        <w:t>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пуск___________________Выполнеие______________________Защита_____________________</w:t>
      </w:r>
    </w:p>
    <w:p>
      <w:pPr>
        <w:pStyle w:val="Normal"/>
        <w:ind w:firstLine="5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5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u w:val="single"/>
        </w:rPr>
        <w:t>Цель работы</w:t>
      </w:r>
      <w:r>
        <w:rPr>
          <w:sz w:val="20"/>
          <w:szCs w:val="20"/>
        </w:rPr>
        <w:t xml:space="preserve"> – ознакомиться с методом Холла измерения индукции магнитного пол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сведения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агнитное поле соленоида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 пространстве, окружающем проводники с током или движущиеся заряды, возникает магнитное поле, которое можно обнаружить по воздействию его на другой проводник с током или магнитную стрелку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Магнитное поле в каждой точке пространства количественно можно описать с помощью вектора напряженности магнитного поля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0"/>
          <w:szCs w:val="20"/>
        </w:rPr>
        <w:t xml:space="preserve">или вектора индукции магнитного поля </w:t>
      </w:r>
      <w:r>
        <w:rPr>
          <w:b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В вакууме векторы </w:t>
      </w:r>
      <w:r>
        <w:rPr>
          <w:b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0"/>
          <w:szCs w:val="20"/>
        </w:rPr>
        <w:t xml:space="preserve">связаны соотношением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</w:t>
      </w:r>
      <w:r>
        <w:rPr>
          <w:b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szCs w:val="20"/>
        </w:rPr>
        <w:t>=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b/>
          <w:sz w:val="20"/>
          <w:szCs w:val="20"/>
        </w:rPr>
        <w:t xml:space="preserve">,                                                                                 </w:t>
      </w:r>
      <w:r>
        <w:rPr>
          <w:sz w:val="20"/>
          <w:szCs w:val="20"/>
        </w:rPr>
        <w:t xml:space="preserve">(1)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>= 4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sz w:val="20"/>
          <w:szCs w:val="20"/>
          <w:vertAlign w:val="superscript"/>
        </w:rPr>
        <w:t>.</w:t>
      </w:r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-7</w:t>
      </w:r>
      <w:r>
        <w:rPr>
          <w:sz w:val="20"/>
          <w:szCs w:val="20"/>
        </w:rPr>
        <w:t xml:space="preserve"> Гн/м  - магнитная постоянная. 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Для вычисления напряженности и индукции магнитного поля используют закон Био-Савара-Лапласа, согласно которому элементарная индукция магнитного поля </w:t>
      </w:r>
      <w:r>
        <w:rPr>
          <w:sz w:val="20"/>
          <w:szCs w:val="20"/>
          <w:lang w:val="en-US"/>
        </w:rPr>
        <w:t>d</w:t>
      </w:r>
      <w:r>
        <w:rPr>
          <w:b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szCs w:val="20"/>
        </w:rPr>
        <w:t xml:space="preserve">, создаваемая элементом проводника с током </w:t>
      </w:r>
      <w:r>
        <w:rPr>
          <w:i/>
          <w:sz w:val="20"/>
          <w:szCs w:val="20"/>
          <w:lang w:val="en-US"/>
        </w:rPr>
        <w:t>Id</w:t>
      </w:r>
      <w:r>
        <w:rPr>
          <w:b/>
          <w:i/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в некоторой точке пространства, определяемой радиус-вектором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0"/>
          <w:szCs w:val="20"/>
        </w:rPr>
        <w:t xml:space="preserve">,  описывается выражением 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</w:t>
      </w:r>
      <w:r>
        <w:rPr>
          <w:i/>
          <w:sz w:val="20"/>
          <w:szCs w:val="20"/>
          <w:lang w:val="en-US"/>
        </w:rPr>
        <w:t>d</w:t>
      </w:r>
      <w:r>
        <w:rPr>
          <w:b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szCs w:val="20"/>
        </w:rPr>
        <w:t>=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d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/>
          <w:sz w:val="20"/>
          <w:szCs w:val="20"/>
        </w:rPr>
        <w:t xml:space="preserve">.                                                                           </w:t>
      </w:r>
      <w:r>
        <w:rPr>
          <w:sz w:val="20"/>
          <w:szCs w:val="20"/>
        </w:rPr>
        <w:t>(2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 xml:space="preserve">вектор, направленный от элемента тока в точку, в которой определяетс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</w:rPr>
        <w:t>-</w:t>
      </w:r>
      <w:r>
        <w:rPr>
          <w:sz w:val="20"/>
          <w:szCs w:val="20"/>
        </w:rPr>
        <w:t>модуль этого вект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дуль элементарной индукции определяется формулой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d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  <w:szCs w:val="20"/>
        </w:rPr>
        <w:t>.                                                                        (3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нахождения результирующей индукции, создаваемой проводником конечных размеров, надо воспользоваться принципом суперпозиции магнитных полей и найти векторную сумму элементарных индукций </w:t>
      </w:r>
      <w:r>
        <w:rPr>
          <w:i/>
          <w:sz w:val="20"/>
          <w:szCs w:val="20"/>
          <w:lang w:val="en-US"/>
        </w:rPr>
        <w:t>d</w:t>
      </w:r>
      <w:r>
        <w:rPr>
          <w:b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szCs w:val="20"/>
        </w:rPr>
        <w:t>: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 xml:space="preserve">                                                </w:t>
      </w:r>
      <w:r>
        <w:rPr>
          <w:b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sz w:val="20"/>
          <w:szCs w:val="20"/>
        </w:rPr>
        <w:t>=</w:t>
      </w:r>
      <w:r>
        <w:rPr>
          <w:b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b/>
          <w:sz w:val="20"/>
          <w:szCs w:val="20"/>
        </w:rPr>
        <w:t>=</w:t>
      </w:r>
      <w:r>
        <w:rPr>
          <w:b/>
          <w:sz w:val="20"/>
          <w:szCs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b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d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/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4)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В пределе сумма записывается в виде интеграла по контуру проводника с током. Применим формулу (4) для вычисления индукции магнитного поля на оси соленоида. Каждый виток соленоида – это круговой ток, поэтому сначала  выведем формулу для индукции поля на оси кругового витка (контура </w:t>
      </w:r>
      <w:r>
        <w:rPr>
          <w:i/>
          <w:sz w:val="20"/>
          <w:szCs w:val="20"/>
          <w:lang w:val="en-US"/>
        </w:rPr>
        <w:t>L</w:t>
      </w:r>
      <w:r>
        <w:rPr>
          <w:sz w:val="20"/>
          <w:szCs w:val="20"/>
        </w:rPr>
        <w:t>) с током (рис.1).</w:t>
      </w:r>
    </w:p>
    <w:p>
      <w:pPr>
        <w:pStyle w:val="Normal"/>
        <w:ind w:firstLine="54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  <w:vertAlign w:val="subscript"/>
        </w:rPr>
      </w:pPr>
      <w:r>
        <w:rPr>
          <w:b/>
          <w:i/>
          <w:sz w:val="20"/>
          <w:szCs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szCs w:val="20"/>
          <w:vertAlign w:val="subscript"/>
        </w:rPr>
      </w:pPr>
      <w:r>
        <w:rPr>
          <w:b/>
          <w:sz w:val="20"/>
          <w:szCs w:val="20"/>
          <w:vertAlign w:val="subscri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99865" cy="2285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2285280"/>
                          <a:chOff x="0" y="0"/>
                          <a:chExt cx="399996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999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160" y="572040"/>
                            <a:ext cx="1026720" cy="171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486080"/>
                            <a:ext cx="194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8760" y="572040"/>
                            <a:ext cx="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572040"/>
                            <a:ext cx="148644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914400"/>
                            <a:ext cx="4557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0600" y="915120"/>
                            <a:ext cx="72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915120"/>
                            <a:ext cx="4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9144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328400"/>
                            <a:ext cx="54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255">
                                <a:moveTo>
                                  <a:pt x="87" y="0"/>
                                </a:moveTo>
                                <a:cubicBezTo>
                                  <a:pt x="77" y="15"/>
                                  <a:pt x="69" y="31"/>
                                  <a:pt x="57" y="45"/>
                                </a:cubicBezTo>
                                <a:cubicBezTo>
                                  <a:pt x="43" y="61"/>
                                  <a:pt x="16" y="69"/>
                                  <a:pt x="12" y="90"/>
                                </a:cubicBezTo>
                                <a:cubicBezTo>
                                  <a:pt x="0" y="144"/>
                                  <a:pt x="12" y="200"/>
                                  <a:pt x="12" y="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3920" y="5720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102816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4853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2574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000" y="160020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6002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68652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14160" y="1486080"/>
                            <a:ext cx="443880" cy="46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87640" y="571680"/>
                            <a:ext cx="184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27200" y="570960"/>
                            <a:ext cx="39924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598760" y="1486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80720" y="1179720"/>
                            <a:ext cx="11376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199680" y="1485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80720" y="996480"/>
                            <a:ext cx="113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56760" y="113040"/>
                            <a:ext cx="68580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85080" y="1256760"/>
                            <a:ext cx="343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95pt;height:179.95pt" coordorigin="0,0" coordsize="6299,3599">
                <v:rect id="shape_0" stroked="f" o:allowincell="f" style="position:absolute;left:0;top:0;width:629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619;top:901;width:1616;height:26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19,2340" to="5576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8,901" to="2518,23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8,901" to="4858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1440" to="5576,23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6,1441" to="5576,2338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58,1441" to="5575,1441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59,1440" to="4859,23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87,255" path="m87,0c77,15,69,31,57,45c43,61,16,69,12,90c0,144,12,200,12,255e" stroked="t" o:allowincell="f" style="position:absolute;left:4375;top:2092;width:85;height:25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337,901" to="2515,9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78;top:1619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8;top:2339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9;top:198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7;top:2520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8;top:2520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8;top:1081;width:5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19;top:2340;width:698;height:737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705;top:900;width:289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br/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397;top:899;width:628;height:482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line id="shape_0" from="2518,2340" to="2876,23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19;top:1858;width:178;height:338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line id="shape_0" from="5039,2339" to="5578,23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19;top:1569;width:178;height:339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979;top:178;width:1079;height:538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1079,1979" to="1618,21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0</wp:posOffset>
                </wp:positionH>
                <wp:positionV relativeFrom="paragraph">
                  <wp:posOffset>1317625</wp:posOffset>
                </wp:positionV>
                <wp:extent cx="800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нтур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03.7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нтур </w:t>
                      </w: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ис. 1. 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и сложении составляющих магнитного поля </w:t>
      </w:r>
      <w:r>
        <w:rPr>
          <w:i/>
          <w:sz w:val="20"/>
          <w:szCs w:val="20"/>
          <w:lang w:val="en-US"/>
        </w:rPr>
        <w:t>d</w:t>
      </w:r>
      <w:r>
        <w:rPr>
          <w:b/>
          <w:i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>, перпендикулярных оси ОА, они компенсируют друг друга вследствие симметрии контура. Поэтому результирующая индукция магнитного поля в точке А направлена вдоль оси кругового контура и равна по модулю</w:t>
      </w:r>
    </w:p>
    <w:p>
      <w:pPr>
        <w:pStyle w:val="Normal"/>
        <w:ind w:firstLine="540"/>
        <w:jc w:val="center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i/>
          <w:sz w:val="20"/>
          <w:szCs w:val="20"/>
          <w:lang w:val="en-US"/>
        </w:rPr>
        <w:t>B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 w:val="20"/>
          <w:szCs w:val="20"/>
        </w:rPr>
        <w:t>;                                                                                  (5)</w:t>
      </w:r>
    </w:p>
    <w:p>
      <w:pPr>
        <w:pStyle w:val="Normal"/>
        <w:ind w:firstLine="540"/>
        <w:jc w:val="right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i/>
          <w:sz w:val="20"/>
          <w:szCs w:val="20"/>
          <w:lang w:val="en-US"/>
        </w:rPr>
        <w:t>dB</w:t>
      </w:r>
      <w:r>
        <w:rPr>
          <w:i/>
          <w:sz w:val="20"/>
          <w:szCs w:val="20"/>
          <w:vertAlign w:val="subscript"/>
        </w:rPr>
        <w:t>1</w:t>
      </w:r>
      <w:r>
        <w:rPr>
          <w:sz w:val="20"/>
          <w:szCs w:val="20"/>
        </w:rPr>
        <w:t>=</w:t>
      </w:r>
      <w:r>
        <w:rPr>
          <w:i/>
          <w:sz w:val="20"/>
          <w:szCs w:val="20"/>
          <w:lang w:val="en-US"/>
        </w:rPr>
        <w:t>dB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sin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</w:t>
      </w:r>
      <w:r>
        <w:rPr>
          <w:i/>
          <w:sz w:val="20"/>
          <w:szCs w:val="20"/>
        </w:rPr>
        <w:t xml:space="preserve"> =</w:t>
      </w:r>
      <w:r>
        <w:rPr>
          <w:rFonts w:eastAsia="Symbol" w:cs="Symbol" w:ascii="Symbol" w:hAnsi="Symbol"/>
          <w:i/>
          <w:sz w:val="20"/>
          <w:szCs w:val="20"/>
        </w:rPr>
        <w:t></w:t>
      </w:r>
      <w:r>
        <w:rPr>
          <w:i/>
          <w:sz w:val="20"/>
          <w:szCs w:val="20"/>
          <w:vertAlign w:val="subscript"/>
        </w:rPr>
        <w:t xml:space="preserve">0 </w:t>
      </w:r>
      <w:r>
        <w:rPr>
          <w:i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0"/>
          <w:szCs w:val="20"/>
        </w:rPr>
        <w:t xml:space="preserve">.                                                            </w:t>
      </w:r>
      <w:r>
        <w:rPr>
          <w:sz w:val="20"/>
          <w:szCs w:val="20"/>
        </w:rPr>
        <w:t>(6)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В (6) учтено, что векторы </w:t>
      </w:r>
      <w:r>
        <w:rPr>
          <w:i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0"/>
          <w:szCs w:val="20"/>
        </w:rPr>
        <w:t xml:space="preserve"> взаимно перпендикулярны. Подставляя (6) в (5) и учитывая, что величины 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</w:rPr>
        <w:t xml:space="preserve">    </w:t>
      </w:r>
      <w:r>
        <w:rPr>
          <w:sz w:val="20"/>
          <w:szCs w:val="20"/>
        </w:rPr>
        <w:t>и</w:t>
      </w: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 постоянны, получим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i/>
          <w:sz w:val="20"/>
          <w:szCs w:val="20"/>
          <w:lang w:val="en-US"/>
        </w:rPr>
        <w:t>B</w:t>
      </w:r>
      <w:r>
        <w:rPr>
          <w:i/>
          <w:sz w:val="20"/>
          <w:szCs w:val="20"/>
        </w:rPr>
        <w:t>=</w:t>
      </w:r>
      <w:r>
        <w:rPr>
          <w:rFonts w:eastAsia="Symbol" w:cs="Symbol" w:ascii="Symbol" w:hAnsi="Symbol"/>
          <w:i/>
          <w:sz w:val="20"/>
          <w:szCs w:val="20"/>
        </w:rPr>
        <w:t></w:t>
      </w:r>
      <w:r>
        <w:rPr>
          <w:i/>
          <w:sz w:val="20"/>
          <w:szCs w:val="20"/>
          <w:vertAlign w:val="subscript"/>
        </w:rPr>
        <w:t>0</w:t>
      </w:r>
      <w:r>
        <w:rPr>
          <w:i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lR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0"/>
          <w:szCs w:val="20"/>
        </w:rPr>
        <w:t xml:space="preserve">.                                                                    </w:t>
      </w:r>
      <w:r>
        <w:rPr>
          <w:sz w:val="20"/>
          <w:szCs w:val="20"/>
        </w:rPr>
        <w:t>(7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йдем теперь к вычислению поля соленоида (рис. 2). Соленоидом называется цилиндрическая катушка с током, состоящая из большого числа витков проволоки, которые образуют винтовую линию. Если витки расположены вплотную или очень близко друг к другу, то соленоид можно рассматривать как систему последовательно соединенных круговых токов одинакового радиуса с общей осью. Пусть на единицу длины соленоида приходится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 витков. Тогда на участке </w:t>
      </w:r>
      <w:r>
        <w:rPr>
          <w:i/>
          <w:sz w:val="20"/>
          <w:szCs w:val="20"/>
          <w:lang w:val="en-US"/>
        </w:rPr>
        <w:t>dz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будет  </w:t>
      </w:r>
      <w:r>
        <w:rPr>
          <w:sz w:val="20"/>
          <w:szCs w:val="20"/>
          <w:lang w:val="en-US"/>
        </w:rPr>
        <w:t>n</w:t>
      </w:r>
      <w:r>
        <w:rPr>
          <w:i/>
          <w:sz w:val="20"/>
          <w:szCs w:val="20"/>
          <w:lang w:val="en-US"/>
        </w:rPr>
        <w:t>dz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витков, которые в точке О соленоида создадут индукцию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i/>
          <w:sz w:val="20"/>
          <w:szCs w:val="20"/>
          <w:lang w:val="en-US"/>
        </w:rPr>
        <w:t>dB</w:t>
      </w:r>
      <w:r>
        <w:rPr>
          <w:i/>
          <w:sz w:val="20"/>
          <w:szCs w:val="20"/>
          <w:vertAlign w:val="subscript"/>
          <w:lang w:val="en-US"/>
        </w:rPr>
        <w:t>z</w:t>
      </w:r>
      <w:r>
        <w:rPr>
          <w:i/>
          <w:sz w:val="20"/>
          <w:szCs w:val="20"/>
        </w:rPr>
        <w:t>=</w:t>
      </w:r>
      <w:r>
        <w:rPr>
          <w:rFonts w:eastAsia="Symbol" w:cs="Symbol" w:ascii="Symbol" w:hAnsi="Symbol"/>
          <w:i/>
          <w:sz w:val="20"/>
          <w:szCs w:val="20"/>
        </w:rPr>
        <w:t></w:t>
      </w:r>
      <w:r>
        <w:rPr>
          <w:i/>
          <w:sz w:val="20"/>
          <w:szCs w:val="20"/>
          <w:vertAlign w:val="subscript"/>
          <w:lang w:val="en-US"/>
        </w:rPr>
        <w:t>0</w:t>
      </w:r>
      <w:r>
        <w:rPr>
          <w:i/>
          <w:sz w:val="20"/>
          <w:szCs w:val="20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0"/>
          <w:szCs w:val="20"/>
          <w:lang w:val="en-US"/>
        </w:rPr>
        <w:t>ndz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.</w:t>
      </w:r>
      <w:r>
        <w:rPr>
          <w:i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 xml:space="preserve">    (8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</w:r>
      <m:oMath xmlns:m="http://schemas.openxmlformats.org/officeDocument/2006/math"/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400165" cy="2285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2285280"/>
                          <a:chOff x="0" y="0"/>
                          <a:chExt cx="6400080" cy="22852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4000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91368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9480" y="11484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14840"/>
                            <a:ext cx="11232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11484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1484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11484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11484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114840"/>
                            <a:ext cx="1148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11484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840"/>
                            <a:ext cx="11052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11484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11484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1484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11484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114840"/>
                            <a:ext cx="1148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11484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114840"/>
                            <a:ext cx="11232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11484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1144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11484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0640" y="114840"/>
                            <a:ext cx="11376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760" y="114840"/>
                            <a:ext cx="1148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11484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4080" y="114480"/>
                            <a:ext cx="11232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11484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11484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160" y="11484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9480" y="159876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960" y="1598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080" y="159876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1598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6680" y="159876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160" y="1598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159948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99760" y="159876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3880" y="1598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8360" y="159876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15994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59948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1080" y="1598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5560" y="159876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99680" y="159876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160" y="1598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8280" y="159876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1598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6880" y="159876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0640" y="1598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159948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9960" y="159876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4080" y="1598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28560" y="159876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42680" y="1598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160" y="1599480"/>
                            <a:ext cx="114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422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914400"/>
                            <a:ext cx="799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29320"/>
                            <a:ext cx="7995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228600"/>
                            <a:ext cx="2171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228600"/>
                            <a:ext cx="5716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7880"/>
                            <a:ext cx="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29320"/>
                            <a:ext cx="0" cy="148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914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2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599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599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9432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2293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932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040" y="229320"/>
                            <a:ext cx="7995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040" y="914400"/>
                            <a:ext cx="227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3280"/>
                            <a:ext cx="47628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263" h="10800">
                                <a:moveTo>
                                  <a:pt x="10237" y="15"/>
                                </a:moveTo>
                                <a:arcTo wR="10800" hR="10800" stAng="-5579161" swAng="51137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263" h="10800">
                                <a:moveTo>
                                  <a:pt x="10237" y="15"/>
                                </a:moveTo>
                                <a:arcTo wR="10800" hR="10800" stAng="-5579161" swAng="51137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95880"/>
                            <a:ext cx="22788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365">
                                <a:moveTo>
                                  <a:pt x="13832" y="434"/>
                                </a:moveTo>
                                <a:arcTo wR="10800" hR="10800" stAng="-4421749" swAng="44217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365">
                                <a:moveTo>
                                  <a:pt x="13832" y="434"/>
                                </a:moveTo>
                                <a:arcTo wR="10800" hR="10800" stAng="-4421749" swAng="442174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57200"/>
                            <a:ext cx="8712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296" h="10800">
                                <a:moveTo>
                                  <a:pt x="10800" y="0"/>
                                </a:moveTo>
                                <a:arcTo wR="10800" hR="10800" stAng="-5400000" swAng="30116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296" h="10800">
                                <a:moveTo>
                                  <a:pt x="10800" y="0"/>
                                </a:moveTo>
                                <a:arcTo wR="10800" hR="10800" stAng="-5400000" swAng="30116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455760"/>
                            <a:ext cx="457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10274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B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342360"/>
                            <a:ext cx="3416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570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34164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342360"/>
                            <a:ext cx="1144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685800"/>
                            <a:ext cx="11448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1376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1376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342360"/>
                            <a:ext cx="3430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685800"/>
                            <a:ext cx="1144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570960"/>
                            <a:ext cx="570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271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0274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914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9144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4360" y="10274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6850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25676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028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25604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179.95pt" coordorigin="0,0" coordsize="10079,3599">
                <v:rect id="shape_0" stroked="f" o:allowincell="f" style="position:absolute;left:0;top:0;width:1007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060;top:1439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519;top:181;width:179;height:17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99;top:181;width:176;height:17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79;top:181;width:179;height:17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9;top:181;width:178;height:17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39;top:181;width:179;height:17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19;top:181;width:178;height:17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8;top:181;width:180;height:17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79;top:181;width:179;height:17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0;top:181;width:173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39;top:181;width:179;height:17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19;top:181;width:178;height:17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9;top:181;width:179;height:17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79;top:181;width:178;height:17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58;top:181;width:180;height:17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39;top:181;width:179;height:17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19;top:181;width:176;height:17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9;top:181;width:179;height:17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79;top:180;width:178;height:178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59;top:181;width:179;height:17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38;top:181;width:178;height:177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18;top:181;width:180;height:17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99;top:181;width:179;height:17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79;top:180;width:176;height:178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59;top:181;width:179;height:17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39;top:181;width:178;height:17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19;top:181;width:179;height:17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9;top:2518;width:179;height:178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99;top:2518;width:178;height:178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79;top:2518;width:179;height:178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9;top:2518;width:178;height:178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39;top:2518;width:179;height:178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19;top:2518;width:178;height:178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9;top:2519;width:179;height:17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79;top:2518;width:179;height:178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59;top:2518;width:178;height:178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39;top:2518;width:179;height:178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19;top:2519;width:178;height:17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9;top:2519;width:179;height:17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79;top:2518;width:178;height:178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59;top:2518;width:179;height:178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39;top:2518;width:179;height:178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19;top:2518;width:178;height:178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9;top:2518;width:179;height:178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79;top:2518;width:178;height:178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59;top:2518;width:179;height:178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38;top:2518;width:178;height:178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19;top:2519;width:179;height:17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99;top:2518;width:179;height:178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79;top:2518;width:178;height:178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59;top:2518;width:179;height:178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39;top:2518;width:178;height:178;flip:x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19;top:2519;width:179;height:178;flip:x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40,1440" to="8097,1440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139,1440" to="5397,1440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519,361" to="377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360" to="7198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360" to="4678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59" to="4680,269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39,361" to="5039,269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79,1440" to="3779,197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80,539" to="5038,53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19,2519" to="2519,341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99,2519" to="7199,341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19,3060" to="7198,30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19,361" to="2518,361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60,361" to="2160,143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78,361" to="5036,14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8,1440" to="4136,144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rect id="shape_0" coordsize="11263,10800" path="l0,21600xee" stroked="t" o:allowincell="f" style="position:absolute;left:3382;top:1076;width:749;height:3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origin="10800,434" coordsize="10800,10365" path="l0,21600xee" stroked="t" o:allowincell="f" style="position:absolute;left:3960;top:1096;width:358;height:34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8296,10800" path="l0,21600xee" stroked="t" o:allowincell="f" style="position:absolute;left:4320;top:720;width:136;height:3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4499;top:718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61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B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539;width:53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89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9;top:538;width:5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4499;top:539;width:179;height:1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139;top:1080;width:179;height:35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519,179" to="251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179" to="719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20;top:539;width:539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θ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5039;top:1080;width:179;height:3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5220;top:899;width:89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θ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9;top:35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161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59,1440" to="485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1440" to="8098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39;top:161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9;top:107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19,1979" to="4857,197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79,1619" to="4857,161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9;top:1978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2197100</wp:posOffset>
                </wp:positionV>
                <wp:extent cx="914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73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>
                          <w:i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2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</w:t>
      </w:r>
      <w:r>
        <w:rPr>
          <w:i/>
          <w:sz w:val="20"/>
          <w:szCs w:val="20"/>
          <w:lang w:val="en-US"/>
        </w:rPr>
        <w:t>r</w:t>
      </w:r>
      <w:r>
        <w:rPr>
          <w:i/>
          <w:sz w:val="20"/>
          <w:szCs w:val="20"/>
        </w:rPr>
        <w:t>=</w:t>
      </w:r>
      <w:r>
        <w:rPr>
          <w:i/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sz w:val="20"/>
          <w:szCs w:val="20"/>
        </w:rPr>
        <w:t xml:space="preserve">,          </w:t>
      </w:r>
      <w:r>
        <w:rPr>
          <w:i/>
          <w:sz w:val="20"/>
          <w:szCs w:val="20"/>
          <w:lang w:val="en-US"/>
        </w:rPr>
        <w:t>dz</w:t>
      </w:r>
      <w:r>
        <w:rPr>
          <w:i/>
          <w:sz w:val="20"/>
          <w:szCs w:val="20"/>
        </w:rPr>
        <w:t>=</w:t>
      </w:r>
      <w:r>
        <w:rPr>
          <w:i/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i/>
          <w:sz w:val="20"/>
          <w:szCs w:val="20"/>
        </w:rPr>
        <w:t xml:space="preserve">.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 xml:space="preserve">                (9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ставляем (9) в (8) и интегрируем в пределах от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до</w:t>
      </w:r>
      <w:r>
        <w:rPr>
          <w:sz w:val="20"/>
          <w:szCs w:val="20"/>
          <w:vertAlign w:val="subscript"/>
        </w:rPr>
        <w:t xml:space="preserve">  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                                         </w:t>
      </w:r>
      <w:r>
        <w:rPr>
          <w:i/>
          <w:sz w:val="20"/>
          <w:szCs w:val="20"/>
          <w:lang w:val="en-US"/>
        </w:rPr>
        <w:t>B</w:t>
      </w:r>
      <w:r>
        <w:rPr>
          <w:i/>
          <w:sz w:val="20"/>
          <w:szCs w:val="20"/>
          <w:vertAlign w:val="subscript"/>
          <w:lang w:val="en-US"/>
        </w:rPr>
        <w:t>z</w:t>
      </w:r>
      <w:r>
        <w:rPr>
          <w:i/>
          <w:sz w:val="20"/>
          <w:szCs w:val="20"/>
          <w:lang w:val="en-US"/>
        </w:rPr>
        <w:t>=</w:t>
      </w:r>
      <w:r>
        <w:rPr>
          <w:i/>
          <w:sz w:val="20"/>
          <w:szCs w:val="20"/>
        </w:rPr>
        <w:t>μ</w:t>
      </w:r>
      <w:r>
        <w:rPr>
          <w:i/>
          <w:sz w:val="20"/>
          <w:szCs w:val="20"/>
          <w:vertAlign w:val="subscript"/>
          <w:lang w:val="en-US"/>
        </w:rPr>
        <w:t>0</w:t>
      </w:r>
      <w:r>
        <w:rPr>
          <w:i/>
          <w:sz w:val="20"/>
          <w:szCs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dθ</m:t>
        </m:r>
      </m:oMath>
      <w:r>
        <w:rPr>
          <w:i/>
          <w:sz w:val="20"/>
          <w:szCs w:val="20"/>
          <w:lang w:val="en-US"/>
        </w:rPr>
        <w:t>=0,5μ</w:t>
      </w:r>
      <w:r>
        <w:rPr>
          <w:i/>
          <w:sz w:val="20"/>
          <w:szCs w:val="20"/>
          <w:vertAlign w:val="subscript"/>
          <w:lang w:val="en-US"/>
        </w:rPr>
        <w:t>0</w:t>
      </w:r>
      <w:r>
        <w:rPr>
          <w:i/>
          <w:sz w:val="20"/>
          <w:szCs w:val="20"/>
          <w:lang w:val="en-US"/>
        </w:rPr>
        <w:t>In(cos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</w:t>
      </w:r>
      <w:r>
        <w:rPr>
          <w:i/>
          <w:sz w:val="20"/>
          <w:szCs w:val="20"/>
          <w:vertAlign w:val="subscript"/>
          <w:lang w:val="en-US"/>
        </w:rPr>
        <w:t>1</w:t>
      </w:r>
      <w:r>
        <w:rPr>
          <w:i/>
          <w:sz w:val="20"/>
          <w:szCs w:val="20"/>
          <w:lang w:val="en-US"/>
        </w:rPr>
        <w:t>-cos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</w:t>
      </w:r>
      <w:r>
        <w:rPr>
          <w:i/>
          <w:sz w:val="20"/>
          <w:szCs w:val="20"/>
          <w:vertAlign w:val="subscript"/>
          <w:lang w:val="en-US"/>
        </w:rPr>
        <w:t>2</w:t>
      </w:r>
      <w:r>
        <w:rPr>
          <w:i/>
          <w:sz w:val="20"/>
          <w:szCs w:val="20"/>
          <w:lang w:val="en-US"/>
        </w:rPr>
        <w:t>)</w:t>
      </w:r>
      <w:r>
        <w:rPr>
          <w:sz w:val="20"/>
          <w:szCs w:val="20"/>
          <w:lang w:val="en-US"/>
        </w:rPr>
        <w:t xml:space="preserve">; </w:t>
      </w:r>
      <w:r>
        <w:rPr>
          <w:i/>
          <w:sz w:val="20"/>
          <w:szCs w:val="20"/>
          <w:lang w:val="en-US"/>
        </w:rPr>
        <w:t xml:space="preserve">                                                   </w:t>
      </w:r>
      <w:r>
        <w:rPr>
          <w:sz w:val="20"/>
          <w:szCs w:val="20"/>
          <w:lang w:val="en-US"/>
        </w:rPr>
        <w:t xml:space="preserve"> (10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В случае бесконечного соленоида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=0,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=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B</w:t>
      </w:r>
      <w:r>
        <w:rPr>
          <w:i/>
          <w:sz w:val="20"/>
          <w:szCs w:val="20"/>
          <w:vertAlign w:val="subscript"/>
          <w:lang w:val="en-US"/>
        </w:rPr>
        <w:t>z</w:t>
      </w:r>
      <w:r>
        <w:rPr>
          <w:i/>
          <w:sz w:val="20"/>
          <w:szCs w:val="20"/>
        </w:rPr>
        <w:t xml:space="preserve"> =μ</w:t>
      </w:r>
      <w:r>
        <w:rPr>
          <w:i/>
          <w:sz w:val="20"/>
          <w:szCs w:val="20"/>
          <w:vertAlign w:val="subscript"/>
        </w:rPr>
        <w:t>0</w:t>
      </w:r>
      <w:r>
        <w:rPr>
          <w:i/>
          <w:sz w:val="20"/>
          <w:szCs w:val="20"/>
          <w:lang w:val="en-US"/>
        </w:rPr>
        <w:t>In</w:t>
      </w:r>
      <w:r>
        <w:rPr>
          <w:i/>
          <w:sz w:val="20"/>
          <w:szCs w:val="20"/>
        </w:rPr>
        <w:t xml:space="preserve">).                                                             </w:t>
      </w:r>
      <w:r>
        <w:rPr>
          <w:sz w:val="20"/>
          <w:szCs w:val="20"/>
        </w:rPr>
        <w:t>(11)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Для расчета поля в любой точке на оси соленоида  можно вывести формулу, содержащую геометрические размеры соленоид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421005</wp:posOffset>
                </wp:positionV>
                <wp:extent cx="342900" cy="114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pt;mso-wrap-distance-left:9.05pt;mso-wrap-distance-right:9.05pt;mso-wrap-distance-top:0pt;mso-wrap-distance-bottom:0pt;margin-top:33.1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12)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</w:t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Эффект Холла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Для экспериментального исследования индукции магнитного поля на оси соленоида в работе используется  метод, основанный на эффекте Холла (гальваномагнитном явлении).</w:t>
      </w:r>
    </w:p>
    <w:p>
      <w:pPr>
        <w:pStyle w:val="Normal"/>
        <w:ind w:firstLine="36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Эффектом Холла называется возникновение поперечного электрического поля и разности потенциалов в проводнике или полупроводнике, по которым проходит электрический ток, при помещении их в магнитное поле, перпендикулярное к направлению тока. </w:t>
      </w:r>
    </w:p>
    <w:p>
      <w:pPr>
        <w:pStyle w:val="Normal"/>
        <w:ind w:firstLine="360"/>
        <w:jc w:val="both"/>
        <w:rPr/>
      </w:pPr>
      <w:r>
        <w:rPr>
          <w:bCs/>
          <w:iCs/>
          <w:sz w:val="20"/>
          <w:szCs w:val="20"/>
        </w:rPr>
        <w:t>Если в магнитное поле с индукцией B поместить проводник или электронный полупроводник, по которому течет электрический ток плотности </w:t>
      </w:r>
      <w:r>
        <w:rPr>
          <w:b/>
          <w:bCs/>
          <w:iCs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bCs/>
          <w:iCs/>
          <w:sz w:val="20"/>
          <w:szCs w:val="20"/>
        </w:rPr>
        <w:t>, то на электроны, движущиеся со скоростью</w:t>
      </w:r>
      <w:r>
        <w:rPr>
          <w:b/>
          <w:bCs/>
          <w:iCs/>
          <w:sz w:val="20"/>
          <w:szCs w:val="20"/>
        </w:rPr>
        <w:t> </w:t>
      </w:r>
      <w:r>
        <w:rPr>
          <w:b/>
          <w:bCs/>
          <w:iCs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bCs/>
          <w:iCs/>
          <w:sz w:val="20"/>
          <w:szCs w:val="20"/>
        </w:rPr>
        <w:t> в магнитном поле, действует сила Лоренца </w:t>
      </w:r>
      <w:r>
        <w:rPr>
          <w:bCs/>
          <w:iCs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bCs/>
          <w:iCs/>
          <w:sz w:val="20"/>
          <w:szCs w:val="20"/>
        </w:rPr>
        <w:t>, отклоняющая их в определенную сторону (рис. 3). 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 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90015</wp:posOffset>
                </wp:positionH>
                <wp:positionV relativeFrom="paragraph">
                  <wp:posOffset>50165</wp:posOffset>
                </wp:positionV>
                <wp:extent cx="3191510" cy="2005330"/>
                <wp:effectExtent l="5080" t="4445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1400" cy="2005200"/>
                          <a:chOff x="0" y="0"/>
                          <a:chExt cx="3191400" cy="2005200"/>
                        </a:xfrm>
                      </wpg:grpSpPr>
                      <wps:wsp>
                        <wps:cNvSpPr/>
                        <wps:spPr>
                          <a:xfrm>
                            <a:off x="210240" y="944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360" y="16934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91040" y="1341000"/>
                            <a:ext cx="482040" cy="64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66240" cy="1715040"/>
                          </a:xfrm>
                        </wpg:grpSpPr>
                        <wps:wsp>
                          <wps:cNvSpPr/>
                          <wps:spPr>
                            <a:xfrm>
                              <a:off x="0" y="337680"/>
                              <a:ext cx="2286000" cy="137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8320" y="0"/>
                              <a:ext cx="45648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" y="0"/>
                              <a:ext cx="57204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0"/>
                              <a:ext cx="2169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0" y="720"/>
                              <a:ext cx="1440" cy="114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7600" y="1143720"/>
                              <a:ext cx="4564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363960" y="800640"/>
                              <a:ext cx="348480" cy="2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936000" y="800640"/>
                              <a:ext cx="335880" cy="2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35720" y="1143000"/>
                              <a:ext cx="2278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708120" y="800640"/>
                              <a:ext cx="3430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457920"/>
                              <a:ext cx="217224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 _ _ _ _ _ _ _ _ _ _ _ _ _ _ _ _ 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850400" y="915120"/>
                              <a:ext cx="32328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22520" y="915120"/>
                              <a:ext cx="57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1370880"/>
                              <a:ext cx="217224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 + + + + + + + + + + + + + + +  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6440" y="11437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8120" y="80064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0680" y="972720"/>
                              <a:ext cx="1144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2240" y="10292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715040"/>
                              <a:ext cx="217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9440" y="1089720"/>
                              <a:ext cx="114480" cy="114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40" y="55080"/>
                                <a:ext cx="698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766240" y="1146240"/>
                            <a:ext cx="684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3720" y="1580040"/>
                            <a:ext cx="321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9040" y="720"/>
                            <a:ext cx="3283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1139040"/>
                            <a:ext cx="356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720"/>
                            <a:ext cx="0" cy="11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9080" y="453960"/>
                            <a:ext cx="20268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4200" y="1711800"/>
                            <a:ext cx="0" cy="29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45pt;margin-top:3.95pt;width:251.3pt;height:157.8pt" coordorigin="2189,79" coordsize="5026,3156">
                <v:line id="shape_0" from="2520,1566" to="2520,15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300;top:2746;width:35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797,2191" to="6555,3213" stroked="t" o:allowincell="f" style="position:absolute;flip:y">
                  <v:stroke color="black" weight="6480" startarrow="classic" endarrow="classic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2189;top:79;width:4355;height:2700">
                  <v:rect id="shape_0" fillcolor="white" stroked="t" o:allowincell="f" style="position:absolute;left:2189;top:611;width:3599;height:2158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5824,79" to="6542,61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24,79" to="3124,61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25,80" to="6541,8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43,80" to="6544,187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23,1880" to="6541,2779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762;top:1340;width:548;height:463;mso-wrap-style:none;v-text-anchor:middle" type="_x0000_t75">
                    <v:imagedata r:id="rId1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663;top:1340;width:528;height:463;mso-wrap-style:none;v-text-anchor:middle" type="_x0000_t75">
                    <v:imagedata r:id="rId1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403;top:1879;width:358;height:358;mso-wrap-style:none;v-text-anchor:middle" type="_x0000_t75">
                    <v:imagedata r:id="rId18" o:detectmouseclick="t"/>
                    <v:stroke color="#3465a4" joinstyle="round" endcap="flat"/>
                    <w10:wrap type="topAndBottom"/>
                  </v:shape>
                  <v:line id="shape_0" from="3304,1340" to="3843,187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2223;top:800;width:3420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 _ _ _ _ _ _ _ _ _ _ _ _ _ _ _ _ _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stroked="f" o:allowincell="f" style="position:absolute;left:5103;top:1520;width:508;height:503;mso-wrap-style:none;v-text-anchor:middle" type="_x0000_t75">
                    <v:imagedata r:id="rId19" o:detectmouseclick="t"/>
                    <v:stroke color="#3465a4" joinstyle="round" endcap="flat"/>
                    <w10:wrap type="topAndBottom"/>
                  </v:shape>
                  <v:line id="shape_0" from="4744,1520" to="5644,15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2223;top:2238;width:3420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 + + + + + + + + + + + + + + +  __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2404,1880" to="3303,188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304,1340" to="3304,187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3245;top:1611;width:17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3484,1700" to="3484,17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24,2780" to="5644,278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3212;top:1795;width:180;height:180">
                    <v:oval id="shape_0" fillcolor="white" stroked="t" o:allowincell="f" style="position:absolute;left:3212;top:1795;width:179;height:179;flip:x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3245,1882" to="3354,1882" stroked="t" o:allowincell="f" style="position:absolute;flip:y">
                      <v:stroke color="black" weight="1260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6545,1884" to="6555,230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6116;top:2567;width:50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534,80" to="7050,80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6545,1873" to="7105,1873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6985,80" to="6985,1872" stroked="t" o:allowincell="f" style="position:absolute">
                  <v:stroke color="black" weight="6480" startarrow="classic" endarrow="classic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6896;top:794;width:318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786,2775" to="5786,3236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iCs/>
          <w:sz w:val="20"/>
          <w:szCs w:val="20"/>
        </w:rPr>
        <w:t>Рис. 3 Действие силы Лоренца на движущийся отрицательный заряд</w:t>
      </w:r>
    </w:p>
    <w:p>
      <w:pPr>
        <w:pStyle w:val="Normal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На противоположной  стороне скапливаются положительные заряды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В дырочном полупроводнике знаки зарядов на поверхностях меняются на противоположные (см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рис. 4)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400800" cy="2171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171880"/>
                          <a:chOff x="0" y="0"/>
                          <a:chExt cx="6400800" cy="21718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40080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571680"/>
                            <a:ext cx="22852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22716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22716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27880"/>
                            <a:ext cx="216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040" y="22788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7840" y="1370880"/>
                            <a:ext cx="456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514600" y="1370880"/>
                            <a:ext cx="163800" cy="1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285280" y="1028160"/>
                            <a:ext cx="3481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856240" y="1028160"/>
                            <a:ext cx="3358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742480" y="1370160"/>
                            <a:ext cx="227880" cy="2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28360" y="1370880"/>
                            <a:ext cx="45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102744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9129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5160" y="685080"/>
                            <a:ext cx="2068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+ + + + + + + + + + + + + + +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770640" y="1256040"/>
                            <a:ext cx="32328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42760" y="11422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8520" y="1598760"/>
                            <a:ext cx="2095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 _ _ _ _ _ _ _ _ _ _ _ _ _ _ _ _ 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942560"/>
                            <a:ext cx="217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27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9360" y="2170440"/>
                            <a:ext cx="7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171pt" coordorigin="0,0" coordsize="10080,3420">
                <v:rect id="shape_0" stroked="f" o:allowincell="f" style="position:absolute;left:0;top:0;width:100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060;top:900;width:3598;height:21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59,358" to="7377,8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358" to="3959,8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359" to="7376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8,359" to="7378,21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8,2159" to="7376,3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60;top:2159;width:257;height:277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3599;top:1619;width:547;height:463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4498;top:1619;width:528;height:463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4319;top:2158;width:358;height:358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line id="shape_0" from="4139,2159" to="4856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618" to="4678,21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438" to="4139,21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21;top:1079;width:325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+ + + + + + + + + + + + + + + 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938;top:1978;width:508;height:538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line id="shape_0" from="5579,1799" to="6478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79;top:2518;width:32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 _ _ _ _ _ _ _ _ _ _ _ _ _ _ _ _ 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3059" to="6478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359" to="6297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78;top:3418;width:0;height: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Cs/>
          <w:iCs/>
          <w:sz w:val="20"/>
          <w:szCs w:val="20"/>
        </w:rPr>
        <w:t>Рис.4 Действие силы Лоренца на движущийся положительный заряд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0"/>
          <w:szCs w:val="20"/>
        </w:rPr>
        <w:t> </w:t>
      </w:r>
      <w:r>
        <w:rPr>
          <w:sz w:val="20"/>
          <w:szCs w:val="20"/>
        </w:rPr>
        <w:t>Под дейст</w:t>
        <w:softHyphen/>
        <w:t>вием электрического поля носители заряда приобретают направленное движе</w:t>
        <w:softHyphen/>
        <w:t xml:space="preserve">ние   (дрейф),   средняя   скорость которого </w:t>
      </w:r>
      <w:r>
        <w:rPr>
          <w:i/>
          <w:sz w:val="20"/>
          <w:szCs w:val="20"/>
          <w:lang w:val="en-US"/>
        </w:rPr>
        <w:t>u</w:t>
      </w:r>
      <w:r>
        <w:rPr>
          <w:i/>
          <w:sz w:val="20"/>
          <w:szCs w:val="20"/>
        </w:rPr>
        <w:t xml:space="preserve">. </w:t>
      </w:r>
      <w:r>
        <w:rPr>
          <w:sz w:val="20"/>
          <w:szCs w:val="20"/>
        </w:rPr>
        <w:t xml:space="preserve">Плотность тока в проводнике </w:t>
      </w:r>
      <w:r>
        <w:rPr>
          <w:i/>
          <w:sz w:val="20"/>
          <w:szCs w:val="20"/>
        </w:rPr>
        <w:t>j = ne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, где </w:t>
      </w:r>
      <w:r>
        <w:rPr>
          <w:i/>
          <w:sz w:val="20"/>
          <w:szCs w:val="20"/>
        </w:rPr>
        <w:t xml:space="preserve">n </w:t>
      </w:r>
      <w:r>
        <w:rPr>
          <w:sz w:val="20"/>
          <w:szCs w:val="20"/>
        </w:rPr>
        <w:t xml:space="preserve">— концентрация  носителей, </w:t>
      </w:r>
      <w:r>
        <w:rPr>
          <w:i/>
          <w:sz w:val="20"/>
          <w:szCs w:val="20"/>
        </w:rPr>
        <w:t xml:space="preserve">е </w:t>
      </w:r>
      <w:r>
        <w:rPr>
          <w:sz w:val="20"/>
          <w:szCs w:val="20"/>
        </w:rPr>
        <w:t>— их заряд. При наложе</w:t>
        <w:softHyphen/>
        <w:t>нии магнитного поля на носители действу</w:t>
        <w:softHyphen/>
        <w:t xml:space="preserve">ет сила Лоренца: </w:t>
      </w:r>
      <w:r>
        <w:rPr>
          <w:i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sz w:val="20"/>
          <w:szCs w:val="20"/>
        </w:rPr>
        <w:t xml:space="preserve">, под действием которой частицы отклоняются в направлении, перпендикулярном </w:t>
      </w:r>
      <w:r>
        <w:rPr>
          <w:i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и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szCs w:val="2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В  результате на гранях проводника, перпендикулярных направлению силы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0"/>
          <w:szCs w:val="20"/>
        </w:rPr>
        <w:t>, происходит накопление заряда и возникает электростатическое поле Холла. В свою очередь поле Холла действует на заряды и урав</w:t>
        <w:softHyphen/>
        <w:t xml:space="preserve">новешивает силу Лоренца. В условиях равновесия </w:t>
      </w:r>
      <w:r>
        <w:rPr>
          <w:i/>
          <w:sz w:val="20"/>
          <w:szCs w:val="20"/>
        </w:rPr>
        <w:t>eE</w:t>
      </w:r>
      <w:r>
        <w:rPr>
          <w:i/>
          <w:sz w:val="20"/>
          <w:szCs w:val="20"/>
          <w:vertAlign w:val="subscript"/>
        </w:rPr>
        <w:t>x</w:t>
      </w:r>
      <w:r>
        <w:rPr>
          <w:i/>
          <w:sz w:val="20"/>
          <w:szCs w:val="20"/>
        </w:rPr>
        <w:t xml:space="preserve"> =</w:t>
      </w:r>
      <w:r>
        <w:rPr>
          <w:i/>
          <w:sz w:val="20"/>
          <w:szCs w:val="20"/>
          <w:lang w:val="en-US"/>
        </w:rPr>
        <w:t>euB</w:t>
      </w:r>
      <w:r>
        <w:rPr>
          <w:i/>
          <w:sz w:val="20"/>
          <w:szCs w:val="20"/>
        </w:rPr>
        <w:t>.</w:t>
      </w:r>
    </w:p>
    <w:p>
      <w:pPr>
        <w:pStyle w:val="Normal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E</w:t>
      </w:r>
      <w:r>
        <w:rPr>
          <w:i/>
          <w:sz w:val="20"/>
          <w:szCs w:val="20"/>
          <w:vertAlign w:val="subscript"/>
        </w:rPr>
        <w:t>x</w:t>
      </w:r>
      <w:r>
        <w:rPr>
          <w:i/>
          <w:sz w:val="20"/>
          <w:szCs w:val="20"/>
        </w:rPr>
        <w:t xml:space="preserve"> =</w:t>
      </w:r>
      <w:r>
        <w:rPr>
          <w:i/>
          <w:sz w:val="20"/>
          <w:szCs w:val="20"/>
          <w:lang w:val="en-US"/>
        </w:rPr>
        <w:t>uB</w:t>
      </w:r>
      <w:r>
        <w:rPr>
          <w:i/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jB</w:t>
      </w:r>
      <w:r>
        <w:rPr>
          <w:i/>
          <w:sz w:val="20"/>
          <w:szCs w:val="20"/>
        </w:rPr>
        <w:t>/</w:t>
      </w:r>
      <w:r>
        <w:rPr>
          <w:i/>
          <w:sz w:val="20"/>
          <w:szCs w:val="20"/>
          <w:lang w:val="en-US"/>
        </w:rPr>
        <w:t>ne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Образующаяся при этом разность потенциалов: 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jB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bCs/>
          <w:i/>
          <w:iCs/>
          <w:sz w:val="20"/>
          <w:szCs w:val="20"/>
        </w:rPr>
        <w:t>,</w:t>
      </w:r>
      <w:r>
        <w:rPr>
          <w:sz w:val="20"/>
          <w:szCs w:val="20"/>
        </w:rPr>
        <w:tab/>
        <w:tab/>
        <w:tab/>
        <w:t>(13)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den>
        </m:f>
      </m:oMath>
      <w:r>
        <w:rPr>
          <w:sz w:val="20"/>
          <w:szCs w:val="20"/>
        </w:rPr>
        <w:t xml:space="preserve"> ― </w:t>
      </w:r>
      <w:r>
        <w:rPr>
          <w:b/>
          <w:i/>
          <w:sz w:val="20"/>
          <w:szCs w:val="20"/>
        </w:rPr>
        <w:t>постоянная Холла.</w:t>
      </w:r>
      <w:r>
        <w:rPr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  <w:lang w:val="en-US"/>
        </w:rPr>
        <w:t>h</w:t>
      </w:r>
      <w:r>
        <w:rPr>
          <w:b/>
          <w:bCs/>
          <w:i/>
          <w:iCs/>
          <w:sz w:val="20"/>
          <w:szCs w:val="20"/>
          <w:vertAlign w:val="subscript"/>
        </w:rPr>
        <w:t>д</w:t>
      </w:r>
      <w:r>
        <w:rPr>
          <w:b/>
          <w:bCs/>
          <w:iCs/>
          <w:sz w:val="20"/>
          <w:szCs w:val="20"/>
        </w:rPr>
        <w:t> </w:t>
      </w:r>
      <w:r>
        <w:rPr>
          <w:bCs/>
          <w:iCs/>
          <w:sz w:val="20"/>
          <w:szCs w:val="20"/>
        </w:rPr>
        <w:t>- линейный размер образца в  направлении вектора </w:t>
      </w:r>
      <w:r>
        <w:rPr>
          <w:b/>
          <w:bCs/>
          <w:iCs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bCs/>
          <w:iCs/>
          <w:sz w:val="20"/>
          <w:szCs w:val="20"/>
        </w:rPr>
        <w:t xml:space="preserve"> (</w:t>
      </w:r>
      <w:r>
        <w:rPr>
          <w:bCs/>
          <w:iCs/>
          <w:sz w:val="20"/>
          <w:szCs w:val="20"/>
        </w:rPr>
        <w:t>на установке этот  размер называется</w:t>
      </w:r>
      <w:r>
        <w:rPr>
          <w:b/>
          <w:bCs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высота</w:t>
      </w:r>
      <w:r>
        <w:rPr>
          <w:b/>
          <w:bCs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датчика Холла</w:t>
      </w:r>
      <w:r>
        <w:rPr>
          <w:b/>
          <w:bCs/>
          <w:iCs/>
          <w:sz w:val="20"/>
          <w:szCs w:val="20"/>
        </w:rPr>
        <w:t>)</w:t>
      </w:r>
      <w:r>
        <w:rPr>
          <w:bCs/>
          <w:iCs/>
          <w:sz w:val="20"/>
          <w:szCs w:val="20"/>
        </w:rPr>
        <w:t xml:space="preserve">, </w:t>
      </w:r>
      <w:r>
        <w:rPr>
          <w:b/>
          <w:bCs/>
          <w:i/>
          <w:iCs/>
          <w:sz w:val="20"/>
          <w:szCs w:val="20"/>
        </w:rPr>
        <w:t>а</w:t>
      </w:r>
      <w:r>
        <w:rPr>
          <w:bCs/>
          <w:i/>
          <w:iCs/>
          <w:sz w:val="20"/>
          <w:szCs w:val="20"/>
        </w:rPr>
        <w:t xml:space="preserve"> –</w:t>
      </w:r>
      <w:r>
        <w:rPr>
          <w:bCs/>
          <w:iCs/>
          <w:sz w:val="20"/>
          <w:szCs w:val="20"/>
        </w:rPr>
        <w:t xml:space="preserve"> ширина образца, </w:t>
      </w:r>
      <w:r>
        <w:rPr>
          <w:b/>
          <w:bCs/>
          <w:i/>
          <w:iCs/>
          <w:sz w:val="20"/>
          <w:szCs w:val="20"/>
          <w:lang w:val="en-US"/>
        </w:rPr>
        <w:t>i</w:t>
      </w:r>
      <w:r>
        <w:rPr>
          <w:b/>
          <w:bCs/>
          <w:i/>
          <w:iCs/>
          <w:sz w:val="20"/>
          <w:szCs w:val="20"/>
          <w:vertAlign w:val="subscript"/>
        </w:rPr>
        <w:t xml:space="preserve">д </w:t>
      </w:r>
      <w:r>
        <w:rPr>
          <w:bCs/>
          <w:iCs/>
          <w:sz w:val="20"/>
          <w:szCs w:val="20"/>
        </w:rPr>
        <w:t>― ток датчика Холл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Знак </w:t>
      </w:r>
      <w:r>
        <w:rPr>
          <w:b/>
          <w:i/>
          <w:sz w:val="20"/>
          <w:szCs w:val="20"/>
          <w:lang w:val="en-US"/>
        </w:rPr>
        <w:t>R</w:t>
      </w:r>
      <w:r>
        <w:rPr>
          <w:b/>
          <w:i/>
          <w:sz w:val="20"/>
          <w:szCs w:val="20"/>
          <w:vertAlign w:val="subscript"/>
          <w:lang w:val="en-US"/>
        </w:rPr>
        <w:t>X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совпадает со знаком носителей тока. Для металлов, у которых концентрация носи</w:t>
        <w:softHyphen/>
        <w:t xml:space="preserve">телей (электронов проводимости) </w:t>
      </w:r>
      <w:r>
        <w:rPr>
          <w:b/>
          <w:i/>
          <w:sz w:val="20"/>
          <w:szCs w:val="20"/>
        </w:rPr>
        <w:t>n</w:t>
      </w:r>
      <w:r>
        <w:rPr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>22</w:t>
      </w:r>
      <w:r>
        <w:rPr>
          <w:sz w:val="20"/>
          <w:szCs w:val="20"/>
        </w:rPr>
        <w:t>см</w:t>
      </w:r>
      <w:r>
        <w:rPr>
          <w:sz w:val="20"/>
          <w:szCs w:val="20"/>
          <w:vertAlign w:val="superscript"/>
        </w:rPr>
        <w:t xml:space="preserve">-3 </w:t>
      </w:r>
      <w:r>
        <w:rPr>
          <w:b/>
          <w:i/>
          <w:sz w:val="20"/>
          <w:szCs w:val="20"/>
          <w:lang w:val="en-US"/>
        </w:rPr>
        <w:t>R</w:t>
      </w:r>
      <w:r>
        <w:rPr>
          <w:b/>
          <w:i/>
          <w:sz w:val="20"/>
          <w:szCs w:val="20"/>
          <w:vertAlign w:val="subscript"/>
          <w:lang w:val="en-US"/>
        </w:rPr>
        <w:t>x</w:t>
      </w:r>
      <w:r>
        <w:rPr>
          <w:b/>
          <w:i/>
          <w:sz w:val="20"/>
          <w:szCs w:val="20"/>
          <w:vertAlign w:val="subscript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-10</w:t>
      </w:r>
      <w:r>
        <w:rPr>
          <w:sz w:val="20"/>
          <w:szCs w:val="20"/>
          <w:vertAlign w:val="superscript"/>
        </w:rPr>
        <w:t>-3</w:t>
      </w:r>
      <w:r>
        <w:rPr>
          <w:sz w:val="20"/>
          <w:szCs w:val="20"/>
        </w:rPr>
        <w:t>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Кл; у полупроводников кон</w:t>
        <w:softHyphen/>
        <w:t xml:space="preserve">центрация носителей значительно меньше и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/Кл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 (13) следует, что между индукцией магнитного поля и разностью потенциалов Холла существует линейная зависимость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ϕ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,</w:t>
        <w:tab/>
        <w:tab/>
        <w:tab/>
        <w:tab/>
        <w:tab/>
        <w:tab/>
        <w:tab/>
        <w:t>(14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b/>
          <w:i/>
          <w:sz w:val="20"/>
          <w:szCs w:val="20"/>
          <w:lang w:val="en-US"/>
        </w:rPr>
        <w:t>k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― калибровочный коэффициент датчика Холла. Зная этот коэффициент, можно по разности потенциалов Холла определить индукцию магнитного поля.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  <w:bookmarkStart w:id="0" w:name="@@impl"/>
      <w:bookmarkStart w:id="1" w:name="@@impl"/>
      <w:bookmarkEnd w:id="1"/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Порядок выполнения работы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firstLine="36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В работе используется датчик Холла марки Х501 с током датчика </w:t>
      </w:r>
      <w:r>
        <w:rPr>
          <w:b/>
          <w:bCs/>
          <w:i/>
          <w:iCs/>
          <w:sz w:val="20"/>
          <w:szCs w:val="20"/>
          <w:lang w:val="en-US"/>
        </w:rPr>
        <w:t>i</w:t>
      </w:r>
      <w:r>
        <w:rPr>
          <w:b/>
          <w:bCs/>
          <w:i/>
          <w:iCs/>
          <w:sz w:val="20"/>
          <w:szCs w:val="20"/>
          <w:vertAlign w:val="subscript"/>
        </w:rPr>
        <w:t>д</w:t>
      </w:r>
      <w:r>
        <w:rPr>
          <w:bCs/>
          <w:i/>
          <w:iCs/>
          <w:sz w:val="20"/>
          <w:szCs w:val="20"/>
        </w:rPr>
        <w:t>=90 мА</w:t>
      </w:r>
      <w:r>
        <w:rPr>
          <w:bCs/>
          <w:iCs/>
          <w:sz w:val="20"/>
          <w:szCs w:val="20"/>
        </w:rPr>
        <w:t xml:space="preserve">. Силовые линии магнитного поля соленоида направлены вдоль его оси. Датчик располагается на торце специального штока, вставляемого в соленоид. Высота датчика </w:t>
      </w:r>
      <w:r>
        <w:rPr>
          <w:b/>
          <w:bCs/>
          <w:i/>
          <w:iCs/>
          <w:sz w:val="20"/>
          <w:szCs w:val="20"/>
          <w:lang w:val="en-US"/>
        </w:rPr>
        <w:t>h</w:t>
      </w:r>
      <w:r>
        <w:rPr>
          <w:b/>
          <w:bCs/>
          <w:i/>
          <w:iCs/>
          <w:sz w:val="20"/>
          <w:szCs w:val="20"/>
          <w:vertAlign w:val="subscript"/>
        </w:rPr>
        <w:t>д</w:t>
      </w:r>
      <w:r>
        <w:rPr>
          <w:bCs/>
          <w:i/>
          <w:iCs/>
          <w:sz w:val="20"/>
          <w:szCs w:val="20"/>
          <w:vertAlign w:val="subscript"/>
        </w:rPr>
        <w:t xml:space="preserve"> </w:t>
      </w:r>
      <w:r>
        <w:rPr>
          <w:bCs/>
          <w:iCs/>
          <w:sz w:val="20"/>
          <w:szCs w:val="20"/>
        </w:rPr>
        <w:t xml:space="preserve">в направлении магнитного поля равна 0,2 мм. Для измерения положения датчика внутри соленоида на боковой грани штока нанесена миллиметровая шкала. 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  <w:sz w:val="20"/>
          <w:szCs w:val="20"/>
          <w:u w:val="single"/>
        </w:rPr>
        <w:t>В работе  необходимо: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экспериментально определить калибровочный коэффициент датчика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теоретически рассчитать индукцию магнитного поля в разных точках на оси соленои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0"/>
          <w:szCs w:val="20"/>
        </w:rPr>
        <w:t>измерить индукцию магнитного поля в разных точках на оси соленоида с помощью датчика Холла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сравнить расчетные и экспериментальные результаты  определения индукции магнитного поля.</w:t>
      </w:r>
    </w:p>
    <w:p>
      <w:pPr>
        <w:pStyle w:val="Normal"/>
        <w:ind w:left="720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firstLine="360"/>
        <w:jc w:val="both"/>
        <w:rPr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  <w:u w:val="single"/>
        </w:rPr>
        <w:t>Задание 1.</w:t>
      </w:r>
      <w:r>
        <w:rPr>
          <w:bCs/>
          <w:i/>
          <w:iCs/>
          <w:sz w:val="20"/>
          <w:szCs w:val="20"/>
        </w:rPr>
        <w:t xml:space="preserve"> Определение магнитной индукции в средней точке на оси соленоида и калибровка датчика Холла методом совместных измерений (</w:t>
      </w:r>
      <w:r>
        <w:rPr>
          <w:b/>
          <w:bCs/>
          <w:i/>
          <w:iCs/>
          <w:sz w:val="20"/>
          <w:szCs w:val="20"/>
        </w:rPr>
        <w:t>см. метод. указания к работе 0-1</w:t>
      </w:r>
      <w:r>
        <w:rPr>
          <w:bCs/>
          <w:i/>
          <w:iCs/>
          <w:sz w:val="20"/>
          <w:szCs w:val="20"/>
        </w:rPr>
        <w:t>).</w:t>
      </w:r>
    </w:p>
    <w:p>
      <w:pPr>
        <w:pStyle w:val="Normal"/>
        <w:ind w:firstLine="360"/>
        <w:jc w:val="both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1965</wp:posOffset>
                </wp:positionH>
                <wp:positionV relativeFrom="paragraph">
                  <wp:posOffset>89535</wp:posOffset>
                </wp:positionV>
                <wp:extent cx="4344035" cy="1896110"/>
                <wp:effectExtent l="0" t="5080" r="4445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1896120"/>
                          <a:chOff x="0" y="0"/>
                          <a:chExt cx="4344120" cy="1896120"/>
                        </a:xfrm>
                      </wpg:grpSpPr>
                      <wps:wsp>
                        <wps:cNvSpPr txBox="1"/>
                        <wps:spPr>
                          <a:xfrm>
                            <a:off x="2164680" y="1459080"/>
                            <a:ext cx="20574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фровой вольтме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431640"/>
                            <a:ext cx="182808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8040"/>
                            <a:ext cx="228600" cy="17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18040"/>
                            <a:ext cx="114480" cy="8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04440"/>
                            <a:ext cx="114480" cy="8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777240"/>
                            <a:ext cx="205740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2320" y="603720"/>
                            <a:ext cx="11376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7560"/>
                            <a:ext cx="905040" cy="65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1357">
                                <a:moveTo>
                                  <a:pt x="133" y="1335"/>
                                </a:moveTo>
                                <a:cubicBezTo>
                                  <a:pt x="97" y="1228"/>
                                  <a:pt x="148" y="1357"/>
                                  <a:pt x="73" y="1245"/>
                                </a:cubicBezTo>
                                <a:cubicBezTo>
                                  <a:pt x="64" y="1232"/>
                                  <a:pt x="65" y="1214"/>
                                  <a:pt x="58" y="1200"/>
                                </a:cubicBezTo>
                                <a:cubicBezTo>
                                  <a:pt x="0" y="1084"/>
                                  <a:pt x="51" y="1223"/>
                                  <a:pt x="13" y="1110"/>
                                </a:cubicBezTo>
                                <a:cubicBezTo>
                                  <a:pt x="18" y="1000"/>
                                  <a:pt x="15" y="889"/>
                                  <a:pt x="28" y="780"/>
                                </a:cubicBezTo>
                                <a:cubicBezTo>
                                  <a:pt x="30" y="762"/>
                                  <a:pt x="50" y="751"/>
                                  <a:pt x="58" y="735"/>
                                </a:cubicBezTo>
                                <a:cubicBezTo>
                                  <a:pt x="65" y="721"/>
                                  <a:pt x="63" y="702"/>
                                  <a:pt x="73" y="690"/>
                                </a:cubicBezTo>
                                <a:cubicBezTo>
                                  <a:pt x="130" y="616"/>
                                  <a:pt x="209" y="576"/>
                                  <a:pt x="268" y="510"/>
                                </a:cubicBezTo>
                                <a:cubicBezTo>
                                  <a:pt x="292" y="483"/>
                                  <a:pt x="306" y="448"/>
                                  <a:pt x="328" y="420"/>
                                </a:cubicBezTo>
                                <a:cubicBezTo>
                                  <a:pt x="432" y="286"/>
                                  <a:pt x="615" y="80"/>
                                  <a:pt x="778" y="15"/>
                                </a:cubicBezTo>
                                <a:cubicBezTo>
                                  <a:pt x="1068" y="36"/>
                                  <a:pt x="920" y="0"/>
                                  <a:pt x="1078" y="105"/>
                                </a:cubicBezTo>
                                <a:cubicBezTo>
                                  <a:pt x="1114" y="159"/>
                                  <a:pt x="1160" y="208"/>
                                  <a:pt x="1183" y="270"/>
                                </a:cubicBezTo>
                                <a:cubicBezTo>
                                  <a:pt x="1190" y="289"/>
                                  <a:pt x="1190" y="311"/>
                                  <a:pt x="1198" y="330"/>
                                </a:cubicBezTo>
                                <a:cubicBezTo>
                                  <a:pt x="1205" y="347"/>
                                  <a:pt x="1220" y="359"/>
                                  <a:pt x="1228" y="375"/>
                                </a:cubicBezTo>
                                <a:cubicBezTo>
                                  <a:pt x="1235" y="389"/>
                                  <a:pt x="1238" y="405"/>
                                  <a:pt x="1243" y="420"/>
                                </a:cubicBezTo>
                                <a:cubicBezTo>
                                  <a:pt x="1247" y="549"/>
                                  <a:pt x="1151" y="879"/>
                                  <a:pt x="1348" y="945"/>
                                </a:cubicBezTo>
                                <a:cubicBezTo>
                                  <a:pt x="1397" y="1011"/>
                                  <a:pt x="1425" y="1040"/>
                                  <a:pt x="1393" y="1125"/>
                                </a:cubicBezTo>
                                <a:cubicBezTo>
                                  <a:pt x="1387" y="1142"/>
                                  <a:pt x="1371" y="1154"/>
                                  <a:pt x="1363" y="1170"/>
                                </a:cubicBezTo>
                                <a:cubicBezTo>
                                  <a:pt x="1341" y="1214"/>
                                  <a:pt x="1347" y="1260"/>
                                  <a:pt x="1288" y="126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172800"/>
                            <a:ext cx="57168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0"/>
                            <a:ext cx="14864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ток с датчик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949320"/>
                            <a:ext cx="22932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482040"/>
                            <a:ext cx="132192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2" h="975">
                                <a:moveTo>
                                  <a:pt x="0" y="180"/>
                                </a:moveTo>
                                <a:cubicBezTo>
                                  <a:pt x="153" y="163"/>
                                  <a:pt x="258" y="145"/>
                                  <a:pt x="420" y="135"/>
                                </a:cubicBezTo>
                                <a:cubicBezTo>
                                  <a:pt x="450" y="125"/>
                                  <a:pt x="484" y="123"/>
                                  <a:pt x="510" y="105"/>
                                </a:cubicBezTo>
                                <a:cubicBezTo>
                                  <a:pt x="584" y="56"/>
                                  <a:pt x="624" y="20"/>
                                  <a:pt x="705" y="0"/>
                                </a:cubicBezTo>
                                <a:cubicBezTo>
                                  <a:pt x="912" y="10"/>
                                  <a:pt x="1101" y="37"/>
                                  <a:pt x="1305" y="60"/>
                                </a:cubicBezTo>
                                <a:cubicBezTo>
                                  <a:pt x="1386" y="80"/>
                                  <a:pt x="1460" y="88"/>
                                  <a:pt x="1530" y="135"/>
                                </a:cubicBezTo>
                                <a:cubicBezTo>
                                  <a:pt x="1564" y="238"/>
                                  <a:pt x="1517" y="113"/>
                                  <a:pt x="1590" y="240"/>
                                </a:cubicBezTo>
                                <a:cubicBezTo>
                                  <a:pt x="1598" y="254"/>
                                  <a:pt x="1598" y="271"/>
                                  <a:pt x="1605" y="285"/>
                                </a:cubicBezTo>
                                <a:cubicBezTo>
                                  <a:pt x="1613" y="301"/>
                                  <a:pt x="1625" y="315"/>
                                  <a:pt x="1635" y="330"/>
                                </a:cubicBezTo>
                                <a:cubicBezTo>
                                  <a:pt x="1640" y="375"/>
                                  <a:pt x="1643" y="420"/>
                                  <a:pt x="1650" y="465"/>
                                </a:cubicBezTo>
                                <a:cubicBezTo>
                                  <a:pt x="1653" y="481"/>
                                  <a:pt x="1654" y="499"/>
                                  <a:pt x="1665" y="510"/>
                                </a:cubicBezTo>
                                <a:cubicBezTo>
                                  <a:pt x="1676" y="521"/>
                                  <a:pt x="1696" y="517"/>
                                  <a:pt x="1710" y="525"/>
                                </a:cubicBezTo>
                                <a:cubicBezTo>
                                  <a:pt x="1834" y="594"/>
                                  <a:pt x="1791" y="586"/>
                                  <a:pt x="1935" y="615"/>
                                </a:cubicBezTo>
                                <a:cubicBezTo>
                                  <a:pt x="1954" y="643"/>
                                  <a:pt x="1959" y="679"/>
                                  <a:pt x="1980" y="705"/>
                                </a:cubicBezTo>
                                <a:cubicBezTo>
                                  <a:pt x="2000" y="729"/>
                                  <a:pt x="2063" y="743"/>
                                  <a:pt x="2070" y="780"/>
                                </a:cubicBezTo>
                                <a:cubicBezTo>
                                  <a:pt x="2082" y="844"/>
                                  <a:pt x="2070" y="910"/>
                                  <a:pt x="2070" y="97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482040"/>
                            <a:ext cx="4291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330">
                                <a:moveTo>
                                  <a:pt x="0" y="330"/>
                                </a:moveTo>
                                <a:cubicBezTo>
                                  <a:pt x="62" y="318"/>
                                  <a:pt x="121" y="305"/>
                                  <a:pt x="180" y="285"/>
                                </a:cubicBezTo>
                                <a:cubicBezTo>
                                  <a:pt x="248" y="183"/>
                                  <a:pt x="332" y="178"/>
                                  <a:pt x="450" y="165"/>
                                </a:cubicBezTo>
                                <a:cubicBezTo>
                                  <a:pt x="480" y="145"/>
                                  <a:pt x="510" y="125"/>
                                  <a:pt x="540" y="105"/>
                                </a:cubicBezTo>
                                <a:cubicBezTo>
                                  <a:pt x="555" y="95"/>
                                  <a:pt x="585" y="75"/>
                                  <a:pt x="585" y="75"/>
                                </a:cubicBezTo>
                                <a:cubicBezTo>
                                  <a:pt x="607" y="41"/>
                                  <a:pt x="628" y="0"/>
                                  <a:pt x="67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440" y="1207800"/>
                            <a:ext cx="34236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863640"/>
                            <a:ext cx="22788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863640"/>
                            <a:ext cx="22788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640" y="1122120"/>
                            <a:ext cx="113760" cy="8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49320"/>
                            <a:ext cx="11484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440" y="1035720"/>
                            <a:ext cx="34236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5000" y="1221840"/>
                            <a:ext cx="14853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ючи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2320" y="1207800"/>
                            <a:ext cx="57168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8440"/>
                            <a:ext cx="148536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улировать 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95pt;margin-top:7.05pt;width:342.05pt;height:149.3pt" coordorigin="759,141" coordsize="6841,2986">
                <v:shape id="shape_0" stroked="f" o:allowincell="f" style="position:absolute;left:4168;top:2439;width:32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фровой вольтме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2740;top:821;width:2878;height:5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3999;top:957;width:359;height:27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259;top:957;width:179;height:13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259;top:1093;width:179;height:13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2560;top:1365;width:3239;height:81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920;top:1092;width:178;height:134;flip:y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coordsize="1425,1357" path="m133,1335c97,1228,148,1357,73,1245c64,1232,65,1214,58,1200c0,1084,51,1223,13,1110c18,1000,15,889,28,780c30,762,50,751,58,735c65,721,63,702,73,690c130,616,209,576,268,510c292,483,306,448,328,420c432,286,615,80,778,15c1068,36,920,0,1078,105c1114,159,1160,208,1183,270c1190,289,1190,311,1198,330c1205,347,1220,359,1228,375c1235,389,1238,405,1243,420c1247,549,1151,879,1348,945c1397,1011,1425,1040,1393,1125c1387,1142,1371,1154,1363,1170c1341,1214,1347,1260,1288,1260e" stroked="t" o:allowincell="f" style="position:absolute;left:2865;top:153;width:1424;height:1024;mso-wrap-style:none;v-text-anchor:middle">
                  <v:fill o:detectmouseclick="t" on="false"/>
                  <v:stroke color="black" weight="38160" joinstyle="round" endcap="flat"/>
                  <w10:wrap type="topAndBottom"/>
                </v:shape>
                <v:line id="shape_0" from="4359,413" to="5258,9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258;top:141;width:234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ток с датчик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t" o:allowincell="f" style="position:absolute;left:7239;top:1636;width:360;height:5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coordsize="2082,975" path="m0,180c153,163,258,145,420,135c450,125,484,123,510,105c584,56,624,20,705,0c912,10,1101,37,1305,60c1386,80,1460,88,1530,135c1564,238,1517,113,1590,240c1598,254,1598,271,1605,285c1613,301,1625,315,1635,330c1640,375,1643,420,1650,465c1653,481,1654,499,1665,510c1676,521,1696,517,1710,525c1834,594,1791,586,1935,615c1954,643,1959,679,1980,705c2000,729,2063,743,2070,780c2082,844,2070,910,2070,975e" stroked="t" o:allowincell="f" style="position:absolute;left:5352;top:900;width:2081;height:735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675,330" path="m0,330c62,318,121,305,180,285c248,183,332,178,450,165c480,145,510,125,540,105c555,95,585,75,585,75c607,41,628,0,675,0e" stroked="t" o:allowincell="f" style="position:absolute;left:5352;top:900;width:675;height:248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6700,2043" to="7238,24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2920;top:1501;width:358;height:27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640;top:1501;width:358;height:27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3820;top:1908;width:178;height:135;flip:y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5439;top:1636;width:180;height:13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4900,1772" to="5438,23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806;top:2065;width:2338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ючи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920,2043" to="3819,24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759;top:2312;width:2338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улировать т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left="397"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Рис. 5 Схема экспериментальной установки.</w:t>
      </w:r>
    </w:p>
    <w:p>
      <w:pPr>
        <w:pStyle w:val="Normal"/>
        <w:ind w:left="397"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Включить источник питания и цифровой вольтметр.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0"/>
          <w:szCs w:val="20"/>
        </w:rPr>
      </w:pPr>
      <w:bookmarkStart w:id="2" w:name="@@use"/>
      <w:bookmarkEnd w:id="2"/>
      <w:r>
        <w:rPr>
          <w:bCs/>
          <w:iCs/>
          <w:sz w:val="20"/>
          <w:szCs w:val="20"/>
        </w:rPr>
        <w:t>Установить шток с датчиком Холла в среднее положение на оси соленоида («0» по шкале штока).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Измерить ЭДС Холла центре соленоида для токов соленоида 0,4; 0,6; 0,8; 1,0; 1,2; 1,4 А Данные занести в табл. 1.</w:t>
      </w:r>
    </w:p>
    <w:p>
      <w:pPr>
        <w:pStyle w:val="Normal"/>
        <w:ind w:firstLine="36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397" w:hanging="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Таблица 1</w:t>
      </w:r>
    </w:p>
    <w:p>
      <w:pPr>
        <w:pStyle w:val="Normal"/>
        <w:ind w:firstLine="54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802"/>
        <w:gridCol w:w="2443"/>
        <w:gridCol w:w="275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№</w:t>
            </w:r>
          </w:p>
          <w:p>
            <w:pPr>
              <w:pStyle w:val="Normal"/>
              <w:ind w:left="397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опыта,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Ток соленоида</w:t>
            </w:r>
          </w:p>
          <w:p>
            <w:pPr>
              <w:pStyle w:val="Normal"/>
              <w:ind w:left="397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i/>
                <w:iCs/>
                <w:sz w:val="20"/>
                <w:szCs w:val="20"/>
              </w:rPr>
              <w:t>, 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В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i/>
                <w:iCs/>
                <w:sz w:val="20"/>
                <w:szCs w:val="20"/>
              </w:rPr>
              <w:t xml:space="preserve">, Тл (по формуле (12) при 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  <w:t>z</w:t>
            </w:r>
            <w:r>
              <w:rPr>
                <w:bCs/>
                <w:i/>
                <w:iCs/>
                <w:sz w:val="20"/>
                <w:szCs w:val="20"/>
              </w:rPr>
              <w:t>=0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Разность потенциалов  Холла 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szCs w:val="20"/>
              </w:rPr>
              <w:t></w:t>
            </w: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szCs w:val="20"/>
              </w:rPr>
              <w:t>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bCs/>
                <w:i/>
                <w:iCs/>
                <w:sz w:val="20"/>
                <w:szCs w:val="20"/>
              </w:rPr>
              <w:t>, Вольт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</w:t>
            </w:r>
          </w:p>
          <w:p>
            <w:pPr>
              <w:pStyle w:val="Normal"/>
              <w:ind w:left="397" w:hanging="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</w:t>
            </w:r>
          </w:p>
          <w:p>
            <w:pPr>
              <w:pStyle w:val="Normal"/>
              <w:ind w:left="397" w:hanging="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ind w:left="397" w:hanging="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ind w:left="397" w:hanging="0"/>
              <w:jc w:val="both"/>
              <w:rPr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Cs/>
                <w:i/>
                <w:iCs/>
                <w:sz w:val="20"/>
                <w:szCs w:val="20"/>
                <w:lang w:val="en-US"/>
              </w:rPr>
              <w:t>N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hanging="0"/>
              <w:jc w:val="both"/>
              <w:rPr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hanging="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hanging="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60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Вычислить индукцию магнитного поля для заданных значений силы тока по формуле  (12) в центре соленоида (</w:t>
      </w:r>
      <w:r>
        <w:rPr>
          <w:bCs/>
          <w:iCs/>
          <w:sz w:val="20"/>
          <w:szCs w:val="20"/>
          <w:lang w:val="en-US"/>
        </w:rPr>
        <w:t>z</w:t>
      </w:r>
      <w:r>
        <w:rPr>
          <w:bCs/>
          <w:iCs/>
          <w:sz w:val="20"/>
          <w:szCs w:val="20"/>
        </w:rPr>
        <w:t xml:space="preserve">=0). Результаты вычислений занести в таблицу.  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Вычислить по формуле совместных измерений (см. </w:t>
      </w:r>
      <w:r>
        <w:rPr>
          <w:b/>
          <w:bCs/>
          <w:iCs/>
          <w:sz w:val="20"/>
          <w:szCs w:val="20"/>
        </w:rPr>
        <w:t>0-1</w:t>
      </w:r>
      <w:r>
        <w:rPr>
          <w:bCs/>
          <w:iCs/>
          <w:sz w:val="20"/>
          <w:szCs w:val="20"/>
        </w:rPr>
        <w:t>!) калибровочный коэффициент</w:t>
      </w:r>
    </w:p>
    <w:p>
      <w:pPr>
        <w:pStyle w:val="Normal"/>
        <w:ind w:left="397" w:hanging="0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ϕ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den>
        </m:f>
      </m:oMath>
      <w:r>
        <w:rPr>
          <w:bCs/>
          <w:iCs/>
          <w:sz w:val="20"/>
          <w:szCs w:val="20"/>
        </w:rPr>
        <w:t xml:space="preserve">         </w:t>
      </w:r>
      <w:r>
        <w:rPr>
          <w:bCs/>
          <w:iCs/>
          <w:sz w:val="20"/>
          <w:szCs w:val="20"/>
        </w:rPr>
        <w:tab/>
        <w:tab/>
        <w:t xml:space="preserve">                                             (15)</w:t>
      </w:r>
    </w:p>
    <w:p>
      <w:pPr>
        <w:pStyle w:val="Normal"/>
        <w:ind w:left="60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На одном графике изобразить зависимости </w:t>
      </w:r>
      <w:r>
        <w:rPr>
          <w:b/>
          <w:bCs/>
          <w:i/>
          <w:iCs/>
          <w:sz w:val="20"/>
          <w:szCs w:val="20"/>
        </w:rPr>
        <w:t>В</w:t>
      </w:r>
      <w:r>
        <w:rPr>
          <w:bCs/>
          <w:i/>
          <w:iCs/>
          <w:sz w:val="20"/>
          <w:szCs w:val="20"/>
          <w:vertAlign w:val="subscript"/>
          <w:lang w:val="en-US"/>
        </w:rPr>
        <w:t>i</w:t>
      </w:r>
      <w:r>
        <w:rPr>
          <w:bCs/>
          <w:i/>
          <w:iCs/>
          <w:sz w:val="20"/>
          <w:szCs w:val="20"/>
        </w:rPr>
        <w:t>=</w:t>
      </w:r>
      <w:r>
        <w:rPr>
          <w:bCs/>
          <w:i/>
          <w:iCs/>
          <w:sz w:val="20"/>
          <w:szCs w:val="20"/>
          <w:lang w:val="en-US"/>
        </w:rPr>
        <w:t>f</w:t>
      </w:r>
      <w:r>
        <w:rPr>
          <w:bCs/>
          <w:i/>
          <w:iCs/>
          <w:sz w:val="20"/>
          <w:szCs w:val="20"/>
        </w:rPr>
        <w:t>(</w:t>
      </w:r>
      <w:r>
        <w:rPr>
          <w:bCs/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i/>
          <w:iCs/>
          <w:sz w:val="20"/>
          <w:szCs w:val="20"/>
        </w:rPr>
        <w:t xml:space="preserve">)  </w:t>
      </w:r>
      <w:r>
        <w:rPr>
          <w:bCs/>
          <w:iCs/>
          <w:sz w:val="20"/>
          <w:szCs w:val="20"/>
        </w:rPr>
        <w:t>и</w:t>
      </w:r>
      <w:r>
        <w:rPr>
          <w:bCs/>
          <w:i/>
          <w:iCs/>
          <w:sz w:val="20"/>
          <w:szCs w:val="20"/>
        </w:rPr>
        <w:t xml:space="preserve">  </w:t>
      </w:r>
      <w:r>
        <w:rPr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ϕ</m:t>
        </m:r>
      </m:oMath>
      <w:r>
        <w:rPr>
          <w:bCs/>
          <w:iCs/>
          <w:sz w:val="20"/>
          <w:szCs w:val="20"/>
        </w:rPr>
        <w:t>.</w:t>
      </w:r>
    </w:p>
    <w:p>
      <w:pPr>
        <w:pStyle w:val="Normal"/>
        <w:ind w:left="60" w:firstLine="6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  <w:szCs w:val="20"/>
          <w:u w:val="single"/>
        </w:rPr>
        <w:t>Задание 2.</w:t>
      </w:r>
      <w:r>
        <w:rPr>
          <w:bCs/>
          <w:i/>
          <w:iCs/>
          <w:sz w:val="20"/>
          <w:szCs w:val="20"/>
        </w:rPr>
        <w:t xml:space="preserve"> Исследование зависимости индукции магнитного поля от координаты </w:t>
      </w:r>
      <w:r>
        <w:rPr>
          <w:b/>
          <w:bCs/>
          <w:i/>
          <w:iCs/>
          <w:sz w:val="20"/>
          <w:szCs w:val="20"/>
          <w:lang w:val="en-US"/>
        </w:rPr>
        <w:t>z</w:t>
      </w:r>
      <w:r>
        <w:rPr>
          <w:bCs/>
          <w:i/>
          <w:iCs/>
          <w:sz w:val="20"/>
          <w:szCs w:val="20"/>
        </w:rPr>
        <w:t>, отсчитываемой от центра соленоида.</w:t>
      </w:r>
    </w:p>
    <w:p>
      <w:pPr>
        <w:pStyle w:val="Normal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Установить величину тока в катушке соленоида по указанию преподавател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Cs/>
          <w:sz w:val="20"/>
          <w:szCs w:val="20"/>
        </w:rPr>
        <w:t xml:space="preserve">Перемещая шток с датчиком Холла вдоль оси соленоида с интервалом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</w:t>
      </w:r>
      <w:r>
        <w:rPr>
          <w:b/>
          <w:bCs/>
          <w:i/>
          <w:iCs/>
          <w:sz w:val="20"/>
          <w:szCs w:val="20"/>
          <w:lang w:val="en-US"/>
        </w:rPr>
        <w:t>z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=1 см</w:t>
      </w:r>
      <w:r>
        <w:rPr>
          <w:bCs/>
          <w:iCs/>
          <w:sz w:val="20"/>
          <w:szCs w:val="20"/>
        </w:rPr>
        <w:t>, измерить  для каждого положения разность потенциалов Холла. Данные занести в табл. 2.</w:t>
      </w:r>
    </w:p>
    <w:p>
      <w:pPr>
        <w:pStyle w:val="Normal"/>
        <w:ind w:left="360" w:hanging="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Таблица 2</w:t>
      </w:r>
    </w:p>
    <w:p>
      <w:pPr>
        <w:pStyle w:val="Normal"/>
        <w:ind w:left="360" w:hanging="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3581"/>
        <w:gridCol w:w="1519"/>
        <w:gridCol w:w="192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Положение датчика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z</w:t>
            </w:r>
            <w:r>
              <w:rPr>
                <w:bCs/>
                <w:i/>
                <w:iCs/>
                <w:sz w:val="20"/>
                <w:szCs w:val="20"/>
              </w:rPr>
              <w:t xml:space="preserve"> , мм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по надписи на штоке)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Разность потенциалов  Холла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ϕ</m:t>
              </m:r>
            </m:oMath>
            <w:r>
              <w:rPr>
                <w:bCs/>
                <w:i/>
                <w:iCs/>
                <w:sz w:val="20"/>
                <w:szCs w:val="20"/>
              </w:rPr>
              <w:t>, Воль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Индукция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bCs/>
                <w:i/>
                <w:iCs/>
                <w:sz w:val="20"/>
                <w:szCs w:val="20"/>
              </w:rPr>
              <w:t>, Тл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эксперимент.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</w:rPr>
              <w:t>Индукция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bCs/>
                <w:i/>
                <w:iCs/>
                <w:sz w:val="20"/>
                <w:szCs w:val="20"/>
              </w:rPr>
              <w:t>, Тл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теоретич.)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100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90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..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-80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-9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Вычислить индукцию поля </w:t>
      </w:r>
      <w:r>
        <w:rPr>
          <w:b/>
          <w:bCs/>
          <w:i/>
          <w:iCs/>
          <w:sz w:val="20"/>
          <w:szCs w:val="20"/>
        </w:rPr>
        <w:t>В</w:t>
      </w:r>
      <w:r>
        <w:rPr>
          <w:bCs/>
          <w:iCs/>
          <w:sz w:val="20"/>
          <w:szCs w:val="20"/>
        </w:rPr>
        <w:t xml:space="preserve"> для каждого положения датчика Холла, воспользовавшись формулой </w:t>
      </w:r>
      <w:r>
        <w:rPr>
          <w:bCs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ϕ</m:t>
        </m:r>
      </m:oMath>
      <w:r>
        <w:rPr>
          <w:bCs/>
          <w:iCs/>
          <w:sz w:val="20"/>
          <w:szCs w:val="20"/>
        </w:rPr>
        <w:t>, При расчете использовать калибровочный коэффициент (15)</w:t>
      </w:r>
      <w:r>
        <w:rPr>
          <w:bCs/>
          <w:i/>
          <w:iCs/>
          <w:sz w:val="20"/>
          <w:szCs w:val="20"/>
        </w:rPr>
        <w:t xml:space="preserve">, </w:t>
      </w:r>
      <w:r>
        <w:rPr>
          <w:bCs/>
          <w:iCs/>
          <w:sz w:val="20"/>
          <w:szCs w:val="20"/>
        </w:rPr>
        <w:t>полученный при выполнении задания 1. Данные занести в таблицу 2 (столбец «эксперимент.»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Cs/>
          <w:sz w:val="20"/>
          <w:szCs w:val="20"/>
        </w:rPr>
        <w:t xml:space="preserve">Вычислить индукцию поля </w:t>
      </w:r>
      <w:r>
        <w:rPr>
          <w:b/>
          <w:bCs/>
          <w:i/>
          <w:iCs/>
          <w:sz w:val="20"/>
          <w:szCs w:val="20"/>
        </w:rPr>
        <w:t>В</w:t>
      </w:r>
      <w:r>
        <w:rPr>
          <w:bCs/>
          <w:iCs/>
          <w:sz w:val="20"/>
          <w:szCs w:val="20"/>
        </w:rPr>
        <w:t xml:space="preserve"> для каждой точки на оси соленоида в соответствии с положением датчика Холла, воспользовавшись формулой (12). Данные занести в таблицу 2 (столбец «теоретич.»)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строить на  одном графике зависимости</w:t>
      </w:r>
      <w:r>
        <w:rPr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В=</w:t>
      </w:r>
      <w:r>
        <w:rPr>
          <w:b/>
          <w:bCs/>
          <w:i/>
          <w:iCs/>
          <w:sz w:val="20"/>
          <w:szCs w:val="20"/>
          <w:lang w:val="en-US"/>
        </w:rPr>
        <w:t>f</w:t>
      </w:r>
      <w:r>
        <w:rPr>
          <w:b/>
          <w:bCs/>
          <w:i/>
          <w:iCs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  <w:lang w:val="en-US"/>
        </w:rPr>
        <w:t>z</w:t>
      </w:r>
      <w:r>
        <w:rPr>
          <w:b/>
          <w:bCs/>
          <w:i/>
          <w:iCs/>
          <w:sz w:val="20"/>
          <w:szCs w:val="20"/>
        </w:rPr>
        <w:t xml:space="preserve">), </w:t>
      </w:r>
      <w:r>
        <w:rPr>
          <w:bCs/>
          <w:iCs/>
          <w:sz w:val="20"/>
          <w:szCs w:val="20"/>
        </w:rPr>
        <w:t xml:space="preserve">полученные экспериментально и теоретически по данным таблицы 2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Cs/>
          <w:sz w:val="20"/>
          <w:szCs w:val="20"/>
        </w:rPr>
        <w:t xml:space="preserve">Для одного из полученных экспериментально значений </w:t>
      </w:r>
      <w:r>
        <w:rPr>
          <w:b/>
          <w:bCs/>
          <w:i/>
          <w:iCs/>
          <w:sz w:val="20"/>
          <w:szCs w:val="20"/>
        </w:rPr>
        <w:t>В</w:t>
      </w:r>
      <w:r>
        <w:rPr>
          <w:b/>
          <w:bCs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рассчитать абсолютную и относительную погрешности измерения (см. указания к работе 0-1)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360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Контрольные вопросы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Объясните физический смысл вектора магнитной индукции. </w:t>
      </w:r>
      <w:r>
        <w:rPr>
          <w:bCs/>
          <w:iCs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Cs/>
          <w:iCs/>
          <w:sz w:val="20"/>
          <w:szCs w:val="20"/>
        </w:rPr>
        <w:t xml:space="preserve">. В каких единицах в СИ измеряется магнитная индукция? 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Сформулируйте закон Био-Савара-Лаплас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 w:val="20"/>
          <w:szCs w:val="20"/>
        </w:rPr>
        <w:t>Выведите формулу (7) для индукции магнитного поля на оси кругового витка с ток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 w:val="20"/>
          <w:szCs w:val="20"/>
        </w:rPr>
        <w:t>Выведите формулу (12)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Сформулируйте теорему о циркуляции вектора </w:t>
      </w:r>
      <w:r>
        <w:rPr>
          <w:bCs/>
          <w:iCs/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Cs/>
          <w:iCs/>
          <w:sz w:val="20"/>
          <w:szCs w:val="20"/>
        </w:rPr>
        <w:t>по замкнутому контуру. Пользуясь этой теоремой, выведите формулу для индукции магнитного поля торои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 w:val="20"/>
          <w:szCs w:val="20"/>
        </w:rPr>
        <w:t>Выведите формулу для индукции магнитного поля бесконечного соленоида из формулы, полученной для торои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 w:val="20"/>
          <w:szCs w:val="20"/>
        </w:rPr>
        <w:t>Что такое сила Лоренца? Чем определяется ее направление и значение?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В чем заключается эффект Холла?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лный заряд проводника, даже если по нему течет ток, равен нулю. Почему тогда на проводник с током действует сила со стороны магнитного поля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 w:val="20"/>
          <w:szCs w:val="20"/>
        </w:rPr>
        <w:t>Дайте вывод формулы для разности потенциалов Холла.</w:t>
      </w:r>
    </w:p>
    <w:sectPr>
      <w:footerReference w:type="default" r:id="rId30"/>
      <w:type w:val="nextPage"/>
      <w:pgSz w:w="11906" w:h="16838"/>
      <w:pgMar w:left="1134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4"/>
        </w:tabs>
        <w:ind w:left="851" w:hanging="45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5.wmf"/><Relationship Id="rId27" Type="http://schemas.openxmlformats.org/officeDocument/2006/relationships/image" Target="media/image6.wmf"/><Relationship Id="rId28" Type="http://schemas.openxmlformats.org/officeDocument/2006/relationships/image" Target="media/image7.wmf"/><Relationship Id="rId29" Type="http://schemas.openxmlformats.org/officeDocument/2006/relationships/image" Target="media/image8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9:17:00Z</dcterms:created>
  <dc:creator>-=USER=-</dc:creator>
  <dc:description/>
  <cp:keywords/>
  <dc:language>en-US</dc:language>
  <cp:lastModifiedBy>Геннадий Постольский</cp:lastModifiedBy>
  <cp:lastPrinted>2005-09-25T19:15:00Z</cp:lastPrinted>
  <dcterms:modified xsi:type="dcterms:W3CDTF">2009-03-27T09:17:00Z</dcterms:modified>
  <cp:revision>2</cp:revision>
  <dc:subject/>
  <dc:title>ФПЭ-04 </dc:title>
</cp:coreProperties>
</file>