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7797" w:leader="none"/>
        </w:tabs>
        <w:ind w:firstLine="425"/>
        <w:jc w:val="left"/>
        <w:rPr>
          <w:rFonts w:cs="Courier New"/>
          <w:sz w:val="24"/>
        </w:rPr>
      </w:pPr>
      <w:r>
        <w:rPr>
          <w:rFonts w:cs="Courier New"/>
          <w:sz w:val="24"/>
        </w:rPr>
        <w:t>доц., к.т.н. Лукьянов Г.Д.</w:t>
      </w:r>
    </w:p>
    <w:p>
      <w:pPr>
        <w:pStyle w:val="FR1"/>
        <w:tabs>
          <w:tab w:val="clear" w:pos="708"/>
          <w:tab w:val="left" w:pos="7797" w:leader="none"/>
        </w:tabs>
        <w:ind w:firstLine="425"/>
        <w:jc w:val="left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бота   № 3-13 (Н)  ИЗУЧЕНИЕ ВЫНУЖДЕННЫХ КОЛЕБАНИЙ В КОЛЕБАТЕЛЬНОМ КОНТУР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удент группы 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пуск _________________________ Выполнение __________________________ Защита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  <w:u w:val="single"/>
        </w:rPr>
        <w:t>Цель работы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изучение зависимости тока в колебательном контуре от частоты источника ЭДС, включенного в контур,  и измерение резонансной частоты контура.</w:t>
      </w:r>
    </w:p>
    <w:p>
      <w:pPr>
        <w:pStyle w:val="Normal"/>
        <w:ind w:firstLine="540"/>
        <w:rPr/>
      </w:pPr>
      <w:r>
        <w:rPr>
          <w:b/>
          <w:sz w:val="20"/>
          <w:szCs w:val="20"/>
          <w:u w:val="single"/>
        </w:rPr>
        <w:t>Приборы и оборудование:</w:t>
      </w:r>
      <w:r>
        <w:rPr>
          <w:sz w:val="20"/>
          <w:szCs w:val="20"/>
        </w:rPr>
        <w:t xml:space="preserve"> звуковой генератор, электронный осциллограф, модуль с колебательным контуром, магазин сопротивлений и магазин ёмкостей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ОРЕТИЧЕСКАЯ ЧАСТЬ.</w:t>
      </w:r>
    </w:p>
    <w:p>
      <w:pPr>
        <w:pStyle w:val="Normal"/>
        <w:ind w:right="-1" w:firstLine="540"/>
        <w:jc w:val="both"/>
        <w:rPr/>
      </w:pPr>
      <w:r>
        <w:rPr>
          <w:sz w:val="20"/>
          <w:szCs w:val="20"/>
        </w:rPr>
        <w:t xml:space="preserve">Всякий реальный контур обладает активным сопротивлением. Энергия, запасённая в контуре, постепенно расходуется в этом сопротивлении на нагревание, вследствие чего свободные колебания затухают. Для получения незатухающих электромагнитных колебаний необходимо извне подводить энергию, компенсирующую потери на джоулево тепло. Такая компенсация возможно, если в колебательный контур включить источник тока, обладающий периодически изменяющейся ЭДС, с частот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                                 </w:t>
      </w:r>
      <w:r>
        <w:rPr>
          <w:sz w:val="20"/>
          <w:szCs w:val="20"/>
        </w:rPr>
        <w:t xml:space="preserve">                    (1)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олагаем, что мгновенные значения токов и напряжений удовлетворяют законам, установленным для цепей постоянного тока. Такие токи называются квазистационарными. Поэтому можно применять законы Кирхгофа. В любой момент времени сумма падений напряжения на элементах цепи равна ЭДС (рис.1):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     </w:t>
        <w:tab/>
        <w:tab/>
        <w:tab/>
        <w:t xml:space="preserve">  (2)</w:t>
        <w:tab/>
        <w:t xml:space="preserve">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01055" cy="1399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1399680"/>
                          <a:chOff x="0" y="0"/>
                          <a:chExt cx="5901120" cy="13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1120" cy="13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81400" y="91440"/>
                            <a:ext cx="2226960" cy="130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6960" cy="10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3800" y="97920"/>
                                <a:ext cx="34992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474840"/>
                                <a:ext cx="19512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4160"/>
                                <a:ext cx="19692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60" y="310680"/>
                                <a:ext cx="35064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315080" y="294120"/>
                                <a:ext cx="812160" cy="33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45920" y="0"/>
                                <a:ext cx="7531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40" y="56520"/>
                                <a:ext cx="525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640" y="64080"/>
                                <a:ext cx="605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6520"/>
                                <a:ext cx="324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42156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49860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490320"/>
                                <a:ext cx="0" cy="42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93924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8960" y="927720"/>
                                <a:ext cx="654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368280"/>
                                <a:ext cx="19368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6600" y="54792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8320" y="64080"/>
                                <a:ext cx="756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680" y="843840"/>
                                <a:ext cx="1814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840600"/>
                                <a:ext cx="18216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160" y="832320"/>
                                <a:ext cx="1821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3040" y="828720"/>
                                <a:ext cx="18144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6600" y="938520"/>
                                <a:ext cx="8380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3560" y="569520"/>
                                <a:ext cx="34992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2160" y="1042200"/>
                              <a:ext cx="5252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65pt;height:110.2pt" coordorigin="0,0" coordsize="9293,2204">
                <v:rect id="shape_0" stroked="f" o:allowincell="f" style="position:absolute;left:0;top:0;width:9292;height:22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50;top:144;width:3507;height:2058">
                  <v:group id="shape_0" style="position:absolute;left:3750;top:144;width:3507;height:16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284;top:298;width:550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754;top:892;width:306;height:32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750;top:544;width:309;height:32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139;top:633;width:551;height:4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821;top:607;width:1278;height:532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925;top:144;width:1185;height:19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84,233" to="4910,23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1,245" to="7084,24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0,233" to="4084,7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9,808" to="4191,80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2,929" to="4180,9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0,916" to="4080,15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1,1623" to="4924,16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5,1605" to="7125,161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52;top:724;width:304;height:30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115,1007" to="7115,1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2,245" to="7113,71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920;top:1473;width:285;height:2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194;top:1468;width:286;height:2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83;top:1455;width:286;height:28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71;top:1449;width:285;height:28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847;top:1622;width:1319;height:17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36;top:1041;width:550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5171;top:1785;width:826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  <w:szCs w:val="20"/>
        </w:rPr>
        <w:t xml:space="preserve">- падение напряжения на катушке индуктив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  <w:szCs w:val="20"/>
        </w:rPr>
        <w:t>- падение напряжения на сопротивле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адение напряжения на конденсаторе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                                 </w:t>
      </w:r>
      <w:r>
        <w:rPr>
          <w:sz w:val="20"/>
          <w:szCs w:val="20"/>
        </w:rPr>
        <w:t>(3)</w:t>
      </w:r>
    </w:p>
    <w:p>
      <w:pPr>
        <w:pStyle w:val="Normal"/>
        <w:ind w:firstLine="528"/>
        <w:rPr/>
      </w:pPr>
      <w:r>
        <w:rPr>
          <w:sz w:val="20"/>
          <w:szCs w:val="20"/>
        </w:rPr>
        <w:t>Ток в катушке и контур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0"/>
        </w:rPr>
        <w:t>.                                                                        (4)</w:t>
      </w:r>
    </w:p>
    <w:p>
      <w:pPr>
        <w:pStyle w:val="Normal"/>
        <w:ind w:firstLine="516"/>
        <w:rPr>
          <w:sz w:val="20"/>
          <w:szCs w:val="20"/>
        </w:rPr>
      </w:pPr>
      <w:r>
        <w:rPr>
          <w:sz w:val="20"/>
          <w:szCs w:val="20"/>
        </w:rPr>
        <w:t>Подстановка (3) и (4) в (2) дает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.                                                     (5)</w:t>
      </w:r>
    </w:p>
    <w:p>
      <w:pPr>
        <w:pStyle w:val="Normal"/>
        <w:ind w:firstLine="528"/>
        <w:rPr/>
      </w:pPr>
      <w:r>
        <w:rPr>
          <w:sz w:val="20"/>
          <w:szCs w:val="20"/>
        </w:rPr>
        <w:t xml:space="preserve">Разделим это уравнение н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sz w:val="20"/>
          <w:szCs w:val="20"/>
        </w:rPr>
        <w:t xml:space="preserve"> и введем обознач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/>
        <w:t xml:space="preserve">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;         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- собственная частота колебаний;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эффициент затухания.</w:t>
      </w:r>
    </w:p>
    <w:p>
      <w:pPr>
        <w:pStyle w:val="Normal"/>
        <w:ind w:firstLine="528"/>
        <w:rPr>
          <w:sz w:val="20"/>
          <w:szCs w:val="20"/>
        </w:rPr>
      </w:pPr>
      <w:r>
        <w:rPr>
          <w:sz w:val="20"/>
          <w:szCs w:val="20"/>
        </w:rPr>
        <w:t>Обозначая дифференцирование по времени точкой, получим дифференциальное уравнение вынужденных колебани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  <w:r>
        <w:rPr>
          <w:sz w:val="20"/>
          <w:szCs w:val="20"/>
        </w:rPr>
        <w:t xml:space="preserve">                                                                 (6)</w:t>
      </w:r>
    </w:p>
    <w:p>
      <w:pPr>
        <w:pStyle w:val="Normal"/>
        <w:ind w:firstLine="546"/>
        <w:rPr>
          <w:sz w:val="20"/>
          <w:szCs w:val="20"/>
        </w:rPr>
      </w:pPr>
      <w:r>
        <w:rPr>
          <w:sz w:val="20"/>
          <w:szCs w:val="20"/>
        </w:rPr>
        <w:t>Его решение дает закон  изменения напряжения на конденсаторе с течением времени и равно сумме решения однородного уравнения  (7) и частного решения уравнения (6)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                                                                             (7)</w:t>
      </w:r>
    </w:p>
    <w:p>
      <w:pPr>
        <w:pStyle w:val="Normal"/>
        <w:ind w:firstLine="528"/>
        <w:rPr>
          <w:sz w:val="20"/>
          <w:szCs w:val="20"/>
        </w:rPr>
      </w:pPr>
      <w:r>
        <w:rPr>
          <w:sz w:val="20"/>
          <w:szCs w:val="20"/>
        </w:rPr>
        <w:t xml:space="preserve">Однородное уравнение (7)  - уравнение затухающих колебаний. Его решение: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0"/>
          <w:szCs w:val="20"/>
        </w:rPr>
        <w:t>,                                                                            (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- частота затухающих колебаний;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тухание определяется члено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0"/>
          <w:szCs w:val="20"/>
        </w:rPr>
        <w:t xml:space="preserve">. З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szCs w:val="20"/>
        </w:rPr>
        <w:t xml:space="preserve"> амплитуда колебаний уменьшится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раз. Затухание в колебательном  контуре связано с превращением энергии колебаний в джоулево тепло в сопротивлении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szCs w:val="20"/>
        </w:rPr>
        <w:t xml:space="preserve"> составляюща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решения уравнения (6) исчезнет, следовательно, она отражает переходный процесс, определяемый начальными условиями и параметрами контура. Установившиеся колебания в цепи происходят с частот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и возможным  сдвигом по фазе. Частное решение уравнения (6) имеет вид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0"/>
          <w:szCs w:val="20"/>
        </w:rPr>
        <w:t>,                                                                          (9)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- амплитудное значение напряжения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сдвиг фаз.</w:t>
      </w:r>
    </w:p>
    <w:p>
      <w:pPr>
        <w:pStyle w:val="Normal"/>
        <w:ind w:firstLine="546"/>
        <w:rPr/>
      </w:pPr>
      <w:r>
        <w:rPr>
          <w:sz w:val="20"/>
          <w:szCs w:val="20"/>
        </w:rPr>
        <w:t>С использованием (9) и (6) можно определ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>;                                                                 (10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.                                                                        (11)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Таким образом, амплитуда и фаза напряжения на конденсаторе зависят от соотношения  частоты источника ЭДС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и  часто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Ток в контур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. Амплитуда тока в контуре также зависит от соотношения част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"/>
        <w:rPr>
          <w:sz w:val="20"/>
          <w:szCs w:val="20"/>
        </w:rPr>
      </w:pPr>
      <w:r>
        <w:rPr>
          <w:sz w:val="20"/>
          <w:szCs w:val="20"/>
        </w:rPr>
        <w:t xml:space="preserve">График зависим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едставлен на рис.2.</w:t>
      </w:r>
    </w:p>
    <w:p>
      <w:pPr>
        <w:pStyle w:val="Normal"/>
        <w:ind w:firstLine="55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5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959985" cy="23348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2334960"/>
                          <a:chOff x="0" y="0"/>
                          <a:chExt cx="4960080" cy="2334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60080" cy="23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80040" y="71640"/>
                            <a:ext cx="2437200" cy="222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6440" cy="210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2920"/>
                                <a:ext cx="31176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8320" y="962640"/>
                                <a:ext cx="25092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4440" y="1659240"/>
                                <a:ext cx="25092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5600" y="132840"/>
                                <a:ext cx="3240" cy="18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1968480"/>
                                <a:ext cx="175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840" y="10620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5640" y="19756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24120"/>
                                <a:ext cx="445680" cy="19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4" h="3040">
                                    <a:moveTo>
                                      <a:pt x="0" y="3040"/>
                                    </a:moveTo>
                                    <a:cubicBezTo>
                                      <a:pt x="139" y="2851"/>
                                      <a:pt x="278" y="2663"/>
                                      <a:pt x="372" y="2434"/>
                                    </a:cubicBezTo>
                                    <a:cubicBezTo>
                                      <a:pt x="466" y="2205"/>
                                      <a:pt x="512" y="2028"/>
                                      <a:pt x="564" y="1666"/>
                                    </a:cubicBezTo>
                                    <a:cubicBezTo>
                                      <a:pt x="616" y="1304"/>
                                      <a:pt x="664" y="524"/>
                                      <a:pt x="684" y="262"/>
                                    </a:cubicBezTo>
                                    <a:cubicBezTo>
                                      <a:pt x="704" y="0"/>
                                      <a:pt x="694" y="47"/>
                                      <a:pt x="684" y="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0" y="24840"/>
                                <a:ext cx="792000" cy="163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77">
                                    <a:moveTo>
                                      <a:pt x="18" y="69"/>
                                    </a:moveTo>
                                    <a:cubicBezTo>
                                      <a:pt x="9" y="34"/>
                                      <a:pt x="0" y="0"/>
                                      <a:pt x="18" y="135"/>
                                    </a:cubicBezTo>
                                    <a:cubicBezTo>
                                      <a:pt x="36" y="270"/>
                                      <a:pt x="80" y="653"/>
                                      <a:pt x="126" y="879"/>
                                    </a:cubicBezTo>
                                    <a:cubicBezTo>
                                      <a:pt x="172" y="1105"/>
                                      <a:pt x="224" y="1306"/>
                                      <a:pt x="294" y="1491"/>
                                    </a:cubicBezTo>
                                    <a:cubicBezTo>
                                      <a:pt x="364" y="1676"/>
                                      <a:pt x="387" y="1808"/>
                                      <a:pt x="546" y="1989"/>
                                    </a:cubicBezTo>
                                    <a:cubicBezTo>
                                      <a:pt x="705" y="2170"/>
                                      <a:pt x="976" y="2373"/>
                                      <a:pt x="1248" y="2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040" y="0"/>
                                <a:ext cx="71640" cy="21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1166760"/>
                                <a:ext cx="123012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8" h="1239">
                                    <a:moveTo>
                                      <a:pt x="0" y="1239"/>
                                    </a:moveTo>
                                    <a:cubicBezTo>
                                      <a:pt x="186" y="1071"/>
                                      <a:pt x="386" y="883"/>
                                      <a:pt x="504" y="699"/>
                                    </a:cubicBezTo>
                                    <a:cubicBezTo>
                                      <a:pt x="622" y="517"/>
                                      <a:pt x="658" y="249"/>
                                      <a:pt x="706" y="134"/>
                                    </a:cubicBezTo>
                                    <a:cubicBezTo>
                                      <a:pt x="754" y="19"/>
                                      <a:pt x="755" y="22"/>
                                      <a:pt x="794" y="11"/>
                                    </a:cubicBezTo>
                                    <a:cubicBezTo>
                                      <a:pt x="833" y="0"/>
                                      <a:pt x="899" y="25"/>
                                      <a:pt x="938" y="67"/>
                                    </a:cubicBezTo>
                                    <a:cubicBezTo>
                                      <a:pt x="977" y="109"/>
                                      <a:pt x="992" y="204"/>
                                      <a:pt x="1027" y="265"/>
                                    </a:cubicBezTo>
                                    <a:cubicBezTo>
                                      <a:pt x="1062" y="326"/>
                                      <a:pt x="1099" y="379"/>
                                      <a:pt x="1149" y="431"/>
                                    </a:cubicBezTo>
                                    <a:cubicBezTo>
                                      <a:pt x="1199" y="483"/>
                                      <a:pt x="1256" y="534"/>
                                      <a:pt x="1326" y="575"/>
                                    </a:cubicBezTo>
                                    <a:cubicBezTo>
                                      <a:pt x="1396" y="616"/>
                                      <a:pt x="1468" y="640"/>
                                      <a:pt x="1570" y="675"/>
                                    </a:cubicBezTo>
                                    <a:cubicBezTo>
                                      <a:pt x="1672" y="710"/>
                                      <a:pt x="1861" y="760"/>
                                      <a:pt x="1938" y="7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0" y="1663920"/>
                                <a:ext cx="121104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8" h="489">
                                    <a:moveTo>
                                      <a:pt x="0" y="468"/>
                                    </a:moveTo>
                                    <a:cubicBezTo>
                                      <a:pt x="11" y="478"/>
                                      <a:pt x="23" y="489"/>
                                      <a:pt x="132" y="426"/>
                                    </a:cubicBezTo>
                                    <a:cubicBezTo>
                                      <a:pt x="241" y="363"/>
                                      <a:pt x="519" y="155"/>
                                      <a:pt x="654" y="90"/>
                                    </a:cubicBezTo>
                                    <a:cubicBezTo>
                                      <a:pt x="789" y="25"/>
                                      <a:pt x="733" y="51"/>
                                      <a:pt x="942" y="36"/>
                                    </a:cubicBezTo>
                                    <a:cubicBezTo>
                                      <a:pt x="1151" y="21"/>
                                      <a:pt x="1749" y="6"/>
                                      <a:pt x="1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68920" y="1089000"/>
                                <a:ext cx="251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06280" y="1685520"/>
                              <a:ext cx="43056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83.85pt" coordorigin="0,0" coordsize="7811,3677">
                <v:rect id="shape_0" stroked="f" o:allowincell="f" style="position:absolute;left:0;top:0;width:7810;height:3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8;top:113;width:3838;height:3508">
                  <v:group id="shape_0" style="position:absolute;left:2488;top:113;width:3190;height:3321">
                    <v:shape id="shape_0" fillcolor="white" stroked="t" o:allowincell="f" style="position:absolute;left:2488;top:196;width:490;height:4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72;top:1629;width:394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149;top:2726;width:394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2891,322" to="2895,32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8,3213" to="5665,3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280" to="2896,566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79,3224" to="5678,32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704,3040" path="m0,3040c139,2851,278,2663,372,2434c466,2205,512,2028,564,1666c616,1304,664,524,684,262c704,0,694,47,684,94e" stroked="t" o:allowincell="f" style="position:absolute;left:2891;top:151;width:701;height:303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48,2577" path="m18,69c9,34,0,0,18,135c36,270,80,653,126,879c172,1105,224,1306,294,1491c364,1676,387,1808,546,1989c705,2170,976,2373,1248,2577e" stroked="t" o:allowincell="f" style="position:absolute;left:3645;top:152;width:1246;height:257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16,113" to="3728,3434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1938,1239" path="m0,1239c186,1071,386,883,504,699c622,517,658,249,706,134c754,19,755,22,794,11c833,0,899,25,938,67c977,109,992,204,1027,265c1062,326,1099,379,1149,431c1199,483,1256,534,1326,575c1396,616,1468,640,1570,675c1672,710,1861,760,1938,783e" stroked="t" o:allowincell="f" style="position:absolute;left:2891;top:1950;width:1936;height:123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08,489" path="m0,468c11,478,23,489,132,426c241,363,519,155,654,90c789,25,733,51,942,36c1151,21,1749,6,1908,0e" stroked="t" o:allowincell="f" style="position:absolute;left:2908;top:2733;width:1906;height:48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329;top:1828;width:395;height:3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5648;top:2767;width:677;height:853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  <w:lang w:val="en-US"/>
        </w:rPr>
        <w:tab/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Рис. 2</w:t>
      </w:r>
    </w:p>
    <w:p>
      <w:pPr>
        <w:pStyle w:val="Normal"/>
        <w:ind w:right="-31" w:firstLine="540"/>
        <w:jc w:val="both"/>
        <w:rPr/>
      </w:pPr>
      <w:r>
        <w:rPr>
          <w:sz w:val="20"/>
          <w:szCs w:val="20"/>
        </w:rPr>
        <w:t xml:space="preserve">Из графика видно, что амплитуда тока резко возрастает при приближении циклической часто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источника ЭДС к частот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Это явление называется резонансом, а кривые – резонансны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ривыми. Величина максимума зависит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: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  <w:szCs w:val="20"/>
        </w:rPr>
        <w:t xml:space="preserve">(кривая 3); при увелич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максимальн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0"/>
          <w:szCs w:val="20"/>
        </w:rPr>
        <w:t xml:space="preserve"> уменьшается  (кривые 2 и 1),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определяет разность фаз колебаний тока в контуре и внешней ЭДС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13)</w:t>
      </w:r>
    </w:p>
    <w:p>
      <w:pPr>
        <w:pStyle w:val="Normal"/>
        <w:ind w:firstLine="546"/>
        <w:rPr/>
      </w:pPr>
      <w:r>
        <w:rPr>
          <w:sz w:val="20"/>
          <w:szCs w:val="20"/>
        </w:rPr>
        <w:t xml:space="preserve">График зависимост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от частоты представлен на рис. 3. Кривые 1 и 2 соответствуют разным значения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szCs w:val="20"/>
        </w:rPr>
        <w:t xml:space="preserve"> называется добротностью колебательного контур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Добротность контура связана с остротой резонансной кривой. Найдем ширину резонансной кривой на уровн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sub>
        </m:sSub>
      </m:oMath>
      <w:r>
        <w:rPr>
          <w:sz w:val="20"/>
          <w:szCs w:val="20"/>
        </w:rPr>
        <w:t xml:space="preserve"> (рис.4).</w:t>
      </w:r>
    </w:p>
    <w:p>
      <w:pPr>
        <w:pStyle w:val="Normal"/>
        <w:ind w:firstLine="576"/>
        <w:rPr>
          <w:sz w:val="20"/>
          <w:szCs w:val="20"/>
        </w:rPr>
      </w:pPr>
      <w:r>
        <w:rPr>
          <w:sz w:val="20"/>
          <w:szCs w:val="20"/>
        </w:rPr>
        <w:t>Из формулы (12) следует, что максимальное значение ток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 xml:space="preserve">                                                       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"/>
        <w:rPr/>
      </w:pPr>
      <w:r>
        <w:rPr>
          <w:sz w:val="20"/>
          <w:szCs w:val="20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 xml:space="preserve"> формула (14) запишетс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76365" cy="2504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2504520"/>
                          <a:chOff x="0" y="0"/>
                          <a:chExt cx="6476400" cy="250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25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0"/>
                            <a:ext cx="275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5600" y="302760"/>
                            <a:ext cx="2093040" cy="19018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66440" y="951480"/>
                              <a:ext cx="39384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20680" y="1371240"/>
                              <a:ext cx="25596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0" y="1192680"/>
                              <a:ext cx="25596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25480" y="951480"/>
                              <a:ext cx="36756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400" y="918360"/>
                              <a:ext cx="25704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1397880"/>
                              <a:ext cx="48204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0600" y="0"/>
                              <a:ext cx="36756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3040" y="271800"/>
                              <a:ext cx="0" cy="14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649880"/>
                              <a:ext cx="13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19760"/>
                              <a:ext cx="136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052280"/>
                              <a:ext cx="146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052280"/>
                              <a:ext cx="13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6380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81320"/>
                              <a:ext cx="1279440" cy="111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8" h="1356">
                                  <a:moveTo>
                                    <a:pt x="0" y="24"/>
                                  </a:moveTo>
                                  <a:cubicBezTo>
                                    <a:pt x="135" y="12"/>
                                    <a:pt x="270" y="0"/>
                                    <a:pt x="408" y="72"/>
                                  </a:cubicBezTo>
                                  <a:cubicBezTo>
                                    <a:pt x="546" y="144"/>
                                    <a:pt x="693" y="294"/>
                                    <a:pt x="828" y="456"/>
                                  </a:cubicBezTo>
                                  <a:cubicBezTo>
                                    <a:pt x="963" y="618"/>
                                    <a:pt x="1013" y="894"/>
                                    <a:pt x="1218" y="1044"/>
                                  </a:cubicBezTo>
                                  <a:cubicBezTo>
                                    <a:pt x="1423" y="1194"/>
                                    <a:pt x="1740" y="1275"/>
                                    <a:pt x="2058" y="13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79240"/>
                              <a:ext cx="1287720" cy="9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8" h="1489">
                                  <a:moveTo>
                                    <a:pt x="0" y="1"/>
                                  </a:moveTo>
                                  <a:cubicBezTo>
                                    <a:pt x="106" y="0"/>
                                    <a:pt x="213" y="0"/>
                                    <a:pt x="300" y="37"/>
                                  </a:cubicBezTo>
                                  <a:cubicBezTo>
                                    <a:pt x="387" y="74"/>
                                    <a:pt x="433" y="116"/>
                                    <a:pt x="522" y="223"/>
                                  </a:cubicBezTo>
                                  <a:cubicBezTo>
                                    <a:pt x="611" y="330"/>
                                    <a:pt x="718" y="526"/>
                                    <a:pt x="834" y="679"/>
                                  </a:cubicBezTo>
                                  <a:cubicBezTo>
                                    <a:pt x="950" y="832"/>
                                    <a:pt x="1019" y="1006"/>
                                    <a:pt x="1218" y="1141"/>
                                  </a:cubicBezTo>
                                  <a:cubicBezTo>
                                    <a:pt x="1417" y="1276"/>
                                    <a:pt x="1895" y="1431"/>
                                    <a:pt x="2028" y="14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7760" y="143640"/>
                            <a:ext cx="2665800" cy="2070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95320" y="1730880"/>
                              <a:ext cx="39384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7480" y="1808280"/>
                              <a:ext cx="25596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459000"/>
                              <a:ext cx="46944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4800" y="158040"/>
                              <a:ext cx="43164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06440" y="1414800"/>
                              <a:ext cx="45648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200" y="60120"/>
                              <a:ext cx="15120" cy="176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1800720"/>
                              <a:ext cx="16444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8840"/>
                              <a:ext cx="1385640" cy="156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3" h="2466">
                                  <a:moveTo>
                                    <a:pt x="0" y="2466"/>
                                  </a:moveTo>
                                  <a:cubicBezTo>
                                    <a:pt x="200" y="2152"/>
                                    <a:pt x="400" y="1839"/>
                                    <a:pt x="546" y="1464"/>
                                  </a:cubicBezTo>
                                  <a:cubicBezTo>
                                    <a:pt x="692" y="1089"/>
                                    <a:pt x="786" y="432"/>
                                    <a:pt x="876" y="216"/>
                                  </a:cubicBezTo>
                                  <a:cubicBezTo>
                                    <a:pt x="966" y="0"/>
                                    <a:pt x="1016" y="29"/>
                                    <a:pt x="1086" y="171"/>
                                  </a:cubicBezTo>
                                  <a:cubicBezTo>
                                    <a:pt x="1156" y="313"/>
                                    <a:pt x="1210" y="821"/>
                                    <a:pt x="1297" y="1068"/>
                                  </a:cubicBezTo>
                                  <a:cubicBezTo>
                                    <a:pt x="1384" y="1315"/>
                                    <a:pt x="1459" y="1479"/>
                                    <a:pt x="1607" y="1656"/>
                                  </a:cubicBezTo>
                                  <a:cubicBezTo>
                                    <a:pt x="1755" y="1833"/>
                                    <a:pt x="2063" y="2033"/>
                                    <a:pt x="2183" y="21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297000"/>
                              <a:ext cx="74880" cy="15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480" y="662760"/>
                              <a:ext cx="7614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80" y="274320"/>
                              <a:ext cx="627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560" y="1800000"/>
                              <a:ext cx="124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280" y="666000"/>
                              <a:ext cx="25920" cy="113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666000"/>
                              <a:ext cx="7992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42740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393560"/>
                              <a:ext cx="6408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393560"/>
                              <a:ext cx="6408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30536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0" y="126"/>
                                  </a:moveTo>
                                  <a:cubicBezTo>
                                    <a:pt x="1" y="104"/>
                                    <a:pt x="2" y="83"/>
                                    <a:pt x="36" y="66"/>
                                  </a:cubicBezTo>
                                  <a:cubicBezTo>
                                    <a:pt x="70" y="49"/>
                                    <a:pt x="145" y="0"/>
                                    <a:pt x="204" y="24"/>
                                  </a:cubicBezTo>
                                  <a:cubicBezTo>
                                    <a:pt x="263" y="48"/>
                                    <a:pt x="326" y="129"/>
                                    <a:pt x="39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209320" y="1718640"/>
                              <a:ext cx="45648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43960" y="2256840"/>
                            <a:ext cx="586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207160"/>
                            <a:ext cx="548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197.2pt" coordorigin="0,0" coordsize="10199,3944">
                <v:rect id="shape_0" stroked="f" o:allowincell="f" style="position:absolute;left:0;top:0;width:10198;height:3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15;top:0;width:433;height:61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86;top:477;width:3296;height:2995">
                  <v:shape id="shape_0" stroked="f" o:allowincell="f" style="position:absolute;left:1893;top:1975;width:619;height:533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451;top:2636;width:402;height:3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31;top:2355;width:402;height:3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3403;top:1975;width:578;height:433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64;top:1923;width:404;height:3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86;top:2678;width:758;height:79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;top:477;width:578;height:793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line id="shape_0" from="1289,905" to="1289,32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01,3075" to="3406,30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89,1138" to="3435,113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01,2134" to="3602,2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2134" to="3591,213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7,735" to="1277,11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8,1356" path="m0,24c135,12,270,0,408,72c546,144,693,294,828,456c963,618,1013,894,1218,1044c1423,1194,1740,1275,2058,1356e" stroked="t" o:allowincell="f" style="position:absolute;left:1391;top:1235;width:2014;height:17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28,1489" path="m0,1c106,0,213,0,300,37c387,74,433,116,522,223c611,330,718,526,834,679c950,832,1019,1006,1218,1141c1417,1276,1895,1431,2028,1489e" stroked="t" o:allowincell="f" style="position:absolute;left:1432;top:1389;width:2027;height:148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658;top:226;width:4198;height:3260">
                  <v:shape id="shape_0" stroked="f" o:allowincell="f" style="position:absolute;left:6068;top:2952;width:619;height:533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079;top:3074;width:402;height:38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4658;top:949;width:738;height:833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60;top:475;width:679;height:534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15;top:2454;width:718;height:434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line id="shape_0" from="5321,321" to="5344,31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3062" to="7958,30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83,2466" path="m0,2466c200,2152,400,1839,546,1464c692,1089,786,432,876,216c966,0,1016,29,1086,171c1156,313,1210,821,1297,1068c1384,1315,1459,1479,1607,1656c1755,1833,2063,2033,2183,2132e" stroked="t" o:allowincell="f" style="position:absolute;left:5332;top:634;width:2181;height:24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274,694" to="6391,307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20,1270" to="6518,1281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20,658" to="6308,669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02,226" to="5302,43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6,3061" to="8011,306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8,1275" to="6128,306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26,1275" to="6651,309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94,2474" to="6615,2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550;top:2421;width:100;height:9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70;top:2421;width:100;height:9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390,210" path="m0,126c1,104,2,83,36,66c70,49,145,0,204,24c263,48,326,129,390,210e" stroked="t" o:allowincell="f" style="position:absolute;left:6459;top:2282;width:389;height:2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137;top:2933;width:718;height:434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526;top:3554;width:92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62;top:3476;width:86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выражение (15) можно преобразовать к вид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0"/>
          <w:szCs w:val="20"/>
        </w:rPr>
        <w:t xml:space="preserve">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а вблизи резонанса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. После подстановки получ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>.                                                                          (16)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з формулы (16) следует, что при малом затуха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 относительная ширина резонансной кривой численно равна величине обратной добротности контур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Если известны параметры контура, добротность может быть рассчитана по соотношени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0"/>
          <w:szCs w:val="20"/>
        </w:rPr>
        <w:t>.                                                                       (1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 МЕТОДИКИ  ИЗМЕР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Содержанием работы является изучение резонанса в последовательной цеп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L</m:t>
        </m:r>
      </m:oMath>
      <w:r>
        <w:rPr>
          <w:sz w:val="20"/>
          <w:szCs w:val="20"/>
        </w:rPr>
        <w:t>. Принципиальная электрическая схема лабораторной установки приведена на рис.5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76365" cy="15767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576800"/>
                          <a:chOff x="0" y="0"/>
                          <a:chExt cx="6476400" cy="1576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47640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0120" y="155520"/>
                            <a:ext cx="5933520" cy="124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1360" y="97920"/>
                              <a:ext cx="20592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9960" y="387360"/>
                              <a:ext cx="36144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1880" y="122040"/>
                              <a:ext cx="2059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400" y="15120"/>
                              <a:ext cx="5144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1080" y="22320"/>
                              <a:ext cx="51300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6440"/>
                              <a:ext cx="1877760" cy="85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040" y="292680"/>
                              <a:ext cx="1869480" cy="87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391680"/>
                              <a:ext cx="4413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456480"/>
                              <a:ext cx="574560" cy="54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556200"/>
                              <a:ext cx="345960" cy="32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22240"/>
                              <a:ext cx="7632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997560"/>
                              <a:ext cx="748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8568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800280"/>
                              <a:ext cx="680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10472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22688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1047240"/>
                              <a:ext cx="2460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1016640"/>
                              <a:ext cx="7488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3040" y="795600"/>
                              <a:ext cx="7488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76320"/>
                              <a:ext cx="720" cy="116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9320" y="1230120"/>
                              <a:ext cx="3771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720" y="1005120"/>
                              <a:ext cx="7488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3480" y="1066320"/>
                              <a:ext cx="684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61560" y="780480"/>
                              <a:ext cx="2325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71560" y="384840"/>
                              <a:ext cx="9334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83160"/>
                              <a:ext cx="609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0" y="79920"/>
                              <a:ext cx="1440" cy="69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5280" y="754560"/>
                              <a:ext cx="1339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5880" y="26640"/>
                              <a:ext cx="680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1005120"/>
                              <a:ext cx="6732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357480"/>
                              <a:ext cx="106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1960" y="75600"/>
                              <a:ext cx="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960" y="700920"/>
                              <a:ext cx="720" cy="3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11520"/>
                              <a:ext cx="2811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720" y="0"/>
                              <a:ext cx="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840" y="0"/>
                              <a:ext cx="75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0" y="76320"/>
                              <a:ext cx="1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53280"/>
                              <a:ext cx="981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8800" y="98640"/>
                              <a:ext cx="2062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9240" y="33840"/>
                              <a:ext cx="10296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30600"/>
                              <a:ext cx="101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120" y="38160"/>
                              <a:ext cx="1022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840" y="42120"/>
                              <a:ext cx="1022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91440"/>
                              <a:ext cx="4647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124.15pt" coordorigin="0,0" coordsize="10199,2483">
                <v:rect id="shape_0" stroked="f" o:allowincell="f" style="position:absolute;left:0;top:0;width:10198;height:2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78;top:245;width:9344;height:1954">
                  <v:shape id="shape_0" fillcolor="white" stroked="t" o:allowincell="f" style="position:absolute;left:4475;top:399;width:323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685;top:855;width:568;height:3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74;top:437;width:323;height:3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379;top:269;width:809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50;top:280;width:807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78;top:743;width:2956;height:13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78;top:706;width:2943;height:13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67;top:862;width:694;height:32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30;top:964;width:904;height:85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4;top:1121;width:544;height:51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011;top:1540;width:119;height:10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99;top:1816;width:117;height:10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18,1594" to="3537,15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509;top:1505;width:106;height:13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053,1894" to="3053,21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2177" to="3165,21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1894" to="6975,1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28;top:1846;width:117;height:10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4;top:1498;width:117;height:10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4,365" to="3574,21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74,2182" to="9512,2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436;top:1828;width:117;height:10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02,1924" to="9512,2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79;top:1474;width:365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7420;top:851;width:1469;height:7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4,376" to="4533,3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94,371" to="6995,14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95;top:1433;width:210;height:3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black" stroked="t" o:allowincell="f" style="position:absolute;left:5584;top:287;width:106;height:12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97;top:1828;width:105;height:13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579;top:808;width:166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57,364" to="5657,8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57,1349" to="5657,18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015;top:263;width:442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46,245" to="4557,4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6,245" to="4737,4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5,365" to="4984,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7,329" to="6992,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25;top:400;width:324;height:3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3700;top:298;width:161;height:14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39;top:293;width:159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8;top:305;width:160;height:14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5;top:311;width:160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652;top:389;width:731;height:149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ис. 5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Колебательный  контур состоит из катуш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, магазина емкост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переменного сопротив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и сопротив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. Напряжение на сопротивлен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пропорциональное току в контуре, подается на вх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электронного осциллографа. Для снятия резонансных кривых, изменяя частоту звукового генератор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0"/>
          <w:szCs w:val="20"/>
        </w:rPr>
        <w:t xml:space="preserve">, определяют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0"/>
          <w:szCs w:val="20"/>
        </w:rPr>
        <w:t xml:space="preserve"> при различных сопротивлениях контур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.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измерения сдвига фаз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можно использовать фигуры Лиссажу, получаемые  на экране осциллографа. Пусть имеются два  синусоидальных напряжения одинаковой часто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</w:rPr>
        <w:t xml:space="preserve">. Подадим эти напряжения на вертикальные и горизонтальные пластины осциллографа. Смещение луча под действием этих напряжений пропорционально напряжению: по горизонта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по вертика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 xml:space="preserve"> – сдвиг фаз между напряжениями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– амплитуды смещения луча, пропорциональные амплитудам напряжения и коэффициентам усиления соответствующих каналов осциллографа. Исключив время, получи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>.                                                                 (18)</w:t>
      </w:r>
    </w:p>
    <w:p>
      <w:pPr>
        <w:pStyle w:val="Normal"/>
        <w:rPr/>
      </w:pPr>
      <w:r>
        <w:rPr>
          <w:sz w:val="20"/>
          <w:szCs w:val="20"/>
        </w:rPr>
        <w:t xml:space="preserve">Выражение (18) – уравнение эллипса описываемого электронным лучом на                                                                                                                                      экране осциллографа. Выберем  коэффициенты усиления вертикального и горизонтального каналов осциллографа такими, чтоб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В этом случа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>.                                                                    (1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Уравнение (19) - уравнение эллипса, оси которого составляют угол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с осями координат.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эллипс  вырождается в пряму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– в круг радиус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. Для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эллипса (рис.6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, 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 а уравнение (19) для этой точки прим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сюд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>.                                                                            (2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"/>
        <w:rPr/>
      </w:pPr>
      <w:r>
        <w:rPr>
          <w:sz w:val="20"/>
          <w:szCs w:val="20"/>
        </w:rPr>
        <w:t xml:space="preserve">Аналогично для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эллипса (см. рис.6)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, получи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>.                                                                            (21)</w:t>
      </w:r>
    </w:p>
    <w:p>
      <w:pPr>
        <w:pStyle w:val="Normal"/>
        <w:ind w:firstLine="576"/>
        <w:rPr>
          <w:sz w:val="20"/>
          <w:szCs w:val="20"/>
        </w:rPr>
      </w:pPr>
      <w:r>
        <w:rPr>
          <w:sz w:val="20"/>
          <w:szCs w:val="20"/>
        </w:rPr>
        <w:t>Из выражений  (20) и (21) получи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szCs w:val="20"/>
        </w:rPr>
        <w:t>.                                                                                (2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24644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2464560"/>
                          <a:chOff x="0" y="0"/>
                          <a:chExt cx="6476400" cy="2464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476400" cy="246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3440" y="197640"/>
                            <a:ext cx="3614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1366560"/>
                            <a:ext cx="3614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200" y="1176480"/>
                            <a:ext cx="2858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514440"/>
                            <a:ext cx="2034720" cy="177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160" y="1401480"/>
                            <a:ext cx="1411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2680" y="181440"/>
                            <a:ext cx="75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505440"/>
                            <a:ext cx="2019240" cy="17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1" h="2824">
                                <a:moveTo>
                                  <a:pt x="0" y="2054"/>
                                </a:moveTo>
                                <a:cubicBezTo>
                                  <a:pt x="37" y="1870"/>
                                  <a:pt x="187" y="1551"/>
                                  <a:pt x="300" y="1356"/>
                                </a:cubicBezTo>
                                <a:cubicBezTo>
                                  <a:pt x="413" y="1162"/>
                                  <a:pt x="528" y="1034"/>
                                  <a:pt x="677" y="890"/>
                                </a:cubicBezTo>
                                <a:cubicBezTo>
                                  <a:pt x="826" y="746"/>
                                  <a:pt x="1005" y="612"/>
                                  <a:pt x="1197" y="492"/>
                                </a:cubicBezTo>
                                <a:cubicBezTo>
                                  <a:pt x="1389" y="372"/>
                                  <a:pt x="1604" y="251"/>
                                  <a:pt x="1829" y="170"/>
                                </a:cubicBezTo>
                                <a:cubicBezTo>
                                  <a:pt x="2054" y="89"/>
                                  <a:pt x="2355" y="8"/>
                                  <a:pt x="2547" y="4"/>
                                </a:cubicBezTo>
                                <a:cubicBezTo>
                                  <a:pt x="2739" y="0"/>
                                  <a:pt x="2874" y="59"/>
                                  <a:pt x="2979" y="148"/>
                                </a:cubicBezTo>
                                <a:cubicBezTo>
                                  <a:pt x="3084" y="237"/>
                                  <a:pt x="3181" y="353"/>
                                  <a:pt x="3179" y="536"/>
                                </a:cubicBezTo>
                                <a:cubicBezTo>
                                  <a:pt x="3177" y="719"/>
                                  <a:pt x="3089" y="1016"/>
                                  <a:pt x="2969" y="1245"/>
                                </a:cubicBezTo>
                                <a:cubicBezTo>
                                  <a:pt x="2849" y="1474"/>
                                  <a:pt x="2641" y="1727"/>
                                  <a:pt x="2460" y="1910"/>
                                </a:cubicBezTo>
                                <a:cubicBezTo>
                                  <a:pt x="2279" y="2093"/>
                                  <a:pt x="2065" y="2220"/>
                                  <a:pt x="1884" y="2342"/>
                                </a:cubicBezTo>
                                <a:cubicBezTo>
                                  <a:pt x="1703" y="2464"/>
                                  <a:pt x="1555" y="2564"/>
                                  <a:pt x="1374" y="2642"/>
                                </a:cubicBezTo>
                                <a:cubicBezTo>
                                  <a:pt x="1193" y="2720"/>
                                  <a:pt x="957" y="2792"/>
                                  <a:pt x="798" y="2808"/>
                                </a:cubicBezTo>
                                <a:cubicBezTo>
                                  <a:pt x="639" y="2824"/>
                                  <a:pt x="542" y="2796"/>
                                  <a:pt x="422" y="2739"/>
                                </a:cubicBezTo>
                                <a:cubicBezTo>
                                  <a:pt x="302" y="2682"/>
                                  <a:pt x="148" y="2578"/>
                                  <a:pt x="78" y="2464"/>
                                </a:cubicBezTo>
                                <a:cubicBezTo>
                                  <a:pt x="8" y="2350"/>
                                  <a:pt x="16" y="2139"/>
                                  <a:pt x="0" y="20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009080"/>
                            <a:ext cx="9295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840" y="604440"/>
                            <a:ext cx="175212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182160"/>
                            <a:ext cx="1836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760" y="1402200"/>
                            <a:ext cx="2693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040" y="563400"/>
                            <a:ext cx="209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711360"/>
                            <a:ext cx="2858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89856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970920"/>
                            <a:ext cx="2858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194.05pt" coordorigin="0,0" coordsize="10199,3881">
                <v:rect id="shape_0" stroked="f" o:allowincell="f" style="position:absolute;left:0;top:0;width:10198;height:3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84;top:311;width:568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48;top:2152;width:568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7;top:1853;width:44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41;top:0;width:44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006;top:810;width:3203;height:27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5,2207" to="6886,2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1,286" to="4582,4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81,2824" path="m0,2054c37,1870,187,1551,300,1356c413,1162,528,1034,677,890c826,746,1005,612,1197,492c1389,372,1604,251,1829,170c2054,89,2355,8,2547,4c2739,0,2874,59,2979,148c3084,237,3181,353,3179,536c3177,719,3089,1016,2969,1245c2849,1474,2641,1727,2460,1910c2279,2093,2065,2220,1884,2342c1703,2464,1555,2564,1374,2642c1193,2720,957,2792,798,2808c639,2824,542,2796,422,2739c302,2682,148,2578,78,2464c8,2350,16,2139,0,2054xe" fillcolor="white" stroked="t" o:allowincell="f" style="position:absolute;left:3018;top:796;width:3179;height:2822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827,1589" to="5290,2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8,952" to="5986,3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4,287" to="4612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3,2208" to="6843,22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9;top:887;width:329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71;top:1120;width:44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14;top:1415;width:448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63;top:1529;width:449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76"/>
        <w:jc w:val="center"/>
        <w:rPr>
          <w:sz w:val="20"/>
          <w:szCs w:val="20"/>
        </w:rPr>
      </w:pPr>
      <w:r>
        <w:rPr>
          <w:sz w:val="20"/>
          <w:szCs w:val="20"/>
        </w:rPr>
        <w:t>Рис. 6</w:t>
      </w:r>
    </w:p>
    <w:p>
      <w:pPr>
        <w:pStyle w:val="Normal"/>
        <w:ind w:firstLine="576"/>
        <w:rPr>
          <w:sz w:val="20"/>
          <w:szCs w:val="20"/>
        </w:rPr>
      </w:pPr>
      <w:r>
        <w:rPr>
          <w:sz w:val="20"/>
          <w:szCs w:val="20"/>
        </w:rPr>
        <w:t xml:space="preserve">Таким образом, для измерения сдвига фаз между напряжениями одинаковой частоты  достаточно измерить полуос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эллипса,  вписанного в квадрат на экране осциллографа.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эллипс вырождается в прямую, что позволяет по фигурам Лиссажу  установить момент наступления резонанса. Для получения фигур Лиссажу на Вход «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 xml:space="preserve">» осциллографа (рис.5) подается напряжение с сопротивл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, пропорциональное току, а на вход «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» – напряжение со звукового генератор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БОРЫ И ОБОРУДОВАНИЕ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На рис.7 дана электрическая схема установки: 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звуковой генератор;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0"/>
          <w:szCs w:val="20"/>
        </w:rPr>
        <w:t xml:space="preserve"> – электронный осциллограф; ФПЭ-11 – модуль;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 w:val="20"/>
          <w:szCs w:val="20"/>
        </w:rPr>
        <w:t xml:space="preserve"> – магазин сопротивлений; 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  <w:r>
        <w:rPr>
          <w:sz w:val="20"/>
          <w:szCs w:val="20"/>
        </w:rPr>
        <w:t xml:space="preserve"> – магазин емк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384925" cy="20681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960" cy="2068200"/>
                          <a:chOff x="0" y="0"/>
                          <a:chExt cx="6384960" cy="2068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384960" cy="206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560" y="71280"/>
                            <a:ext cx="6006960" cy="1945080"/>
                          </a:xfrm>
                        </wpg:grpSpPr>
                        <wps:wsp>
                          <wps:cNvSpPr/>
                          <wps:spPr>
                            <a:xfrm>
                              <a:off x="197280" y="206280"/>
                              <a:ext cx="1580040" cy="60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389960"/>
                              <a:ext cx="1576800" cy="55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0" y="248040"/>
                              <a:ext cx="1492920" cy="5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3280" y="232920"/>
                              <a:ext cx="135252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040" y="1214640"/>
                              <a:ext cx="1348200" cy="65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01320"/>
                              <a:ext cx="64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2264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529560"/>
                              <a:ext cx="6408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74280"/>
                              <a:ext cx="64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840" y="704160"/>
                              <a:ext cx="1494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559800"/>
                              <a:ext cx="246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0" y="457200"/>
                              <a:ext cx="2660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" y="323640"/>
                              <a:ext cx="141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40" y="704520"/>
                              <a:ext cx="1008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173240"/>
                              <a:ext cx="1854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3000" y="1188720"/>
                              <a:ext cx="7560" cy="65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1805040"/>
                              <a:ext cx="64080" cy="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160" y="1648800"/>
                              <a:ext cx="6408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85076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680" y="167256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6480" y="126360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0" y="1245240"/>
                              <a:ext cx="19119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556560"/>
                              <a:ext cx="15120" cy="68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15588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12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141480"/>
                              <a:ext cx="21711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5840"/>
                              <a:ext cx="5991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8680" y="42480"/>
                              <a:ext cx="756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3760" y="62460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8240" y="62136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920" y="63216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628560"/>
                              <a:ext cx="64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720" y="64368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640080"/>
                              <a:ext cx="64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0356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160" y="533160"/>
                              <a:ext cx="64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658800"/>
                              <a:ext cx="64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559800"/>
                              <a:ext cx="266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23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442440"/>
                              <a:ext cx="422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159840"/>
                              <a:ext cx="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643680"/>
                              <a:ext cx="2926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65880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560" y="498960"/>
                              <a:ext cx="1630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4840" y="448920"/>
                              <a:ext cx="32004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9560" y="460800"/>
                              <a:ext cx="43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880" y="70164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5240" y="206280"/>
                              <a:ext cx="55620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0480" y="243720"/>
                              <a:ext cx="6166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080" y="457200"/>
                              <a:ext cx="723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8680" y="54864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7760" y="65088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1680" y="48384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9800" y="650880"/>
                              <a:ext cx="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1120" y="460800"/>
                              <a:ext cx="33084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4840" y="457200"/>
                              <a:ext cx="79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0" y="232920"/>
                              <a:ext cx="55620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44880" y="232920"/>
                              <a:ext cx="613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560" y="66672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7000" y="650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760" y="62856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9320" y="62460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520" y="6667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520" y="658440"/>
                              <a:ext cx="627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560" y="658800"/>
                              <a:ext cx="6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7640" y="1017000"/>
                              <a:ext cx="14364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552240"/>
                              <a:ext cx="7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080" y="933120"/>
                              <a:ext cx="34149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4400" y="948600"/>
                              <a:ext cx="6840" cy="71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0160" y="1017000"/>
                              <a:ext cx="720" cy="81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0" y="461520"/>
                              <a:ext cx="684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864720"/>
                              <a:ext cx="1173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8520" y="872280"/>
                              <a:ext cx="4320" cy="8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0880" y="1827360"/>
                              <a:ext cx="807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400" y="1805040"/>
                              <a:ext cx="1104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720" y="178992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520" y="164520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880" y="178992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1629720"/>
                              <a:ext cx="640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0" y="1657080"/>
                              <a:ext cx="217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8880" y="1672560"/>
                              <a:ext cx="5943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3400" y="1542240"/>
                              <a:ext cx="1706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1680" y="1553760"/>
                              <a:ext cx="1706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3120" y="1252800"/>
                              <a:ext cx="39168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9720" y="1290960"/>
                              <a:ext cx="7041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12794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960" y="1283760"/>
                              <a:ext cx="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8560" y="1290960"/>
                              <a:ext cx="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340280"/>
                              <a:ext cx="70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9720" y="1413360"/>
                              <a:ext cx="7041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5400" y="1496520"/>
                              <a:ext cx="708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3360" y="1663560"/>
                              <a:ext cx="39240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520" y="1504080"/>
                              <a:ext cx="41400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680" y="1587960"/>
                              <a:ext cx="25848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607760"/>
                              <a:ext cx="1213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1473840"/>
                              <a:ext cx="391680" cy="27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553760"/>
                              <a:ext cx="1562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140436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4050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419840"/>
                              <a:ext cx="11376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240" y="300960"/>
                              <a:ext cx="9525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ПЭ -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75pt;height:162.85pt" coordorigin="0,0" coordsize="10055,3257">
                <v:rect id="shape_0" stroked="f" o:allowincell="f" style="position:absolute;left:0;top:0;width:10054;height:3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1;top:112;width:9459;height:3063">
                  <v:rect id="shape_0" fillcolor="white" stroked="t" o:allowincell="f" style="position:absolute;left:592;top:437;width:2487;height:9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2;top:2301;width:2482;height:87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0;top:503;width:2350;height:89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10;top:479;width:2129;height:8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27;top:2025;width:2122;height:10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;top:587;width:100;height: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3;top:778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8;top:946;width:100;height:9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5;top:1174;width:100;height: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6,1221" to="710,122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994" to="733,9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,832" to="722,84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622" to="698,62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8,1222" to="463,196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1960" to="3355,19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57,1984" to="3368,30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54;top:2955;width:100;height:9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6;top:2709;width:100;height:9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49,3027" to="3355,30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25,2746" to="3248,27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68,2102" to="3268,27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,2073" to="3314,208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2,989" to="345,20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,358" to="490,6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112" to="304,8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,335" to="3908,3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,137" to="9740,1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728,179" to="9739,1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248;top:1096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3;top:1091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0;top:1108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96;top:1102;width:100;height: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51;top:1126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3;top:1120;width:100;height: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17;top:748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6;top:952;width:100;height: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17;top:1150;width:100;height:8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08,994" to="3326,10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1252" to="2873,17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51,809" to="3615,8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7,364" to="3917,10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1126" to="4388,11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21,1150" to="4688,11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254;top:898;width:256;height:3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39,819" to="5642,12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838" to="5373,8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4,1217" to="5374,12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35;top:437;width:875;height:3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912,496" to="5882,5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832" to="5654,89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9,976" to="8629,9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99,1137" to="8642,11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874" to="8410,9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91,1137" to="8391,12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57,838" to="8677,126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41,832" to="8666,95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29;top:479;width:875;height:3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911,479" to="8876,4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50,1162" to="9739,11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111,1137" to="9254,11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77;top:1102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87;top:1096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53,1162" to="6314,11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94,1149" to="7381,11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1150" to="7579,11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1714" to="5121,17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6,982" to="3316,16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16,1582" to="8693,16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1606" to="8676,273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1714" to="5132,29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2,839" to="3602,14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4,1474" to="5451,14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4,1486" to="5450,276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3,2990" to="6403,29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26,2955" to="8264,2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05;top:2931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94;top:2703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65;top:2931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59;top:2679;width:100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54,2722" to="8695,27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5,2746" to="6380,27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54;top:2541;width:26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843;top:2559;width:268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428;top:2085;width:616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6958;top:2145;width:1108;height:4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27,2127" to="7227,25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16,2134" to="7516,25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91,2145" to="7791,25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39,2223" to="8054,2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8,2338" to="8066,23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2469" to="8066,24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73;top:2732;width:617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2057;top:2481;width:651;height:40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8;top:2613;width:406;height:17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7,2644" to="2397,27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3;top:2433;width:616;height:43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2559;width:245;height:14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2,2324" to="1132,25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325" to="1323,23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348" to="1323,25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2;top:586;width:1499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ПЭ - 1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ВЫПОЛНЕНИЯ РАБОТЫ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Собрать электрическую схему (рис.8)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  <w:r>
        <w:rPr>
          <w:sz w:val="20"/>
          <w:szCs w:val="20"/>
        </w:rPr>
        <w:t xml:space="preserve"> – магазины сопротивлений и емкостей, собранные в отдельных модулях установки; ФПЭ-11 –модуль для изучения вынужденных  колебаний  в  колебательном контуре;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0"/>
          <w:szCs w:val="20"/>
        </w:rPr>
        <w:t xml:space="preserve"> – звуковой генератор;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0"/>
          <w:szCs w:val="20"/>
        </w:rPr>
        <w:t xml:space="preserve"> – осциллограф.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bCs/>
          <w:sz w:val="20"/>
          <w:u w:val="single"/>
          <w:lang w:val="en-US"/>
        </w:rPr>
        <w:t>I</w:t>
      </w:r>
      <w:r>
        <w:rPr>
          <w:b/>
          <w:bCs/>
          <w:sz w:val="20"/>
          <w:u w:val="single"/>
        </w:rPr>
        <w:t>. Подготовить приборы к рабо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w:rPr>
          <w:sz w:val="20"/>
        </w:rPr>
        <w:t xml:space="preserve">Установить переключателями магазина емкостей </w:t>
      </w:r>
      <w:r>
        <w:rPr>
          <w:i/>
          <w:iCs/>
          <w:sz w:val="20"/>
        </w:rPr>
        <w:t>С</w:t>
      </w:r>
      <w:r>
        <w:rPr>
          <w:sz w:val="20"/>
        </w:rPr>
        <w:t>=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 мкФ, и переключателями магазина сопротивлений </w:t>
      </w:r>
      <w:r>
        <w:rPr>
          <w:sz w:val="20"/>
          <w:lang w:val="en-US"/>
        </w:rPr>
        <w:t>R</w:t>
      </w:r>
      <w:r>
        <w:rPr>
          <w:sz w:val="20"/>
        </w:rPr>
        <w:t>=1 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>
          <w:sz w:val="20"/>
        </w:rPr>
      </w:pPr>
      <w:r>
        <w:rPr>
          <w:sz w:val="20"/>
        </w:rPr>
        <w:t>Тумблер «Питание» на осциллографе С1-93 поставить в положение «Вкл». Прогреть прибор 2-3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w:rPr>
          <w:sz w:val="20"/>
        </w:rPr>
        <w:t>Нажать кнопку «</w:t>
      </w:r>
      <w:r>
        <w:rPr>
          <w:sz w:val="20"/>
          <w:lang w:val="en-US"/>
        </w:rPr>
        <w:t>I</w:t>
      </w:r>
      <w:r>
        <w:rPr>
          <w:sz w:val="20"/>
        </w:rPr>
        <w:t xml:space="preserve">» слева от экрана, а рычажковый переключатель входа «Канал </w:t>
      </w:r>
      <w:r>
        <w:rPr>
          <w:sz w:val="20"/>
          <w:lang w:val="en-US"/>
        </w:rPr>
        <w:t>I</w:t>
      </w:r>
      <w:r>
        <w:rPr>
          <w:sz w:val="20"/>
        </w:rPr>
        <w:t>» установить в положение «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w:rPr>
          <w:sz w:val="20"/>
        </w:rPr>
        <w:t>Переключатель «</w:t>
      </w:r>
      <w:r>
        <w:rPr>
          <w:sz w:val="20"/>
          <w:lang w:val="en-US"/>
        </w:rPr>
        <w:t>V</w:t>
      </w:r>
      <w:r>
        <w:rPr>
          <w:sz w:val="20"/>
        </w:rPr>
        <w:t>/дел» поставить в положение 0,2 Вольт/дел, регулировочную ручку – в крайнее прав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68090</wp:posOffset>
                </wp:positionH>
                <wp:positionV relativeFrom="paragraph">
                  <wp:posOffset>1270</wp:posOffset>
                </wp:positionV>
                <wp:extent cx="166370" cy="151130"/>
                <wp:effectExtent l="3810" t="5080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51200"/>
                          <a:chOff x="0" y="0"/>
                          <a:chExt cx="166320" cy="151200"/>
                        </a:xfrm>
                      </wpg:grpSpPr>
                      <wps:wsp>
                        <wps:cNvSpPr/>
                        <wps:spPr>
                          <a:xfrm>
                            <a:off x="8280" y="720"/>
                            <a:ext cx="149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384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00" y="11484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0"/>
                            <a:ext cx="17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pt;margin-top:0.1pt;width:13.05pt;height:11.95pt" coordorigin="5934,2" coordsize="261,239">
                <v:oval id="shape_0" fillcolor="white" stroked="t" o:allowincell="f" style="position:absolute;left:5947;top:3;width:235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4,197" to="5960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6,2" to="6182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9,183" to="6195,2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46,2" to="5972,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Нажать кнопку «Внутр 1:1» (справа от экрана), нажать кнопку «      » 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w:rPr>
          <w:sz w:val="20"/>
        </w:rPr>
        <w:t>Переключатель «Время/дел» установить в положение 0,2 </w:t>
      </w:r>
      <w:r>
        <w:rPr>
          <w:sz w:val="20"/>
          <w:lang w:val="en-US"/>
        </w:rPr>
        <w:t>ms</w:t>
      </w:r>
      <w:r>
        <w:rPr>
          <w:sz w:val="20"/>
        </w:rPr>
        <w:t>, регулировочную ручку – в крайнее прав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>
          <w:sz w:val="20"/>
        </w:rPr>
      </w:pPr>
      <w:r>
        <w:rPr>
          <w:sz w:val="20"/>
        </w:rPr>
        <w:t>Тумблер включения генератора Г3-112 установить в положение «Сеть». Прогреть прибор 2-3 м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w:rPr>
          <w:sz w:val="20"/>
        </w:rPr>
        <w:t>Установить на генераторе сигналов частоту 2 кГц (20, множитель 10</w:t>
      </w:r>
      <w:r>
        <w:rPr>
          <w:sz w:val="20"/>
          <w:vertAlign w:val="superscript"/>
        </w:rPr>
        <w:t>2</w:t>
      </w:r>
      <w:r>
        <w:rPr>
          <w:sz w:val="20"/>
        </w:rPr>
        <w:t>»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154295" cy="28422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120" cy="2842200"/>
                          <a:chOff x="0" y="0"/>
                          <a:chExt cx="5154120" cy="28422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154120" cy="28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1520" y="0"/>
                            <a:ext cx="4151520" cy="284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93360" y="658440"/>
                              <a:ext cx="3009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868680"/>
                              <a:ext cx="30024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720" y="1351800"/>
                              <a:ext cx="34920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960" y="1359000"/>
                              <a:ext cx="3340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5120" y="2604600"/>
                              <a:ext cx="3459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" y="1191960"/>
                              <a:ext cx="3574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300240"/>
                              <a:ext cx="3916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4200" y="1188000"/>
                              <a:ext cx="30024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1500480" cy="68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75320"/>
                              <a:ext cx="18586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1659960"/>
                              <a:ext cx="951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1081440"/>
                              <a:ext cx="684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880" y="1081440"/>
                              <a:ext cx="12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182880"/>
                              <a:ext cx="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659160"/>
                              <a:ext cx="94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6960" y="666000"/>
                              <a:ext cx="756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440" y="848880"/>
                              <a:ext cx="6897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800" y="871920"/>
                              <a:ext cx="22320" cy="107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950840"/>
                              <a:ext cx="15692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760" y="2167200"/>
                              <a:ext cx="1877760" cy="67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800" y="2369880"/>
                              <a:ext cx="75060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953720"/>
                              <a:ext cx="720" cy="7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2677680"/>
                              <a:ext cx="10908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70880"/>
                              <a:ext cx="324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134424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23012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994320"/>
                              <a:ext cx="7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974880"/>
                              <a:ext cx="418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560" y="72324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689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289440"/>
                              <a:ext cx="640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7528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156240"/>
                              <a:ext cx="72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95580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964080"/>
                              <a:ext cx="489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65520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670680"/>
                              <a:ext cx="489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56240"/>
                              <a:ext cx="489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14112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637640"/>
                              <a:ext cx="482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163368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651600"/>
                              <a:ext cx="4824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1074600"/>
                              <a:ext cx="489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5080" y="826200"/>
                              <a:ext cx="500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8600" y="1352520"/>
                              <a:ext cx="2155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1389960"/>
                              <a:ext cx="6840" cy="116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400" y="132912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520" y="1568520"/>
                              <a:ext cx="21895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400" y="1553760"/>
                              <a:ext cx="475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920" y="64692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933480"/>
                              <a:ext cx="56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640" y="1214640"/>
                              <a:ext cx="756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67256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434520"/>
                              <a:ext cx="10080" cy="13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1360" y="1722240"/>
                              <a:ext cx="16336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430560"/>
                              <a:ext cx="158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520" y="407160"/>
                              <a:ext cx="1152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0" y="108144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1318320"/>
                              <a:ext cx="489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120" y="153468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720" y="887040"/>
                              <a:ext cx="6840" cy="103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1440" y="1918800"/>
                              <a:ext cx="1572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1919520"/>
                              <a:ext cx="14040" cy="73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280" y="1995840"/>
                              <a:ext cx="720" cy="64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1984320"/>
                              <a:ext cx="1553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8120" y="849600"/>
                              <a:ext cx="23040" cy="115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2639160"/>
                              <a:ext cx="10872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920" y="1348920"/>
                              <a:ext cx="11520" cy="12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1378440"/>
                              <a:ext cx="10080" cy="11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386360"/>
                              <a:ext cx="6840" cy="113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552040"/>
                              <a:ext cx="67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2514600"/>
                              <a:ext cx="10908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2243520"/>
                              <a:ext cx="4762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894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0"/>
                              <a:ext cx="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781200"/>
                              <a:ext cx="84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560"/>
                              <a:ext cx="0" cy="76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80200"/>
                              <a:ext cx="88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99280"/>
                              <a:ext cx="0" cy="82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756440"/>
                              <a:ext cx="88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864720"/>
                              <a:ext cx="0" cy="88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280" y="311760"/>
                              <a:ext cx="3009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" y="1903680"/>
                              <a:ext cx="4071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9440" y="253296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2573640"/>
                              <a:ext cx="692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8960" y="939960"/>
                              <a:ext cx="2984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4160" y="2551320"/>
                              <a:ext cx="14940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4280" y="2567160"/>
                              <a:ext cx="1677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3120" y="1115640"/>
                              <a:ext cx="0" cy="163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1123920"/>
                              <a:ext cx="4896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1249200"/>
                              <a:ext cx="489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600" y="1219320"/>
                              <a:ext cx="500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1173600"/>
                              <a:ext cx="489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1440" y="1114920"/>
                              <a:ext cx="3348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85pt;height:223.8pt" coordorigin="0,0" coordsize="8117,4476">
                <v:rect id="shape_0" stroked="f" o:allowincell="f" style="position:absolute;left:0;top:0;width:8116;height:4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77;top:0;width:6538;height:4475">
                  <v:shape id="shape_0" fillcolor="white" stroked="t" o:allowincell="f" style="position:absolute;left:6921;top:1037;width:473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60;top:1368;width:472;height:3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64;top:2129;width:549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10;top:2140;width:525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719;top:4102;width:544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48;top:1877;width:562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583;top:473;width:616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90;top:1871;width:472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577;top:3402;width:2362;height:10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83,276" to="5409,2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2614" to="4011,26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36,1703" to="4046,26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1703" to="6050,17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288" to="5421,10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1038" to="6926,10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27,1049" to="6938,13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1337" to="8036,13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43,1373" to="8077,30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3072" to="8066,30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58;top:3413;width:2956;height:10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87;top:3732;width:1181;height:40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96,3077" to="5596,42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12;top:4217;width:171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8,2159" to="2852,25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44,2117" to="3080,2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72,1937" to="3128,19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1566" to="2872,18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7,1535" to="3165,1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8,1139" to="3148,152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1086" to="3171,10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07;top:456;width:100;height:4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54,906" to="2854,1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67,246" to="2867,4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59;top:1505;width:76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06;top:1518;width:76;height: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89;top:1032;width:76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056;width:76;height: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70;top:246;width:76;height: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82;top:222;width:76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64;top:2579;width:75;height: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5;top:2573;width:76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92;top:1026;width:75;height: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49;top:1692;width:76;height: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08;top:1301;width:78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30,2130" to="8023,21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2189" to="4610,40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6;top:2093;width:76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00,2470" to="8047,24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6;top:2447;width:74;height:7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08,1019" to="6508,14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60;top:1470;width:88;height:4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95,1913" to="6506,2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93,2634" to="6584,26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684" to="4963,275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65,2712" to="7537,2735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78,678" to="7465,67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20,641" to="7537,272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39,1703" to="6039,21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921;top:2076;width:76;height: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6;top:2417;width:75;height: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13,1397" to="8023,3021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548,3022" to="8023,3032" stroked="t" o:allowincell="f" style="position:absolute;flip:x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542,3023" to="5563,4186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644,3143" to="5644,4161" stroked="t" o:allowincell="f" style="position:absolute;flip: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655,3125" to="8101,3128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78,1338" to="8113,3154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755;top:4156;width:170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6,2124" to="7843,41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48,2171" to="4663,4005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46,2183" to="4556,3963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562,4019" to="4623,4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5;top:3960;width:171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74;top:3533;width:749;height:2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53,0" to="3561,1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88,0" to="2188,121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88,1230" to="3512,123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75,12" to="3575,12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77,1386" to="3573,138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77,1416" to="2177,272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64,2766" to="3560,276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75,1362" to="3575,275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22;top:491;width:473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72;top:2998;width:640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592,3989" to="4545,3989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575,4053" to="4664,4059" stroked="t" o:allowincell="f" style="position:absolute;flip: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15;top:1480;width:469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63;top:4018;width:234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57;top:4043;width:263;height:3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65,1757" to="6165,2013" stroked="t" o:allowincell="f" style="position:absolute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98;top:1770;width:76;height: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04;top:1967;width:76;height: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91;top:1920;width:78;height:6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98;top:1848;width:76;height: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73;top:1756;width:52;height:2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center"/>
        <w:rPr>
          <w:bCs/>
          <w:sz w:val="20"/>
        </w:rPr>
      </w:pPr>
      <w:r>
        <w:rPr>
          <w:bCs/>
          <w:sz w:val="20"/>
        </w:rPr>
        <w:t>Рис.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92885</wp:posOffset>
                </wp:positionH>
                <wp:positionV relativeFrom="paragraph">
                  <wp:posOffset>33020</wp:posOffset>
                </wp:positionV>
                <wp:extent cx="65405" cy="118745"/>
                <wp:effectExtent l="444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" cy="118800"/>
                          <a:chOff x="0" y="0"/>
                          <a:chExt cx="65520" cy="118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188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5pt;margin-top:2.6pt;width:5.1pt;height:9.3pt" coordorigin="2351,52" coordsize="102,186">
                <v:line id="shape_0" from="2352,52" to="2352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52" to="240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4,52" to="2454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239" to="2452,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1,52" to="2401,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1405</wp:posOffset>
                </wp:positionH>
                <wp:positionV relativeFrom="paragraph">
                  <wp:posOffset>94615</wp:posOffset>
                </wp:positionV>
                <wp:extent cx="259080" cy="257810"/>
                <wp:effectExtent l="508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57760"/>
                          <a:chOff x="0" y="0"/>
                          <a:chExt cx="259200" cy="257760"/>
                        </a:xfrm>
                      </wpg:grpSpPr>
                      <wps:wsp>
                        <wps:cNvSpPr/>
                        <wps:spPr>
                          <a:xfrm rot="18269400">
                            <a:off x="37800" y="34560"/>
                            <a:ext cx="183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6800">
                            <a:off x="21240" y="99000"/>
                            <a:ext cx="172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106560"/>
                            <a:ext cx="482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10.15pt;width:18.25pt;height:14.85pt" coordorigin="5736,203" coordsize="365,297">
                <v:rect id="shape_0" coordsize="10800,10800" path="l0,21600xee" stroked="t" o:allowincell="f" style="position:absolute;left:5762;top:203;width:288;height:296;mso-wrap-style:none;v-text-anchor:middle;rotation:30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36;top:305;width:271;height:174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line id="shape_0" from="6026,317" to="6101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Установить тумблер «    -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» в положение «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5938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0.75pt" to="209.4pt,28.7pt" stroked="t" o:allowincell="f" style="position:absolute;flip:y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Переключатель «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dB</w:t>
      </w:r>
      <w:r>
        <w:rPr>
          <w:sz w:val="20"/>
        </w:rPr>
        <w:t>» установить в положение «20», ручку «         » установить в крайнее прав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191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5.7pt" to="321.25pt,5.7pt" stroked="t" o:allowincell="f" style="position:absolute">
                <v:stroke color="black" weight="9360" startarrow="classic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учками перемещения луча по вертикали «   » и по горизонтали «        » вывести синусоиду в точку пересечения координатных осей на экра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900" w:leader="none"/>
        </w:tabs>
        <w:ind w:left="420" w:hanging="420"/>
        <w:jc w:val="both"/>
        <w:rPr>
          <w:sz w:val="20"/>
        </w:rPr>
      </w:pPr>
      <w:r>
        <w:rPr>
          <w:sz w:val="20"/>
        </w:rPr>
        <w:t>Ручкой «Яркость» отрегулировать синусоиду так, чтобы она была хорошо видна; вращая ручку «Фокус», отрегулировать толщину синусоиды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  <w:lang w:val="en-US"/>
        </w:rPr>
        <w:t>II</w:t>
      </w:r>
      <w:r>
        <w:rPr>
          <w:b/>
          <w:bCs/>
          <w:sz w:val="20"/>
          <w:u w:val="single"/>
        </w:rPr>
        <w:t>. Произвести необходимые измерения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пражнение 1. Снятие резонансных кривы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6" w:hanging="420"/>
        <w:jc w:val="both"/>
        <w:rPr/>
      </w:pPr>
      <w:r>
        <w:rPr>
          <w:sz w:val="20"/>
        </w:rPr>
        <w:t xml:space="preserve">Используя значение индуктивности </w:t>
      </w:r>
      <w:r>
        <w:rPr>
          <w:i/>
          <w:iCs/>
          <w:sz w:val="20"/>
          <w:lang w:val="en-US"/>
        </w:rPr>
        <w:t>L</w:t>
      </w:r>
      <w:r>
        <w:rPr>
          <w:sz w:val="20"/>
        </w:rPr>
        <w:t>=192 мГн, рассчитать резонансную частоту контура по формуле:</w:t>
      </w:r>
    </w:p>
    <w:p>
      <w:pPr>
        <w:pStyle w:val="Normal"/>
        <w:tabs>
          <w:tab w:val="clear" w:pos="708"/>
          <w:tab w:val="left" w:pos="420" w:leader="none"/>
        </w:tabs>
        <w:ind w:left="426" w:hanging="4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6" w:hanging="420"/>
        <w:jc w:val="both"/>
        <w:rPr>
          <w:sz w:val="20"/>
        </w:rPr>
      </w:pPr>
      <w:r>
        <w:rPr>
          <w:sz w:val="20"/>
        </w:rPr>
        <w:t>Измерить амплитуду синусоидального напряжения в вольтах при частотах, указанных в табл. 1. При измерениях число делений на сетке осциллографа необходимо умножить на предел измерения (0,2 В/дел). Силу тока в колебательном контуре рассчитать по формуле:</w:t>
      </w:r>
    </w:p>
    <w:p>
      <w:pPr>
        <w:pStyle w:val="Normal"/>
        <w:tabs>
          <w:tab w:val="clear" w:pos="708"/>
          <w:tab w:val="left" w:pos="420" w:leader="none"/>
        </w:tabs>
        <w:ind w:left="426" w:hanging="4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tabs>
          <w:tab w:val="clear" w:pos="708"/>
          <w:tab w:val="left" w:pos="420" w:leader="none"/>
        </w:tabs>
        <w:ind w:left="426" w:hanging="6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=77 Ом. Результаты эксперимента занести в таблицу1.</w:t>
      </w:r>
    </w:p>
    <w:p>
      <w:pPr>
        <w:pStyle w:val="Normal"/>
        <w:tabs>
          <w:tab w:val="clear" w:pos="708"/>
          <w:tab w:val="left" w:pos="420" w:leader="none"/>
        </w:tabs>
        <w:ind w:left="426" w:hanging="420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tabs>
          <w:tab w:val="clear" w:pos="708"/>
          <w:tab w:val="left" w:pos="420" w:leader="none"/>
        </w:tabs>
        <w:ind w:left="420" w:hanging="426"/>
        <w:jc w:val="center"/>
        <w:rPr/>
      </w:pP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=1;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/>
        <w:t>=77 Ом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11"/>
        <w:gridCol w:w="811"/>
        <w:gridCol w:w="813"/>
        <w:gridCol w:w="812"/>
        <w:gridCol w:w="812"/>
        <w:gridCol w:w="812"/>
        <w:gridCol w:w="813"/>
        <w:gridCol w:w="812"/>
        <w:gridCol w:w="812"/>
        <w:gridCol w:w="812"/>
        <w:gridCol w:w="814"/>
      </w:tblGrid>
      <w:tr>
        <w:trPr>
          <w:trHeight w:val="3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f</w:t>
            </w:r>
            <w:r>
              <w:rPr>
                <w:sz w:val="20"/>
              </w:rPr>
              <w:t>, кГ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ind w:left="420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44" w:hanging="456"/>
        <w:jc w:val="both"/>
        <w:rPr/>
      </w:pPr>
      <w:r>
        <w:rPr>
          <w:sz w:val="20"/>
        </w:rPr>
        <w:t xml:space="preserve">Произвести аналогичные измерения (п. 2) и вычисления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при сопротивлении магазина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=300 Ом. Результаты эксперимента записать в таблицу 2.</w:t>
      </w:r>
    </w:p>
    <w:p>
      <w:pPr>
        <w:pStyle w:val="Normal"/>
        <w:tabs>
          <w:tab w:val="clear" w:pos="708"/>
          <w:tab w:val="left" w:pos="420" w:leader="none"/>
        </w:tabs>
        <w:ind w:left="420" w:hanging="426"/>
        <w:jc w:val="center"/>
        <w:rPr/>
      </w:pP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=300 Ом;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=376 Ом</w:t>
      </w:r>
    </w:p>
    <w:p>
      <w:pPr>
        <w:pStyle w:val="Normal"/>
        <w:tabs>
          <w:tab w:val="clear" w:pos="708"/>
          <w:tab w:val="left" w:pos="420" w:leader="none"/>
        </w:tabs>
        <w:ind w:left="420" w:hanging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12" w:hanging="0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tabs>
          <w:tab w:val="clear" w:pos="708"/>
          <w:tab w:val="left" w:pos="420" w:leader="none"/>
        </w:tabs>
        <w:ind w:left="420" w:hanging="426"/>
        <w:jc w:val="right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11"/>
        <w:gridCol w:w="811"/>
        <w:gridCol w:w="813"/>
        <w:gridCol w:w="812"/>
        <w:gridCol w:w="812"/>
        <w:gridCol w:w="812"/>
        <w:gridCol w:w="813"/>
        <w:gridCol w:w="812"/>
        <w:gridCol w:w="812"/>
        <w:gridCol w:w="812"/>
        <w:gridCol w:w="814"/>
      </w:tblGrid>
      <w:tr>
        <w:trPr>
          <w:trHeight w:val="3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f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, кГ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</w:rPr>
              <w:t>, 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</w:rPr>
              <w:t>, 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426"/>
        <w:jc w:val="both"/>
        <w:rPr/>
      </w:pPr>
      <w:r>
        <w:rPr>
          <w:sz w:val="20"/>
        </w:rPr>
        <w:t xml:space="preserve">Построить в одной системе координат графики зависимостей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от </w:t>
      </w:r>
      <w:r>
        <w:rPr>
          <w:i/>
          <w:iCs/>
          <w:sz w:val="20"/>
          <w:lang w:val="en-US"/>
        </w:rPr>
        <w:t>f</w:t>
      </w:r>
      <w:r>
        <w:rPr>
          <w:sz w:val="20"/>
        </w:rPr>
        <w:t xml:space="preserve"> при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=1 Ом и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=300 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426"/>
        <w:jc w:val="both"/>
        <w:rPr/>
      </w:pPr>
      <w:r>
        <w:rPr>
          <w:sz w:val="20"/>
        </w:rPr>
        <w:t xml:space="preserve">По графикам при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=1 Ом и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=300 Ом найти ширину резонанса кривой </w:t>
      </w: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f</w:t>
      </w:r>
      <w:r>
        <w:rPr>
          <w:sz w:val="20"/>
        </w:rPr>
        <w:t xml:space="preserve"> (рис. 4) и рассчитать значение добротности контура по формуле:</w:t>
      </w:r>
    </w:p>
    <w:p>
      <w:pPr>
        <w:pStyle w:val="Normal"/>
        <w:tabs>
          <w:tab w:val="clear" w:pos="708"/>
          <w:tab w:val="left" w:pos="420" w:leader="none"/>
        </w:tabs>
        <w:ind w:left="420" w:hanging="426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f</m:t>
              </m:r>
            </m:den>
          </m:f>
        </m:oMath>
      </m:oMathPara>
    </w:p>
    <w:p>
      <w:pPr>
        <w:pStyle w:val="Normal"/>
        <w:tabs>
          <w:tab w:val="clear" w:pos="708"/>
          <w:tab w:val="left" w:pos="420" w:leader="none"/>
        </w:tabs>
        <w:ind w:left="420" w:hanging="42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Упражнение 2. Определение зависимости резонансной частоты от емкости </w:t>
      </w:r>
      <w:r>
        <w:rPr>
          <w:b/>
          <w:bCs/>
          <w:i/>
          <w:iCs/>
          <w:sz w:val="20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426"/>
        <w:jc w:val="both"/>
        <w:rPr/>
      </w:pPr>
      <w:r>
        <w:rPr>
          <w:sz w:val="20"/>
        </w:rPr>
        <w:t xml:space="preserve">Установить сопротивление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=1 Ом, емкость </w:t>
      </w:r>
      <w:r>
        <w:rPr>
          <w:i/>
          <w:iCs/>
          <w:sz w:val="20"/>
        </w:rPr>
        <w:t>С</w:t>
      </w:r>
      <w:r>
        <w:rPr>
          <w:sz w:val="20"/>
        </w:rPr>
        <w:t>=1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2</w:t>
      </w:r>
      <w:r>
        <w:rPr>
          <w:sz w:val="20"/>
        </w:rPr>
        <w:t> мк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38250</wp:posOffset>
                </wp:positionH>
                <wp:positionV relativeFrom="paragraph">
                  <wp:posOffset>24130</wp:posOffset>
                </wp:positionV>
                <wp:extent cx="167005" cy="10541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105480"/>
                          <a:chOff x="0" y="0"/>
                          <a:chExt cx="167040" cy="105480"/>
                        </a:xfrm>
                      </wpg:grpSpPr>
                      <wps:wsp>
                        <wps:cNvSpPr/>
                        <wps:spPr>
                          <a:xfrm>
                            <a:off x="6156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.9pt;width:13.15pt;height:8.3pt" coordorigin="1950,38" coordsize="263,166">
                <v:oval id="shape_0" fillcolor="white" stroked="t" o:allowincell="f" style="position:absolute;left:2047;top:38;width:165;height:1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50,116" to="2156,1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Нажать кнопку «       Х» на осциллографе (т.е. выключить развертку осциллографа). На экране осциллографа наблюдать эллипс (рис. 6), изменяя частоту звукового генератора, добиться превращения эллипса в прямую. При этом частота звукового генератора равна резонансной частоте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</w:rPr>
        <w:t>р</w:t>
      </w:r>
      <w:r>
        <w:rPr>
          <w:sz w:val="20"/>
        </w:rPr>
        <w:t xml:space="preserve">. Значение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</w:rPr>
        <w:t>р</w:t>
      </w:r>
      <w:r>
        <w:rPr>
          <w:sz w:val="20"/>
        </w:rPr>
        <w:t xml:space="preserve"> записать в таблицу 3 (первый столбец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426"/>
        <w:jc w:val="both"/>
        <w:rPr/>
      </w:pPr>
      <w:r>
        <w:rPr>
          <w:sz w:val="20"/>
        </w:rPr>
        <w:t xml:space="preserve">Произвести измерения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</w:rPr>
        <w:t>р</w:t>
      </w:r>
      <w:r>
        <w:rPr>
          <w:sz w:val="20"/>
        </w:rPr>
        <w:t xml:space="preserve"> при других значениях </w:t>
      </w:r>
      <w:r>
        <w:rPr>
          <w:i/>
          <w:iCs/>
          <w:sz w:val="20"/>
        </w:rPr>
        <w:t>С</w:t>
      </w:r>
      <w:r>
        <w:rPr>
          <w:sz w:val="20"/>
        </w:rPr>
        <w:t xml:space="preserve"> от 2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до 10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2</w:t>
      </w:r>
      <w:r>
        <w:rPr>
          <w:sz w:val="20"/>
        </w:rPr>
        <w:t> мкФ с интервалом 1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 мкФ. Значения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</w:rPr>
        <w:t>р</w:t>
      </w:r>
      <w:r>
        <w:rPr>
          <w:sz w:val="20"/>
        </w:rPr>
        <w:t xml:space="preserve"> записать в таблицу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ind w:left="408" w:hanging="420"/>
        <w:jc w:val="both"/>
        <w:rPr/>
      </w:pPr>
      <w:r>
        <w:rPr>
          <w:sz w:val="20"/>
        </w:rPr>
        <w:t xml:space="preserve">Вычислить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и построить график зависимости </w:t>
      </w:r>
      <w:r>
        <w:rPr>
          <w:i/>
          <w:iCs/>
          <w:sz w:val="20"/>
          <w:lang w:val="en-US"/>
        </w:rPr>
        <w:t>Z</w:t>
      </w:r>
      <w:r>
        <w:rPr>
          <w:sz w:val="20"/>
        </w:rPr>
        <w:t xml:space="preserve"> от </w:t>
      </w:r>
      <w:r>
        <w:rPr>
          <w:i/>
          <w:iCs/>
          <w:sz w:val="20"/>
        </w:rPr>
        <w:t>С</w:t>
      </w:r>
      <w:r>
        <w:rPr>
          <w:sz w:val="20"/>
        </w:rPr>
        <w:t>, который должен представлять собой прямую линию, проходящую через начало координат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48"/>
        <w:gridCol w:w="846"/>
        <w:gridCol w:w="846"/>
        <w:gridCol w:w="847"/>
        <w:gridCol w:w="847"/>
        <w:gridCol w:w="846"/>
        <w:gridCol w:w="847"/>
        <w:gridCol w:w="846"/>
        <w:gridCol w:w="846"/>
        <w:gridCol w:w="848"/>
      </w:tblGrid>
      <w:tr>
        <w:trPr>
          <w:trHeight w:val="397" w:hRule="exac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</w:rPr>
              <w:t>С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, мкФ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/>
            </w:pPr>
            <w:r>
              <w:rPr>
                <w:i/>
                <w:iCs/>
                <w:sz w:val="20"/>
                <w:lang w:val="en-US"/>
              </w:rPr>
              <w:t>f</w:t>
            </w:r>
            <w:r>
              <w:rPr>
                <w:i/>
                <w:iCs/>
                <w:sz w:val="20"/>
                <w:vertAlign w:val="subscript"/>
              </w:rPr>
              <w:t>р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, кГ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firstLine="66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Z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" w:leader="none"/>
        </w:tabs>
        <w:ind w:left="606" w:hanging="360"/>
        <w:rPr/>
      </w:pPr>
      <w:r>
        <w:rPr>
          <w:sz w:val="20"/>
          <w:szCs w:val="20"/>
        </w:rPr>
        <w:t xml:space="preserve">Рассчитать значение индуктивности катушки как тангенс угла наклона прямых на графи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C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ind w:firstLine="552"/>
        <w:rPr/>
      </w:pPr>
      <w:r>
        <w:rPr>
          <w:sz w:val="20"/>
          <w:szCs w:val="20"/>
        </w:rPr>
        <w:t xml:space="preserve">Оцените относительную погрешность определ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Какие изменения энергии происходят в реальном колебательном контуре, к которому не подключена внешняя переменная ЭДС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вести дифференциальное уравнение, вынужденных колебаний и представить его решени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вести формулу зависимости амплитуды тока в колебательном контуре от частоты внешней ЭДС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Что такое резонанс? При каком условии он возникает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Когда возникает резонанс токов, а когда – резонанс напряжений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казать, как с помощью фигур Лиссажу можно вычислить сдвиг фаз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Что такое добротность контура, от чего она зависит, на что влияет?</w:t>
      </w:r>
    </w:p>
    <w:p>
      <w:pPr>
        <w:pStyle w:val="Normal"/>
        <w:tabs>
          <w:tab w:val="clear" w:pos="708"/>
          <w:tab w:val="left" w:pos="234" w:leader="none"/>
          <w:tab w:val="left" w:pos="55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4" w:leader="none"/>
          <w:tab w:val="left" w:pos="55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:</w:t>
      </w:r>
    </w:p>
    <w:p>
      <w:pPr>
        <w:pStyle w:val="Normal"/>
        <w:tabs>
          <w:tab w:val="clear" w:pos="708"/>
          <w:tab w:val="left" w:pos="234" w:leader="none"/>
          <w:tab w:val="left" w:pos="666" w:leader="none"/>
          <w:tab w:val="left" w:pos="5570" w:leader="none"/>
        </w:tabs>
        <w:ind w:left="33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" w:leader="none"/>
          <w:tab w:val="left" w:pos="666" w:leader="none"/>
          <w:tab w:val="left" w:pos="5570" w:leader="none"/>
        </w:tabs>
        <w:ind w:left="336" w:hanging="0"/>
        <w:rPr>
          <w:sz w:val="20"/>
          <w:szCs w:val="20"/>
        </w:rPr>
      </w:pPr>
      <w:r>
        <w:rPr>
          <w:sz w:val="20"/>
          <w:szCs w:val="20"/>
        </w:rPr>
        <w:t>И.Е. Иродов. Электромагнетизм (основные законы), 2001, глава 1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" w:leader="none"/>
          <w:tab w:val="left" w:pos="666" w:leader="none"/>
          <w:tab w:val="left" w:pos="5570" w:leader="none"/>
        </w:tabs>
        <w:ind w:left="336" w:hanging="0"/>
        <w:rPr>
          <w:sz w:val="20"/>
          <w:szCs w:val="20"/>
        </w:rPr>
      </w:pPr>
      <w:r>
        <w:rPr>
          <w:sz w:val="20"/>
          <w:szCs w:val="20"/>
        </w:rPr>
        <w:t>А.А. Детлаф, Б.М. Яворский. Курс физики, 2000, главы 27 и 2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" w:leader="none"/>
          <w:tab w:val="left" w:pos="666" w:leader="none"/>
          <w:tab w:val="left" w:pos="5570" w:leader="none"/>
        </w:tabs>
        <w:ind w:left="336" w:hanging="0"/>
        <w:rPr>
          <w:sz w:val="20"/>
          <w:szCs w:val="20"/>
        </w:rPr>
      </w:pPr>
      <w:r>
        <w:rPr>
          <w:sz w:val="20"/>
          <w:szCs w:val="20"/>
        </w:rPr>
        <w:t>Т.И. Трофимова. Курс физики, 1985, глава 1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-851" w:right="1200" w:firstLine="851"/>
      <w:outlineLvl w:val="0"/>
    </w:pPr>
    <w:rPr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43:00Z</dcterms:created>
  <dc:creator>Михайлов</dc:creator>
  <dc:description/>
  <dc:language>en-US</dc:language>
  <cp:lastModifiedBy>Physics-414-1</cp:lastModifiedBy>
  <cp:lastPrinted>2005-11-05T17:23:00Z</cp:lastPrinted>
  <dcterms:modified xsi:type="dcterms:W3CDTF">2005-11-30T11:34:00Z</dcterms:modified>
  <cp:revision>13</cp:revision>
  <dc:subject/>
  <dc:title>Р а б о т а   ФЭП-11</dc:title>
</cp:coreProperties>
</file>