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00" w:firstLine="425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доц., к.т.н. Лукьянов Г.Д.</w:t>
      </w:r>
    </w:p>
    <w:p>
      <w:pPr>
        <w:pStyle w:val="Normal"/>
        <w:autoSpaceDE w:val="false"/>
        <w:spacing w:before="480" w:after="0"/>
        <w:ind w:left="1800" w:right="1600" w:firstLine="425"/>
        <w:jc w:val="center"/>
        <w:rPr/>
      </w:pPr>
      <w:r>
        <w:rPr>
          <w:rFonts w:cs="Arial" w:ascii="Arial" w:hAnsi="Arial"/>
          <w:bCs/>
          <w:color w:val="000000"/>
        </w:rPr>
        <w:t>Работа № 3-11(Н). Исследование затухающих колебаний в колебательном контуре.</w:t>
      </w:r>
    </w:p>
    <w:p>
      <w:pPr>
        <w:pStyle w:val="Normal"/>
        <w:autoSpaceDE w:val="false"/>
        <w:spacing w:before="260" w:after="0"/>
        <w:ind w:left="240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 xml:space="preserve">Студент </w:t>
      </w:r>
      <w:r>
        <w:rPr>
          <w:iCs/>
          <w:color w:val="000000"/>
          <w:sz w:val="20"/>
          <w:szCs w:val="20"/>
        </w:rPr>
        <w:t>группы ________________________________________________________________________________________</w:t>
      </w:r>
    </w:p>
    <w:p>
      <w:pPr>
        <w:pStyle w:val="Normal"/>
        <w:autoSpaceDE w:val="false"/>
        <w:spacing w:before="200" w:after="0"/>
        <w:ind w:left="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уск ________________________Выполнение _________________ ________________Защита _____________________</w:t>
      </w:r>
    </w:p>
    <w:p>
      <w:pPr>
        <w:pStyle w:val="Normal"/>
        <w:autoSpaceDE w:val="false"/>
        <w:spacing w:before="200" w:after="0"/>
        <w:ind w:left="200" w:firstLine="160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Цель работы: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зучение параметров и характеристик колебательного контур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Приборы и оборудование: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генератор звуковых сигналов, осциллограф, модуль с колебательным контуром, преобразователь импульсов, источник питания, магазин сопротивления.</w:t>
      </w:r>
    </w:p>
    <w:p>
      <w:pPr>
        <w:pStyle w:val="Normal"/>
        <w:autoSpaceDE w:val="false"/>
        <w:spacing w:before="220" w:after="0"/>
        <w:ind w:left="3960" w:firstLine="425"/>
        <w:rPr>
          <w:color w:val="000000"/>
        </w:rPr>
      </w:pPr>
      <w:r>
        <w:rPr>
          <w:bCs/>
          <w:color w:val="000000"/>
        </w:rPr>
        <w:t>ТЕОРЕТИЧЕСКАЯ ЧАСТЬ.</w:t>
      </w:r>
    </w:p>
    <w:p>
      <w:pPr>
        <w:pStyle w:val="Normal"/>
        <w:autoSpaceDE w:val="false"/>
        <w:spacing w:before="160" w:after="0"/>
        <w:ind w:firstLine="425"/>
        <w:jc w:val="both"/>
        <w:rPr/>
      </w:pPr>
      <w:r>
        <w:rPr>
          <w:color w:val="000000"/>
          <w:sz w:val="20"/>
          <w:szCs w:val="20"/>
        </w:rPr>
        <w:t xml:space="preserve">В цепи, содержащей катушку индуктивности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и конденсатор емкости С могут возникать электрические колебания, при которых электрические величины (заряды, токи, электрические и магнитные поля) изменяются периодически. Переменное электромагнитное поле распространяется в пространстве со скоростью, равной скорости света (с=3*10</w:t>
      </w:r>
      <w:r>
        <w:rPr>
          <w:color w:val="000000"/>
          <w:sz w:val="20"/>
          <w:szCs w:val="20"/>
          <w:vertAlign w:val="superscript"/>
        </w:rPr>
        <w:t>8</w:t>
      </w:r>
      <w:r>
        <w:rPr>
          <w:color w:val="000000"/>
          <w:sz w:val="20"/>
          <w:szCs w:val="20"/>
        </w:rPr>
        <w:t xml:space="preserve">м/с). Поэтому, если линейные размеры </w:t>
      </w:r>
      <w:r>
        <w:rPr>
          <w:color w:val="000000"/>
          <w:sz w:val="20"/>
          <w:szCs w:val="20"/>
        </w:rPr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9pt;height:12.8pt" filled="f" o:ole="">
            <v:imagedata r:id="rId3" o:title=""/>
          </v:shape>
          <o:OLEObject Type="Embed" ProgID="" ShapeID="ole_rId2" DrawAspect="Content" ObjectID="_945080601" r:id="rId2"/>
        </w:object>
      </w:r>
      <w:r>
        <w:rPr>
          <w:color w:val="000000"/>
          <w:sz w:val="20"/>
          <w:szCs w:val="20"/>
        </w:rPr>
        <w:t xml:space="preserve"> контура не слишком велики (</w:t>
      </w:r>
      <w:r>
        <w:rPr>
          <w:color w:val="000000"/>
          <w:sz w:val="20"/>
          <w:szCs w:val="20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9pt;height:12.8pt" filled="f" o:ole="">
            <v:imagedata r:id="rId5" o:title=""/>
          </v:shape>
          <o:OLEObject Type="Embed" ProgID="" ShapeID="ole_rId4" DrawAspect="Content" ObjectID="_613400526" r:id="rId4"/>
        </w:object>
      </w:r>
      <w:r>
        <w:rPr>
          <w:i/>
          <w:iCs/>
          <w:color w:val="000000"/>
          <w:sz w:val="20"/>
          <w:szCs w:val="20"/>
        </w:rPr>
        <w:t xml:space="preserve"> &lt;&lt; с/V ,</w:t>
      </w:r>
      <w:r>
        <w:rPr>
          <w:color w:val="000000"/>
          <w:sz w:val="20"/>
          <w:szCs w:val="20"/>
        </w:rPr>
        <w:t xml:space="preserve"> где </w:t>
      </w:r>
      <w:r>
        <w:rPr>
          <w:i/>
          <w:iCs/>
          <w:color w:val="000000"/>
          <w:sz w:val="20"/>
          <w:szCs w:val="20"/>
        </w:rPr>
        <w:t>V -</w:t>
      </w:r>
      <w:r>
        <w:rPr>
          <w:color w:val="000000"/>
          <w:sz w:val="20"/>
          <w:szCs w:val="20"/>
        </w:rPr>
        <w:t xml:space="preserve"> частота колебаний в контуре), то можно считать, что в каждый момент времени I сила тока I во всех частях контура одинакова. Такой переменный ток называется квазистационарным. Это позволяет нам использовать тот факт, что мгновенные значения квазистационарных токов подчиняются закону Ома.</w:t>
      </w:r>
    </w:p>
    <w:p>
      <w:pPr>
        <w:pStyle w:val="Normal"/>
        <w:autoSpaceDE w:val="false"/>
        <w:ind w:firstLine="425"/>
        <w:jc w:val="both"/>
        <w:rPr/>
      </w:pPr>
      <w:r>
        <w:rPr>
          <w:color w:val="000000"/>
          <w:sz w:val="20"/>
          <w:szCs w:val="20"/>
        </w:rPr>
        <w:t>Рассмотрим идеализированный контур, сопротивление которого пренебрежимо мало (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=0). Если зарядить конденсатор от батареи до напряжения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U</w:t>
      </w:r>
      <w:r>
        <w:rPr>
          <w:i/>
          <w:iCs/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(рис.1,а), а затем замкнуть переключатель </w:t>
      </w:r>
      <w:r>
        <w:rPr>
          <w:i/>
          <w:iCs/>
          <w:color w:val="000000"/>
          <w:sz w:val="20"/>
          <w:szCs w:val="20"/>
        </w:rPr>
        <w:t>К,</w:t>
      </w:r>
      <w:r>
        <w:rPr>
          <w:color w:val="000000"/>
          <w:sz w:val="20"/>
          <w:szCs w:val="20"/>
        </w:rPr>
        <w:t xml:space="preserve"> то конденсатор начнет разряжаться через катушку; в ней появляется ток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, создающий магнитное поле (рис. 1,6), и в контуре возникнут электромагнитные колебания. Изменение магнитного поля тока приводит к возникновению в цепи электродвижущей силы самоиндукции Е</w:t>
      </w:r>
      <w:r>
        <w:rPr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>, замедляющей быстроту разряда. При уменьшении тока возникает электродвижущая сила, направленная в ту же сторону, что и вызвавший ее появление ток. Это приводит к тому, что после разряда конденсатора ток не прекращается сразу, а в течение некоторого времени продолжает течь в том же направлении и перезаряжает обкладки конденсатора. Затем процесс разряда начинается снова, но протекает теперь в обратном направлении. В результате вторичной перезарядки конденсатора система возвращается в исходное состояние, после чего происходит повторение тех же процессов. Время, в течение которого конденсатор заряжается и разряжается, называется периодом собственных колебаний.</w:t>
      </w:r>
    </w:p>
    <w:p>
      <w:pPr>
        <w:pStyle w:val="Normal"/>
        <w:autoSpaceDE w:val="false"/>
        <w:ind w:firstLine="360"/>
        <w:rPr/>
      </w:pPr>
      <w:r>
        <w:rPr>
          <w:color w:val="000000"/>
          <w:sz w:val="20"/>
          <w:szCs w:val="20"/>
        </w:rPr>
        <w:t>В начальный момент, когда конденсатор полностью заряжен, в нем накоплена электрическая энергия:</w:t>
      </w:r>
    </w:p>
    <w:p>
      <w:pPr>
        <w:pStyle w:val="Normal"/>
        <w:autoSpaceDE w:val="false"/>
        <w:spacing w:lineRule="auto" w:line="276"/>
        <w:ind w:right="-81" w:firstLine="425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12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3pt" filled="f" o:ole="">
            <v:imagedata r:id="rId7" o:title=""/>
          </v:shape>
          <o:OLEObject Type="Embed" ProgID="" ShapeID="ole_rId6" DrawAspect="Content" ObjectID="_234402521" r:id="rId6"/>
        </w:object>
      </w:r>
    </w:p>
    <w:p>
      <w:pPr>
        <w:pStyle w:val="Normal"/>
        <w:autoSpaceDE w:val="false"/>
        <w:spacing w:lineRule="auto" w:line="276"/>
        <w:ind w:right="4400" w:hanging="0"/>
        <w:rPr/>
      </w:pPr>
      <w:r>
        <w:rPr>
          <w:color w:val="000000"/>
          <w:sz w:val="20"/>
          <w:szCs w:val="20"/>
        </w:rPr>
        <w:t xml:space="preserve">где </w:t>
      </w:r>
      <w:r>
        <w:rPr>
          <w:i/>
          <w:iCs/>
          <w:color w:val="000000"/>
          <w:sz w:val="20"/>
          <w:szCs w:val="20"/>
          <w:lang w:val="en-US"/>
        </w:rPr>
        <w:t>U</w:t>
      </w:r>
      <w:r>
        <w:rPr>
          <w:i/>
          <w:iCs/>
          <w:color w:val="000000"/>
          <w:sz w:val="20"/>
          <w:szCs w:val="20"/>
          <w:vertAlign w:val="subscript"/>
        </w:rPr>
        <w:t>0</w:t>
      </w:r>
      <w:r>
        <w:rPr>
          <w:i/>
          <w:i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 максимальное напряжение на конденсаторе.</w:t>
      </w:r>
    </w:p>
    <w:p>
      <w:pPr>
        <w:pStyle w:val="Normal"/>
        <w:autoSpaceDE w:val="false"/>
        <w:spacing w:before="20" w:after="0"/>
        <w:ind w:firstLine="425"/>
        <w:jc w:val="both"/>
        <w:rPr/>
      </w:pPr>
      <w:r>
        <w:rPr>
          <w:color w:val="000000"/>
          <w:sz w:val="20"/>
          <w:szCs w:val="20"/>
        </w:rPr>
        <w:t>Во время разряжения конденсатора электрическая энергия превращается в энергию магнитного поля катушки и когда конденсатор полностью разряжен вся электрическая энергия переходит в магнитную:</w:t>
      </w:r>
    </w:p>
    <w:p>
      <w:pPr>
        <w:pStyle w:val="Normal"/>
        <w:autoSpaceDE w:val="false"/>
        <w:spacing w:before="20" w:after="0"/>
        <w:ind w:firstLine="425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11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3pt" filled="f" o:ole="">
            <v:imagedata r:id="rId9" o:title=""/>
          </v:shape>
          <o:OLEObject Type="Embed" ProgID="" ShapeID="ole_rId8" DrawAspect="Content" ObjectID="_2010933757" r:id="rId8"/>
        </w:object>
      </w:r>
    </w:p>
    <w:p>
      <w:pPr>
        <w:pStyle w:val="Normal"/>
        <w:autoSpaceDE w:val="false"/>
        <w:spacing w:lineRule="auto" w:line="336"/>
        <w:ind w:right="4200" w:hanging="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де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</w:rPr>
        <w:t>0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- наибольшая величина тока в контуре.</w:t>
      </w:r>
    </w:p>
    <w:p>
      <w:pPr>
        <w:pStyle w:val="Normal"/>
        <w:autoSpaceDE w:val="false"/>
        <w:spacing w:before="20" w:after="0"/>
        <w:ind w:firstLine="425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 перезарядке конденсатора энергия магнитного поля снова превращается в энергию электрического поля. В</w:t>
      </w:r>
    </w:p>
    <w:p>
      <w:pPr>
        <w:pStyle w:val="Normal"/>
        <w:autoSpaceDE w:val="false"/>
        <w:spacing w:before="20" w:after="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онтуре возникают незатухающие электромагнитные колебания, т.е. периодически изменяются (колеблются) заряд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а обкладках конденсатора, напряжение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а конденсаторе и сила тока I, текущего через катушку индуктивности.</w:t>
      </w:r>
    </w:p>
    <w:p>
      <w:pPr>
        <w:pStyle w:val="Normal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 второму правилу Кирхгофа для контура при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= 0:</w:t>
      </w:r>
    </w:p>
    <w:p>
      <w:pPr>
        <w:pStyle w:val="Normal"/>
        <w:autoSpaceDE w:val="false"/>
        <w:ind w:left="4248" w:firstLine="708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8pt" filled="f" o:ole="">
            <v:imagedata r:id="rId11" o:title=""/>
          </v:shape>
          <o:OLEObject Type="Embed" ProgID="" ShapeID="ole_rId10" DrawAspect="Content" ObjectID="_725581272" r:id="rId10"/>
        </w:objec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ab/>
        <w:tab/>
        <w:tab/>
        <w:tab/>
        <w:tab/>
        <w:tab/>
        <w:t>(1)</w:t>
      </w:r>
    </w:p>
    <w:p>
      <w:pPr>
        <w:pStyle w:val="Normal"/>
        <w:autoSpaceDE w:val="false"/>
        <w:spacing w:before="60" w:after="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де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 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апряжение на конденсаторе;</w:t>
      </w:r>
    </w:p>
    <w:p>
      <w:pPr>
        <w:pStyle w:val="Normal"/>
        <w:autoSpaceDE w:val="false"/>
        <w:spacing w:before="40" w:after="0"/>
        <w:ind w:firstLine="425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E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ЭДС самоиндукции, возникающая в катушке при протекании в ней переменного тока.</w:t>
      </w:r>
    </w:p>
    <w:p>
      <w:pPr>
        <w:pStyle w:val="Normal"/>
        <w:autoSpaceDE w:val="false"/>
        <w:ind w:left="4288" w:hanging="0"/>
        <w:jc w:val="center"/>
        <w:rPr>
          <w:rFonts w:ascii="Arial CYR" w:hAnsi="Arial CYR" w:cs="Arial CYR"/>
          <w:color w:val="000000"/>
          <w:lang w:val="en-US" w:eastAsia="en-US"/>
        </w:rPr>
      </w:pPr>
      <w:r>
        <w:rPr>
          <w:i/>
          <w:iCs/>
          <w:color w:val="000000"/>
          <w:sz w:val="20"/>
          <w:szCs w:val="20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408314694" r:id="rId12"/>
        </w:object>
      </w:r>
      <w:r>
        <w:rPr>
          <w:i/>
          <w:iCs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(2)</w:t>
      </w:r>
    </w:p>
    <w:p>
      <w:pPr>
        <w:pStyle w:val="Normal"/>
        <w:ind w:left="3540" w:firstLine="708"/>
        <w:jc w:val="center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</w:rPr>
        <w:object w:dxaOrig="8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1pt" filled="f" o:ole="">
            <v:imagedata r:id="rId15" o:title=""/>
          </v:shape>
          <o:OLEObject Type="Embed" ProgID="" ShapeID="ole_rId14" DrawAspect="Content" ObjectID="_2108717479" r:id="rId14"/>
        </w:object>
      </w:r>
      <w:r>
        <w:rPr>
          <w:i/>
          <w:iCs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>(3)</w:t>
      </w:r>
    </w:p>
    <w:p>
      <w:pPr>
        <w:pStyle w:val="Normal"/>
        <w:autoSpaceDE w:val="false"/>
        <w:spacing w:before="80" w:after="0"/>
        <w:ind w:firstLine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ак как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=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CU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, то из (2) и (3) получим:</w:t>
      </w:r>
    </w:p>
    <w:p>
      <w:pPr>
        <w:pStyle w:val="Normal"/>
        <w:autoSpaceDE w:val="false"/>
        <w:spacing w:before="80" w:after="0"/>
        <w:ind w:left="2832" w:firstLine="708"/>
        <w:jc w:val="center"/>
        <w:rPr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10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1pt" filled="f" o:ole="">
            <v:imagedata r:id="rId17" o:title=""/>
          </v:shape>
          <o:OLEObject Type="Embed" ProgID="" ShapeID="ole_rId16" DrawAspect="Content" ObjectID="_786620021" r:id="rId16"/>
        </w:object>
      </w:r>
      <w:r>
        <w:rPr>
          <w:i/>
          <w:iCs/>
          <w:color w:val="000000"/>
          <w:sz w:val="20"/>
          <w:szCs w:val="20"/>
        </w:rPr>
        <w:tab/>
      </w:r>
      <w:r>
        <w:rPr>
          <w:i/>
          <w:iCs/>
          <w:color w:val="000000"/>
          <w:sz w:val="20"/>
          <w:szCs w:val="20"/>
        </w:rPr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355779872" r:id="rId18"/>
        </w:object>
      </w:r>
      <w:r>
        <w:rPr>
          <w:i/>
          <w:iCs/>
          <w:color w:val="000000"/>
          <w:sz w:val="20"/>
          <w:szCs w:val="20"/>
        </w:rPr>
        <w:tab/>
        <w:tab/>
        <w:tab/>
        <w:tab/>
        <w:tab/>
      </w:r>
      <w:r>
        <w:rPr>
          <w:iCs/>
          <w:color w:val="000000"/>
          <w:sz w:val="20"/>
          <w:szCs w:val="20"/>
        </w:rPr>
        <w:t>(4)</w:t>
      </w:r>
    </w:p>
    <w:p>
      <w:pPr>
        <w:pStyle w:val="Normal"/>
        <w:autoSpaceDE w:val="false"/>
        <w:spacing w:before="80" w:after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628765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714680"/>
                          <a:chOff x="0" y="0"/>
                          <a:chExt cx="66286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0"/>
                            <a:ext cx="5371560" cy="17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1560" cy="148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91360" y="0"/>
                                <a:ext cx="19368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8040"/>
                                <a:ext cx="1659960" cy="108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82120"/>
                                  <a:ext cx="19368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0"/>
                                  <a:ext cx="193680" cy="24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" y="833040"/>
                                  <a:ext cx="1936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00" y="832320"/>
                                  <a:ext cx="1929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" y="417240"/>
                                  <a:ext cx="1936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80" y="416520"/>
                                  <a:ext cx="19368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1320" y="250560"/>
                                  <a:ext cx="58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250560"/>
                                  <a:ext cx="29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250560"/>
                                  <a:ext cx="0" cy="33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83304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1082520"/>
                                  <a:ext cx="11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25056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83304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480" y="417240"/>
                                  <a:ext cx="195120" cy="16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480" y="582840"/>
                                  <a:ext cx="193680" cy="16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480" y="749880"/>
                                  <a:ext cx="195480" cy="16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9360" y="417240"/>
                                  <a:ext cx="29196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3840" y="223920"/>
                                  <a:ext cx="6804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6680" y="218520"/>
                                  <a:ext cx="680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3400" y="166320"/>
                                  <a:ext cx="9720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582840"/>
                                  <a:ext cx="48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833040"/>
                                  <a:ext cx="48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52640" y="652320"/>
                                <a:ext cx="19368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3840" y="68040"/>
                                <a:ext cx="193680" cy="24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3600" y="902160"/>
                                <a:ext cx="1936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9560" y="901800"/>
                                <a:ext cx="1929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3600" y="485640"/>
                                <a:ext cx="19368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8840" y="485640"/>
                                <a:ext cx="19368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44320" y="318600"/>
                                <a:ext cx="58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720" y="31860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318600"/>
                                <a:ext cx="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90216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1152360"/>
                                <a:ext cx="117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5400" y="318600"/>
                                <a:ext cx="0" cy="16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5400" y="90216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486360"/>
                                <a:ext cx="19512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652320"/>
                                <a:ext cx="19368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7480" y="819000"/>
                                <a:ext cx="19548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22720" y="486360"/>
                                <a:ext cx="291960" cy="49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57200" y="292680"/>
                                <a:ext cx="680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040" y="286560"/>
                                <a:ext cx="680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9320" y="318240"/>
                                <a:ext cx="293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560" y="652320"/>
                                <a:ext cx="487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560" y="902160"/>
                                <a:ext cx="487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10160" y="652320"/>
                                <a:ext cx="19368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01480" y="902160"/>
                                <a:ext cx="1936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07080" y="901800"/>
                                <a:ext cx="19296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01480" y="485640"/>
                                <a:ext cx="19368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06360" y="485640"/>
                                <a:ext cx="19368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02200" y="318600"/>
                                <a:ext cx="58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0960" y="31860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2200" y="318600"/>
                                <a:ext cx="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2200" y="90216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2200" y="1152360"/>
                                <a:ext cx="117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2920" y="318600"/>
                                <a:ext cx="0" cy="16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2920" y="90216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5720" y="486360"/>
                                <a:ext cx="19512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5720" y="652320"/>
                                <a:ext cx="19368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5720" y="819000"/>
                                <a:ext cx="19548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80960" y="486360"/>
                                <a:ext cx="291960" cy="49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07080" y="652320"/>
                                <a:ext cx="487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7080" y="902160"/>
                                <a:ext cx="487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4160" y="235080"/>
                                <a:ext cx="585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9640" y="651600"/>
                                <a:ext cx="291960" cy="25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6840" y="90180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8760" y="1234440"/>
                                <a:ext cx="2916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1400" y="1234440"/>
                                <a:ext cx="2916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89280" y="1234440"/>
                                <a:ext cx="2916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2480" y="14853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35pt" coordorigin="0,0" coordsize="10439,2700">
                <v:rect id="shape_0" stroked="f" o:allowincell="f" style="position:absolute;left:0;top:0;width:10438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0;width:8459;height:2699">
                  <v:group id="shape_0" style="position:absolute;left:178;top:0;width:8459;height:233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251;top:0;width:304;height:3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178;top:107;width:2614;height:1704">
                      <v:shape id="shape_0" fillcolor="white" stroked="t" o:allowincell="f" style="position:absolute;left:178;top:1024;width:304;height:3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407;top:107;width:304;height:39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793;top:1419;width:304;height:2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87;top:1418;width:303;height:2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793;top:764;width:304;height:2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86;top:763;width:304;height:2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794,502" to="1715,50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7,502" to="2636,50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,502" to="794,102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,1419" to="794,181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,1812" to="2636,181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7,502" to="2637,76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7,1419" to="2637,181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484;top:764;width:306;height:2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84;top:1025;width:304;height:26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84;top:1288;width:307;height:26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2177;top:764;width:459;height:7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oval id="shape_0" fillcolor="black" stroked="t" o:allowincell="f" style="position:absolute;left:2074;top:460;width:106;height:8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716;top:451;width:106;height:9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774,369" to="1926,49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,1025" to="1253,102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7,1419" to="1253,141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3253;top:1027;width:304;height:3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83;top:107;width:304;height:39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869;top:1421;width:304;height:2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563;top:1420;width:303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869;top:765;width:304;height: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562;top:765;width:304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3870,502" to="4791,50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3,502" to="5712,50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0,502" to="3870,102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0,1421" to="3870,18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0,1815" to="5713,181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4,502" to="5714,7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4,1421" to="5714,18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560;top:766;width:306;height:25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560;top:1027;width:304;height:26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560;top:1290;width:307;height:26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253;top:766;width:459;height:7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oval id="shape_0" fillcolor="black" stroked="t" o:allowincell="f" style="position:absolute;left:5150;top:461;width:106;height:89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792;top:451;width:106;height:90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4791,501" to="5252,50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3,1027" to="4329,102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63,1421" to="4329,142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021;top:1027;width:304;height:3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637;top:1421;width:304;height:2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331;top:1420;width:303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637;top:765;width:304;height: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330;top:765;width:304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6638,502" to="7559,50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2,502" to="8481,50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8,502" to="6638,102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8,1421" to="6638,18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8,1815" to="8481,181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2,502" to="8482,7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2,1421" to="8482,18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329;top:766;width:306;height:25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329;top:1027;width:304;height:26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329;top:1290;width:307;height:26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8022;top:766;width:459;height:7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6331,1027" to="7097,102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31,1421" to="7097,142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098;top:370;width:921;height:26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406;top:1026;width:459;height:39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559,1420" to="7711,1420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62;top:1944;width:458;height:3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37;top:1944;width:458;height:3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405;top:1944;width:458;height:3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4497;top:2339;width:8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spacing w:before="80" w:after="0"/>
        <w:ind w:firstLine="36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дставим последнее выражение в (1), получим дифференциальное уравнение незатухающих гармонических колебаний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en-US"/>
        </w:rPr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</w:rPr>
        <w:object w:dxaOrig="171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3pt" filled="f" o:ole="">
            <v:imagedata r:id="rId21" o:title=""/>
          </v:shape>
          <o:OLEObject Type="Embed" ProgID="" ShapeID="ole_rId20" DrawAspect="Content" ObjectID="_902061650" r:id="rId20"/>
        </w:object>
      </w:r>
      <w:r>
        <w:rPr>
          <w:i/>
          <w:iCs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  <w:t xml:space="preserve"> (5)</w:t>
      </w:r>
    </w:p>
    <w:p>
      <w:pPr>
        <w:pStyle w:val="Normal"/>
        <w:autoSpaceDE w:val="false"/>
        <w:ind w:left="480" w:hanging="120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ешением этого уравнения является:</w:t>
      </w:r>
    </w:p>
    <w:p>
      <w:pPr>
        <w:pStyle w:val="Normal"/>
        <w:autoSpaceDE w:val="false"/>
        <w:ind w:left="480" w:hanging="120"/>
        <w:jc w:val="center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635269040" r:id="rId22"/>
        </w:object>
      </w:r>
    </w:p>
    <w:p>
      <w:pPr>
        <w:pStyle w:val="Normal"/>
        <w:autoSpaceDE w:val="false"/>
        <w:spacing w:before="80" w:after="0"/>
        <w:ind w:left="480" w:hanging="48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де </w:t>
        <w:tab/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vertAlign w:val="subscript"/>
        </w:rPr>
        <w:t>0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амплитудное значение напряжения, которое не зависит от времени;</w:t>
      </w:r>
    </w:p>
    <w:p>
      <w:pPr>
        <w:pStyle w:val="Normal"/>
        <w:autoSpaceDE w:val="false"/>
        <w:spacing w:before="100" w:after="0"/>
        <w:ind w:firstLine="480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553379905" r:id="rId24"/>
        </w:objec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собственная частота контура, равная</w:t>
      </w:r>
    </w:p>
    <w:p>
      <w:pPr>
        <w:pStyle w:val="Normal"/>
        <w:autoSpaceDE w:val="false"/>
        <w:spacing w:before="100" w:after="0"/>
        <w:ind w:firstLine="480"/>
        <w:jc w:val="center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</w:rPr>
        <w:object w:dxaOrig="11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15pt;height:28.7pt" filled="f" o:ole="">
            <v:imagedata r:id="rId27" o:title=""/>
          </v:shape>
          <o:OLEObject Type="Embed" ProgID="" ShapeID="ole_rId26" DrawAspect="Content" ObjectID="_1063373039" r:id="rId26"/>
        </w:object>
      </w:r>
    </w:p>
    <w:p>
      <w:pPr>
        <w:pStyle w:val="Normal"/>
        <w:autoSpaceDE w:val="false"/>
        <w:spacing w:before="180" w:after="0"/>
        <w:ind w:left="480" w:hanging="12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а период собственных незатухающих колебаний:</w:t>
      </w:r>
    </w:p>
    <w:p>
      <w:pPr>
        <w:pStyle w:val="Normal"/>
        <w:autoSpaceDE w:val="false"/>
        <w:spacing w:before="80" w:after="0"/>
        <w:ind w:left="4640" w:hanging="0"/>
        <w:rPr>
          <w:rFonts w:ascii="Arial CYR" w:hAnsi="Arial CYR" w:cs="Arial CYR"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0"/>
          <w:szCs w:val="20"/>
        </w:rPr>
        <w:object w:dxaOrig="13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0pt" filled="f" o:ole="">
            <v:imagedata r:id="rId29" o:title=""/>
          </v:shape>
          <o:OLEObject Type="Embed" ProgID="" ShapeID="ole_rId28" DrawAspect="Content" ObjectID="_385421730" r:id="rId28"/>
        </w:objec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20" w:after="0"/>
        <w:ind w:firstLine="36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оводники контура всегда обладают электрическим сопротивлением, поэтому часть энергии в процессе колебаний расходуется на нагрев проводников. Вследствие этого амплитуда электромагнитных колебаний в контуре постепенно уменьшается, и в нем происходят затухающие колебания. Рассмотрим реальный колебательный контур, содержащий катушку индуктивности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L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, конденсатор емкостью С и сопротивление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(рис. 1 ,в).</w:t>
      </w:r>
    </w:p>
    <w:p>
      <w:pPr>
        <w:pStyle w:val="Normal"/>
        <w:autoSpaceDE w:val="false"/>
        <w:ind w:firstLine="50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торому правилу Кирхгофа для такого контура</w:t>
      </w:r>
    </w:p>
    <w:p>
      <w:pPr>
        <w:pStyle w:val="Normal"/>
        <w:autoSpaceDE w:val="false"/>
        <w:ind w:left="4248" w:hanging="0"/>
        <w:jc w:val="center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0"/>
          <w:szCs w:val="20"/>
        </w:rPr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8pt" filled="f" o:ole="">
            <v:imagedata r:id="rId31" o:title=""/>
          </v:shape>
          <o:OLEObject Type="Embed" ProgID="" ShapeID="ole_rId30" DrawAspect="Content" ObjectID="_1471401457" r:id="rId30"/>
        </w:objec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</w:rPr>
        <w:tab/>
        <w:tab/>
        <w:tab/>
        <w:tab/>
        <w:tab/>
      </w:r>
      <w:r>
        <w:rPr>
          <w:rFonts w:cs="Arial CYR" w:ascii="Arial CYR" w:hAnsi="Arial CYR"/>
          <w:color w:val="000000"/>
          <w:sz w:val="20"/>
          <w:szCs w:val="20"/>
        </w:rPr>
        <w:tab/>
        <w:tab/>
        <w:t>(6)</w:t>
      </w:r>
    </w:p>
    <w:p>
      <w:pPr>
        <w:pStyle w:val="Normal"/>
        <w:autoSpaceDE w:val="false"/>
        <w:ind w:right="4000" w:hanging="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де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R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=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IR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апряжение на сопротивлении.</w:t>
      </w:r>
    </w:p>
    <w:p>
      <w:pPr>
        <w:pStyle w:val="Normal"/>
        <w:autoSpaceDE w:val="false"/>
        <w:ind w:left="320" w:right="4000" w:firstLine="4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спользуя соотношения (2), (3) и (4), уравнение (6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имет вид:</w:t>
      </w:r>
    </w:p>
    <w:p>
      <w:pPr>
        <w:pStyle w:val="Normal"/>
        <w:autoSpaceDE w:val="false"/>
        <w:ind w:left="2832" w:firstLine="708"/>
        <w:jc w:val="center"/>
        <w:rPr>
          <w:rFonts w:ascii="Arial CYR" w:hAnsi="Arial CYR" w:cs="Arial CYR"/>
          <w:color w:val="000000"/>
          <w:sz w:val="20"/>
          <w:szCs w:val="20"/>
          <w:lang w:val="en-US" w:eastAsia="en-US"/>
        </w:rPr>
      </w:pPr>
      <w:r>
        <w:rPr>
          <w:i/>
          <w:iCs/>
          <w:color w:val="000000"/>
          <w:sz w:val="20"/>
          <w:szCs w:val="20"/>
        </w:rPr>
        <w:object w:dxaOrig="24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pt;height:33pt" filled="f" o:ole="">
            <v:imagedata r:id="rId33" o:title=""/>
          </v:shape>
          <o:OLEObject Type="Embed" ProgID="" ShapeID="ole_rId32" DrawAspect="Content" ObjectID="_1643873856" r:id="rId32"/>
        </w:object>
      </w:r>
      <w:r>
        <w:rPr>
          <w:rFonts w:eastAsia="Arial CYR" w:cs="Arial CYR" w:ascii="Arial CYR" w:hAnsi="Arial CYR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  <w:lang w:val="en-US" w:eastAsia="en-US"/>
        </w:rPr>
        <w:tab/>
        <w:tab/>
        <w:tab/>
        <w:tab/>
        <w:tab/>
        <w:tab/>
      </w:r>
      <w:r>
        <w:rPr>
          <w:rFonts w:cs="Arial CYR" w:ascii="Arial CYR" w:hAnsi="Arial CYR"/>
          <w:color w:val="000000"/>
          <w:sz w:val="20"/>
          <w:szCs w:val="20"/>
          <w:lang w:val="en-US" w:eastAsia="en-US"/>
        </w:rPr>
        <w:t>(</w:t>
      </w:r>
      <w:r>
        <w:rPr>
          <w:rFonts w:cs="Arial CYR" w:ascii="Arial CYR" w:hAnsi="Arial CYR"/>
          <w:color w:val="000000"/>
          <w:sz w:val="20"/>
          <w:szCs w:val="20"/>
          <w:lang w:val="en-US" w:eastAsia="en-US"/>
        </w:rPr>
        <w:t>7</w:t>
      </w:r>
      <w:r>
        <w:rPr>
          <w:rFonts w:cs="Arial CYR" w:ascii="Arial CYR" w:hAnsi="Arial CYR"/>
          <w:color w:val="00000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Дифференциальное уравнение (7) описывает затухающие колебания. Его решением является:</w:t>
      </w:r>
    </w:p>
    <w:p>
      <w:pPr>
        <w:pStyle w:val="Normal"/>
        <w:autoSpaceDE w:val="false"/>
        <w:ind w:left="2832" w:firstLine="708"/>
        <w:jc w:val="center"/>
        <w:rPr>
          <w:rFonts w:ascii="Arial CYR" w:hAnsi="Arial CYR" w:cs="Arial CYR"/>
          <w:color w:val="000000"/>
          <w:sz w:val="20"/>
          <w:szCs w:val="20"/>
          <w:lang w:val="en-US" w:eastAsia="en-US"/>
        </w:rPr>
      </w:pPr>
      <w:r>
        <w:rPr>
          <w:i/>
          <w:iCs/>
          <w:color w:val="000000"/>
          <w:sz w:val="20"/>
          <w:szCs w:val="20"/>
        </w:rPr>
        <w:object w:dxaOrig="17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19pt" filled="f" o:ole="">
            <v:imagedata r:id="rId35" o:title=""/>
          </v:shape>
          <o:OLEObject Type="Embed" ProgID="" ShapeID="ole_rId34" DrawAspect="Content" ObjectID="_1269147256" r:id="rId34"/>
        </w:object>
      </w:r>
      <w:r>
        <w:rPr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iCs/>
          <w:color w:val="000000"/>
          <w:sz w:val="20"/>
          <w:szCs w:val="20"/>
        </w:rPr>
        <w:t>(8)</w:t>
      </w:r>
    </w:p>
    <w:p>
      <w:pPr>
        <w:pStyle w:val="Normal"/>
        <w:autoSpaceDE w:val="false"/>
        <w:spacing w:before="80" w:after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де </w:t>
        <w:tab/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β 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коэффициент затухания,</w:t>
      </w:r>
    </w:p>
    <w:p>
      <w:pPr>
        <w:pStyle w:val="Normal"/>
        <w:autoSpaceDE w:val="false"/>
        <w:spacing w:before="80" w:after="0"/>
        <w:ind w:firstLine="708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object w:dxaOrig="2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1pt" filled="f" o:ole="">
            <v:imagedata r:id="rId37" o:title=""/>
          </v:shape>
          <o:OLEObject Type="Embed" ProgID="" ShapeID="ole_rId36" DrawAspect="Content" ObjectID="_942069127" r:id="rId36"/>
        </w:objec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частота затухающих колебаний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i/>
          <w:iCs/>
          <w:color w:val="000000"/>
          <w:sz w:val="20"/>
          <w:szCs w:val="20"/>
        </w:rPr>
        <w:object w:dxaOrig="8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31pt" filled="f" o:ole="">
            <v:imagedata r:id="rId39" o:title=""/>
          </v:shape>
          <o:OLEObject Type="Embed" ProgID="" ShapeID="ole_rId38" DrawAspect="Content" ObjectID="_349508985" r:id="rId38"/>
        </w:object>
      </w:r>
      <w:r>
        <w:rPr>
          <w:rFonts w:eastAsia="Arial CYR" w:cs="Arial CYR" w:ascii="Arial CYR" w:hAnsi="Arial CYR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 CYR" w:ascii="Arial CYR" w:hAnsi="Arial CYR"/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</w:r>
      <w:r>
        <w:rPr>
          <w:rFonts w:cs="Arial CYR" w:ascii="Arial CYR" w:hAnsi="Arial CYR"/>
          <w:color w:val="000000"/>
          <w:sz w:val="20"/>
          <w:szCs w:val="20"/>
          <w:lang w:val="en-US" w:eastAsia="en-US"/>
        </w:rPr>
        <w:t>(9)</w:t>
      </w:r>
    </w:p>
    <w:p>
      <w:pPr>
        <w:pStyle w:val="Normal"/>
        <w:autoSpaceDE w:val="false"/>
        <w:spacing w:before="40" w:after="0"/>
        <w:ind w:left="36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object w:dxaOrig="24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1pt" filled="f" o:ole="">
            <v:imagedata r:id="rId41" o:title=""/>
          </v:shape>
          <o:OLEObject Type="Embed" ProgID="" ShapeID="ole_rId40" DrawAspect="Content" ObjectID="_424359576" r:id="rId40"/>
        </w:objec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циклическая частота затухающих колебаний:</w:t>
      </w:r>
    </w:p>
    <w:p>
      <w:pPr>
        <w:pStyle w:val="Normal"/>
        <w:autoSpaceDE w:val="false"/>
        <w:ind w:left="2832"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0"/>
          <w:szCs w:val="20"/>
        </w:rPr>
        <w:object w:dxaOrig="3019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.95pt;height:35pt" filled="f" o:ole="">
            <v:imagedata r:id="rId43" o:title=""/>
          </v:shape>
          <o:OLEObject Type="Embed" ProgID="" ShapeID="ole_rId42" DrawAspect="Content" ObjectID="_11384593" r:id="rId42"/>
        </w:objec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ab/>
        <w:tab/>
        <w:tab/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(10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 этом</w:t>
      </w:r>
    </w:p>
    <w:p>
      <w:pPr>
        <w:pStyle w:val="Normal"/>
        <w:autoSpaceDE w:val="false"/>
        <w:ind w:left="2832" w:firstLine="708"/>
        <w:jc w:val="center"/>
        <w:rPr/>
      </w:pPr>
      <w:r>
        <w:rPr>
          <w:i/>
          <w:iCs/>
          <w:color w:val="000000"/>
          <w:sz w:val="20"/>
          <w:szCs w:val="20"/>
        </w:rPr>
        <w:object w:dxaOrig="8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31pt" filled="f" o:ole="">
            <v:imagedata r:id="rId45" o:title=""/>
          </v:shape>
          <o:OLEObject Type="Embed" ProgID="" ShapeID="ole_rId44" DrawAspect="Content" ObjectID="_858706471" r:id="rId44"/>
        </w:objec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0"/>
          <w:szCs w:val="20"/>
        </w:rPr>
        <w:object w:dxaOrig="232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37pt" filled="f" o:ole="">
            <v:imagedata r:id="rId47" o:title=""/>
          </v:shape>
          <o:OLEObject Type="Embed" ProgID="" ShapeID="ole_rId46" DrawAspect="Content" ObjectID="_1522077622" r:id="rId46"/>
        </w:objec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(11)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зменение напряжения на конденсаторе от времени графически представлено на рис.2</w:t>
      </w:r>
    </w:p>
    <w:p>
      <w:pPr>
        <w:pStyle w:val="Normal"/>
        <w:autoSpaceDE w:val="false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58420" simplePos="0" locked="0" layoutInCell="0" allowOverlap="1" relativeHeight="84">
                <wp:simplePos x="0" y="0"/>
                <wp:positionH relativeFrom="column">
                  <wp:posOffset>4691380</wp:posOffset>
                </wp:positionH>
                <wp:positionV relativeFrom="paragraph">
                  <wp:posOffset>419100</wp:posOffset>
                </wp:positionV>
                <wp:extent cx="2287270" cy="12192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4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2" h="1920">
                              <a:moveTo>
                                <a:pt x="0" y="60"/>
                              </a:moveTo>
                              <a:cubicBezTo>
                                <a:pt x="75" y="30"/>
                                <a:pt x="150" y="0"/>
                                <a:pt x="540" y="240"/>
                              </a:cubicBezTo>
                              <a:cubicBezTo>
                                <a:pt x="930" y="480"/>
                                <a:pt x="1860" y="1230"/>
                                <a:pt x="2340" y="1500"/>
                              </a:cubicBezTo>
                              <a:cubicBezTo>
                                <a:pt x="2820" y="1770"/>
                                <a:pt x="3238" y="1800"/>
                                <a:pt x="3420" y="1860"/>
                              </a:cubicBezTo>
                              <a:cubicBezTo>
                                <a:pt x="3602" y="1920"/>
                                <a:pt x="3434" y="1860"/>
                                <a:pt x="3434" y="1860"/>
                              </a:cubicBezTo>
                              <a:cubicBezTo>
                                <a:pt x="3434" y="1860"/>
                                <a:pt x="3423" y="1860"/>
                                <a:pt x="3420" y="1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2,1920" path="m0,60c75,30,150,0,540,240c930,480,1860,1230,2340,1500c2820,1770,3238,1800,3420,1860c3602,1920,3434,1860,3434,1860c3434,1860,3423,1860,3420,1860e" stroked="t" o:allowincell="f" style="position:absolute;margin-left:369.4pt;margin-top:33pt;width:180.05pt;height:9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743700" cy="33172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7400"/>
                          <a:chOff x="0" y="0"/>
                          <a:chExt cx="6743880" cy="331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6743160" cy="33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5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60" y="0"/>
                            <a:ext cx="6513120" cy="33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13360" y="194436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0760" y="171504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0" y="1600920"/>
                              <a:ext cx="4572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6360" y="457200"/>
                              <a:ext cx="4572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240" y="114480"/>
                              <a:ext cx="45648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,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252080" y="2281680"/>
                              <a:ext cx="315720" cy="27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57600" y="1828800"/>
                              <a:ext cx="22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7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252080" y="910080"/>
                              <a:ext cx="315720" cy="27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27880" y="114840"/>
                              <a:ext cx="720" cy="18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3280"/>
                              <a:ext cx="30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84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800" y="194328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600920"/>
                              <a:ext cx="457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0292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29240"/>
                              <a:ext cx="1943280" cy="12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1920">
                                  <a:moveTo>
                                    <a:pt x="0" y="0"/>
                                  </a:moveTo>
                                  <a:cubicBezTo>
                                    <a:pt x="120" y="660"/>
                                    <a:pt x="240" y="1320"/>
                                    <a:pt x="360" y="1620"/>
                                  </a:cubicBezTo>
                                  <a:cubicBezTo>
                                    <a:pt x="480" y="1920"/>
                                    <a:pt x="600" y="1920"/>
                                    <a:pt x="720" y="1800"/>
                                  </a:cubicBezTo>
                                  <a:cubicBezTo>
                                    <a:pt x="840" y="1680"/>
                                    <a:pt x="990" y="1140"/>
                                    <a:pt x="1080" y="900"/>
                                  </a:cubicBezTo>
                                  <a:cubicBezTo>
                                    <a:pt x="1170" y="660"/>
                                    <a:pt x="1200" y="450"/>
                                    <a:pt x="1260" y="360"/>
                                  </a:cubicBezTo>
                                  <a:cubicBezTo>
                                    <a:pt x="1320" y="270"/>
                                    <a:pt x="1350" y="150"/>
                                    <a:pt x="1440" y="360"/>
                                  </a:cubicBezTo>
                                  <a:cubicBezTo>
                                    <a:pt x="1530" y="570"/>
                                    <a:pt x="1680" y="1530"/>
                                    <a:pt x="1800" y="1620"/>
                                  </a:cubicBezTo>
                                  <a:cubicBezTo>
                                    <a:pt x="1920" y="1710"/>
                                    <a:pt x="2070" y="960"/>
                                    <a:pt x="2160" y="900"/>
                                  </a:cubicBezTo>
                                  <a:cubicBezTo>
                                    <a:pt x="2250" y="840"/>
                                    <a:pt x="2280" y="1140"/>
                                    <a:pt x="2340" y="1260"/>
                                  </a:cubicBezTo>
                                  <a:cubicBezTo>
                                    <a:pt x="2400" y="1380"/>
                                    <a:pt x="2460" y="1620"/>
                                    <a:pt x="2520" y="1620"/>
                                  </a:cubicBezTo>
                                  <a:cubicBezTo>
                                    <a:pt x="2580" y="1620"/>
                                    <a:pt x="2610" y="1290"/>
                                    <a:pt x="2700" y="1260"/>
                                  </a:cubicBezTo>
                                  <a:cubicBezTo>
                                    <a:pt x="2790" y="1230"/>
                                    <a:pt x="3000" y="1410"/>
                                    <a:pt x="306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920" y="686520"/>
                              <a:ext cx="72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686520"/>
                              <a:ext cx="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8006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000" y="80064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68652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720" y="102924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000" y="10292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0" y="1600920"/>
                              <a:ext cx="79956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810">
                                  <a:moveTo>
                                    <a:pt x="0" y="30"/>
                                  </a:moveTo>
                                  <a:cubicBezTo>
                                    <a:pt x="120" y="360"/>
                                    <a:pt x="240" y="690"/>
                                    <a:pt x="360" y="750"/>
                                  </a:cubicBezTo>
                                  <a:cubicBezTo>
                                    <a:pt x="480" y="810"/>
                                    <a:pt x="630" y="510"/>
                                    <a:pt x="720" y="390"/>
                                  </a:cubicBezTo>
                                  <a:cubicBezTo>
                                    <a:pt x="810" y="270"/>
                                    <a:pt x="840" y="0"/>
                                    <a:pt x="900" y="30"/>
                                  </a:cubicBezTo>
                                  <a:cubicBezTo>
                                    <a:pt x="960" y="60"/>
                                    <a:pt x="1020" y="480"/>
                                    <a:pt x="1080" y="570"/>
                                  </a:cubicBezTo>
                                  <a:cubicBezTo>
                                    <a:pt x="1140" y="660"/>
                                    <a:pt x="1200" y="615"/>
                                    <a:pt x="126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32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0" y="19432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4008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480" y="2400840"/>
                              <a:ext cx="10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24008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24008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43200"/>
                              <a:ext cx="239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52800" y="2510640"/>
                              <a:ext cx="53352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28600" y="2743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27432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114840"/>
                              <a:ext cx="720" cy="18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1943280"/>
                              <a:ext cx="2058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960" y="11448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1371600"/>
                              <a:ext cx="217116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0" h="420">
                                  <a:moveTo>
                                    <a:pt x="0" y="360"/>
                                  </a:moveTo>
                                  <a:cubicBezTo>
                                    <a:pt x="555" y="180"/>
                                    <a:pt x="1110" y="0"/>
                                    <a:pt x="1620" y="0"/>
                                  </a:cubicBezTo>
                                  <a:cubicBezTo>
                                    <a:pt x="2130" y="0"/>
                                    <a:pt x="2760" y="300"/>
                                    <a:pt x="3060" y="360"/>
                                  </a:cubicBezTo>
                                  <a:cubicBezTo>
                                    <a:pt x="3360" y="420"/>
                                    <a:pt x="3390" y="390"/>
                                    <a:pt x="342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148644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2240" y="57204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0" y="19443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308664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2240" y="3086280"/>
                              <a:ext cx="5702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.2pt" coordorigin="0,0" coordsize="10620,5224">
                <v:rect id="shape_0" stroked="f" o:allowincell="f" style="position:absolute;left:1;top:1;width:10618;height:52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441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9;top:0;width:10257;height:5221">
                  <v:shape id="shape_0" fillcolor="white" stroked="t" o:allowincell="f" style="position:absolute;left:6657;top:3062;width:35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97;top:2701;width:3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18;top:2521;width:71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457;top:720;width:71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477;top:180;width:718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,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51;top:3593;width:496;height:435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939;top:2880;width:357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9;top:0;width:358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151;top:1433;width:496;height:435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line id="shape_0" from="538,181" to="538,30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3060" to="5397,30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81" to="539,54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98,3060" to="5937,30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99;top:2521;width:719;height:5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9,1621" to="537,1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60,1920" path="m0,0c120,660,240,1320,360,1620c480,1920,600,1920,720,1800c840,1680,990,1140,1080,900c1170,660,1200,450,1260,360c1320,270,1350,150,1440,360c1530,570,1680,1530,1800,1620c1920,1710,2070,960,2160,900c2250,840,2280,1140,2340,1260c2400,1380,2460,1620,2520,1620c2580,1620,2610,1290,2700,1260c2790,1230,3000,1410,3060,1440e" stroked="t" o:allowincell="f" style="position:absolute;left:539;top:1621;width:3059;height:19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21,1081" to="1921,30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1081" to="2699,30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261" to="2158,12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1261" to="2696,12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59;top:1081;width:3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980,1621" to="2158,1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1621" to="2696,162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810" path="m0,30c120,360,240,690,360,750c480,810,630,510,720,390c810,270,840,0,900,30c960,60,1020,480,1080,570c1140,660,1200,615,1260,570e" stroked="t" o:allowincell="f" style="position:absolute;left:4318;top:2521;width:1258;height:80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39,3060" to="539,44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3060" to="4318,44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3781" to="2158,37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8,3781" to="4316,37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3781" to="898,378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9,3781" to="4317,378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9,4320" to="4317,43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52;top:3954;width:839;height:793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  <v:line id="shape_0" from="539,4320" to="898,432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9,4320" to="4317,43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17,181" to="7017,3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17,3060" to="10257,30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17,180" to="7017,35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420,420" path="m0,360c555,180,1110,0,1620,0c2130,0,2760,300,3060,360c3360,420,3390,390,3420,360e" stroked="t" o:allowincell="f" style="position:absolute;left:7017;top:2160;width:3418;height:4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918,2341" to="8096,2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77,901" to="8455,10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8,3062" to="10256,306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39;top:4861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77;top:4860;width:897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Если (6) записать в виде </w:t>
      </w:r>
      <w:r>
        <w:rPr>
          <w:i/>
          <w:iCs/>
          <w:color w:val="000000"/>
          <w:sz w:val="20"/>
          <w:szCs w:val="20"/>
        </w:rPr>
        <w:object w:dxaOrig="15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31pt" filled="f" o:ole="">
            <v:imagedata r:id="rId55" o:title=""/>
          </v:shape>
          <o:OLEObject Type="Embed" ProgID="" ShapeID="ole_rId54" DrawAspect="Content" ObjectID="_480662566" r:id="rId54"/>
        </w:objec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 продифференцировать по времени, то получим уравнение того же</w:t>
      </w:r>
    </w:p>
    <w:p>
      <w:pPr>
        <w:pStyle w:val="Normal"/>
        <w:autoSpaceDE w:val="false"/>
        <w:ind w:left="20" w:hanging="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ипа, что и уравнение (7) </w:t>
      </w:r>
      <w:r>
        <w:rPr>
          <w:i/>
          <w:iCs/>
          <w:color w:val="000000"/>
          <w:sz w:val="20"/>
          <w:szCs w:val="20"/>
        </w:rPr>
        <w:object w:dxaOrig="229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33pt" filled="f" o:ole="">
            <v:imagedata r:id="rId57" o:title=""/>
          </v:shape>
          <o:OLEObject Type="Embed" ProgID="" ShapeID="ole_rId56" DrawAspect="Content" ObjectID="_272016336" r:id="rId56"/>
        </w:objec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з чего следует, что ток в контуре также совершает затухающие</w:t>
      </w:r>
    </w:p>
    <w:p>
      <w:pPr>
        <w:pStyle w:val="Normal"/>
        <w:autoSpaceDE w:val="false"/>
        <w:spacing w:before="40" w:after="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олебания, для которых значение β,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24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1pt" filled="f" o:ole="">
            <v:imagedata r:id="rId59" o:title=""/>
          </v:shape>
          <o:OLEObject Type="Embed" ProgID="" ShapeID="ole_rId58" DrawAspect="Content" ObjectID="_1168003668" r:id="rId58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определяется по формулам (9), (10) и (11).</w:t>
      </w:r>
    </w:p>
    <w:p>
      <w:pPr>
        <w:pStyle w:val="Normal"/>
        <w:autoSpaceDE w:val="false"/>
        <w:spacing w:before="40" w:after="0"/>
        <w:ind w:firstLine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з формул (10) и (11) следует, что в контуре возможны затухающие колебания лишь в том случае, если</w:t>
      </w:r>
    </w:p>
    <w:p>
      <w:pPr>
        <w:pStyle w:val="Normal"/>
        <w:autoSpaceDE w:val="false"/>
        <w:spacing w:lineRule="auto" w:line="216" w:before="260" w:after="0"/>
        <w:ind w:left="40" w:hanging="6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0"/>
          <w:szCs w:val="20"/>
        </w:rPr>
        <w:object w:dxaOrig="121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31pt" filled="f" o:ole="">
            <v:imagedata r:id="rId61" o:title=""/>
          </v:shape>
          <o:OLEObject Type="Embed" ProgID="" ShapeID="ole_rId60" DrawAspect="Content" ObjectID="_2095911782" r:id="rId60"/>
        </w:objec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(частота и период - действительные величины) или </w:t>
      </w:r>
      <w:r>
        <w:rPr>
          <w:i/>
          <w:iCs/>
          <w:color w:val="000000"/>
          <w:sz w:val="20"/>
          <w:szCs w:val="20"/>
        </w:rPr>
        <w:object w:dxaOrig="102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35pt" filled="f" o:ole="">
            <v:imagedata r:id="rId63" o:title=""/>
          </v:shape>
          <o:OLEObject Type="Embed" ProgID="" ShapeID="ole_rId62" DrawAspect="Content" ObjectID="_484945872" r:id="rId62"/>
        </w:objec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Если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object w:dxaOrig="9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5pt" filled="f" o:ole="">
            <v:imagedata r:id="rId65" o:title=""/>
          </v:shape>
          <o:OLEObject Type="Embed" ProgID="" ShapeID="ole_rId64" DrawAspect="Content" ObjectID="_1040675424" r:id="rId64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>,  то частота и период</w:t>
      </w:r>
    </w:p>
    <w:p>
      <w:pPr>
        <w:pStyle w:val="Normal"/>
        <w:autoSpaceDE w:val="false"/>
        <w:spacing w:lineRule="auto" w:line="216"/>
        <w:ind w:left="40" w:right="2400" w:hanging="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- мнимые, колебаний нет, и происходит апериодический разряд конденсатора (рис.3).</w:t>
      </w:r>
    </w:p>
    <w:p>
      <w:pPr>
        <w:pStyle w:val="Normal"/>
        <w:autoSpaceDE w:val="false"/>
        <w:spacing w:lineRule="auto" w:line="216"/>
        <w:ind w:left="40" w:right="2400" w:firstLine="32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опротивление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i/>
          <w:iCs/>
          <w:color w:val="000000"/>
          <w:sz w:val="20"/>
          <w:szCs w:val="20"/>
        </w:rPr>
        <w:object w:dxaOrig="11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35pt" filled="f" o:ole="">
            <v:imagedata r:id="rId67" o:title=""/>
          </v:shape>
          <o:OLEObject Type="Embed" ProgID="" ShapeID="ole_rId66" DrawAspect="Content" ObjectID="_1365266478" r:id="rId66"/>
        </w:objec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(12)</w:t>
      </w:r>
    </w:p>
    <w:p>
      <w:pPr>
        <w:pStyle w:val="Normal"/>
        <w:autoSpaceDE w:val="false"/>
        <w:spacing w:before="160" w:after="0"/>
        <w:ind w:left="36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называется критическим.</w:t>
      </w:r>
    </w:p>
    <w:p>
      <w:pPr>
        <w:pStyle w:val="Normal"/>
        <w:autoSpaceDE w:val="false"/>
        <w:spacing w:lineRule="auto" w:line="312"/>
        <w:ind w:firstLine="36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Для характеристики степени затухания колебаний, кроме коэффициента затухания β, используется время релаксации (τ), за которое амплитуда колебаний уменьшается в е раз (е=2,7). Из формулы (8) следует, что отношение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19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pt;height:36pt" filled="f" o:ole="">
            <v:imagedata r:id="rId69" o:title=""/>
          </v:shape>
          <o:OLEObject Type="Embed" ProgID="" ShapeID="ole_rId68" DrawAspect="Content" ObjectID="_699294694" r:id="rId68"/>
        </w:objec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тогда</w:t>
      </w:r>
    </w:p>
    <w:p>
      <w:pPr>
        <w:pStyle w:val="Normal"/>
        <w:autoSpaceDE w:val="false"/>
        <w:spacing w:before="40" w:after="0"/>
        <w:ind w:left="360" w:hanging="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6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6pt" filled="f" o:ole="">
            <v:imagedata r:id="rId71" o:title=""/>
          </v:shape>
          <o:OLEObject Type="Embed" ProgID="" ShapeID="ole_rId70" DrawAspect="Content" ObjectID="_108510065" r:id="rId70"/>
        </w:objec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 xml:space="preserve">или </w:t>
      </w:r>
      <w:r>
        <w:rPr>
          <w:i/>
          <w:iCs/>
          <w:color w:val="000000"/>
          <w:sz w:val="20"/>
          <w:szCs w:val="20"/>
        </w:rPr>
        <w:object w:dxaOrig="63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95pt;height:33pt" filled="f" o:ole="">
            <v:imagedata r:id="rId73" o:title=""/>
          </v:shape>
          <o:OLEObject Type="Embed" ProgID="" ShapeID="ole_rId72" DrawAspect="Content" ObjectID="_813699558" r:id="rId72"/>
        </w:object>
      </w:r>
      <w:r>
        <w:rPr>
          <w:iCs/>
          <w:color w:val="000000"/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</w:rPr>
        <w:object w:dxaOrig="6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31pt" filled="f" o:ole="">
            <v:imagedata r:id="rId75" o:title=""/>
          </v:shape>
          <o:OLEObject Type="Embed" ProgID="" ShapeID="ole_rId74" DrawAspect="Content" ObjectID="_1570586454" r:id="rId74"/>
        </w:object>
      </w:r>
    </w:p>
    <w:p>
      <w:pPr>
        <w:pStyle w:val="Normal"/>
        <w:autoSpaceDE w:val="false"/>
        <w:spacing w:lineRule="auto" w:line="216"/>
        <w:ind w:firstLine="36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Логарифмическим декрементом затухания колебаний называется натуральный логарифм отношения двух амплитудных значений напряжений, разделенных интервалом времени, равным периоду колебаний.</w:t>
      </w:r>
    </w:p>
    <w:p>
      <w:pPr>
        <w:pStyle w:val="Normal"/>
        <w:autoSpaceDE w:val="false"/>
        <w:ind w:left="3540" w:hanging="0"/>
        <w:jc w:val="center"/>
        <w:rPr/>
      </w:pPr>
      <w:r>
        <w:rPr>
          <w:i/>
          <w:iCs/>
          <w:color w:val="000000"/>
          <w:sz w:val="20"/>
          <w:szCs w:val="20"/>
        </w:rPr>
        <w:object w:dxaOrig="25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8pt;height:34pt" filled="f" o:ole="">
            <v:imagedata r:id="rId77" o:title=""/>
          </v:shape>
          <o:OLEObject Type="Embed" ProgID="" ShapeID="ole_rId76" DrawAspect="Content" ObjectID="_1669078723" r:id="rId76"/>
        </w:objec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ab/>
        <w:tab/>
        <w:tab/>
        <w:tab/>
        <w:tab/>
        <w:tab/>
        <w:t>(13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ли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i/>
          <w:iCs/>
          <w:color w:val="000000"/>
          <w:sz w:val="20"/>
          <w:szCs w:val="20"/>
        </w:rPr>
        <w:object w:dxaOrig="13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34pt" filled="f" o:ole="">
            <v:imagedata r:id="rId79" o:title=""/>
          </v:shape>
          <o:OLEObject Type="Embed" ProgID="" ShapeID="ole_rId78" DrawAspect="Content" ObjectID="_916393449" r:id="rId78"/>
        </w:objec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ab/>
        <w:tab/>
        <w:tab/>
        <w:tab/>
        <w:tab/>
        <w:tab/>
        <w:t>(14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дставим в (13) значения </w:t>
      </w:r>
      <w:r>
        <w:rPr>
          <w:i/>
          <w:iCs/>
          <w:color w:val="000000"/>
          <w:sz w:val="20"/>
          <w:szCs w:val="20"/>
        </w:rPr>
        <w:object w:dxaOrig="15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19pt" filled="f" o:ole="">
            <v:imagedata r:id="rId81" o:title=""/>
          </v:shape>
          <o:OLEObject Type="Embed" ProgID="" ShapeID="ole_rId80" DrawAspect="Content" ObjectID="_194551340" r:id="rId80"/>
        </w:object>
      </w:r>
      <w:r>
        <w:rPr>
          <w:iCs/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</w:rPr>
        <w:object w:dxaOrig="23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19pt" filled="f" o:ole="">
            <v:imagedata r:id="rId83" o:title=""/>
          </v:shape>
          <o:OLEObject Type="Embed" ProgID="" ShapeID="ole_rId82" DrawAspect="Content" ObjectID="_695134336" r:id="rId82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лучим</w:t>
      </w:r>
    </w:p>
    <w:p>
      <w:pPr>
        <w:pStyle w:val="Normal"/>
        <w:autoSpaceDE w:val="false"/>
        <w:spacing w:before="120" w:after="0"/>
        <w:ind w:left="4248" w:hanging="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7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16pt" filled="f" o:ole="">
            <v:imagedata r:id="rId85" o:title=""/>
          </v:shape>
          <o:OLEObject Type="Embed" ProgID="" ShapeID="ole_rId84" DrawAspect="Content" ObjectID="_380279384" r:id="rId84"/>
        </w:object>
      </w:r>
      <w:r>
        <w:rPr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iCs/>
          <w:color w:val="000000"/>
          <w:sz w:val="20"/>
          <w:szCs w:val="20"/>
        </w:rPr>
        <w:t>(15)</w:t>
      </w:r>
    </w:p>
    <w:p>
      <w:pPr>
        <w:pStyle w:val="Normal"/>
        <w:autoSpaceDE w:val="false"/>
        <w:spacing w:lineRule="auto" w:line="312"/>
        <w:ind w:right="220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ли согласно (9)</w:t>
      </w:r>
    </w:p>
    <w:p>
      <w:pPr>
        <w:pStyle w:val="Normal"/>
        <w:autoSpaceDE w:val="false"/>
        <w:ind w:left="3540" w:firstLine="708"/>
        <w:jc w:val="center"/>
        <w:rPr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9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31pt" filled="f" o:ole="">
            <v:imagedata r:id="rId87" o:title=""/>
          </v:shape>
          <o:OLEObject Type="Embed" ProgID="" ShapeID="ole_rId86" DrawAspect="Content" ObjectID="_1356072899" r:id="rId86"/>
        </w:object>
      </w:r>
      <w:r>
        <w:rPr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iCs/>
          <w:color w:val="000000"/>
          <w:sz w:val="20"/>
          <w:szCs w:val="20"/>
        </w:rPr>
        <w:t>(16)</w:t>
      </w:r>
    </w:p>
    <w:p>
      <w:pPr>
        <w:pStyle w:val="Normal"/>
        <w:autoSpaceDE w:val="false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или</w:t>
      </w:r>
    </w:p>
    <w:p>
      <w:pPr>
        <w:pStyle w:val="Normal"/>
        <w:autoSpaceDE w:val="false"/>
        <w:ind w:left="4500" w:hanging="0"/>
        <w:rPr/>
      </w:pPr>
      <w:r>
        <w:rPr>
          <w:i/>
          <w:iCs/>
          <w:color w:val="000000"/>
          <w:sz w:val="20"/>
          <w:szCs w:val="20"/>
        </w:rPr>
        <w:object w:dxaOrig="859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34pt" filled="f" o:ole="">
            <v:imagedata r:id="rId89" o:title=""/>
          </v:shape>
          <o:OLEObject Type="Embed" ProgID="" ShapeID="ole_rId88" DrawAspect="Content" ObjectID="_1665659375" r:id="rId88"/>
        </w:objec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40" w:after="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где N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</w:rPr>
        <w:t>е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- число колебаний за время т, т.е. за время, в течение которого амплитуда колебаний уменьшается в е раз.</w:t>
      </w:r>
    </w:p>
    <w:p>
      <w:pPr>
        <w:pStyle w:val="Normal"/>
        <w:autoSpaceDE w:val="false"/>
        <w:spacing w:before="40" w:after="0"/>
        <w:ind w:left="400" w:hanging="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обротность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колебательного контура связана с логарифмическом декрементом затухания соотношением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i/>
          <w:iCs/>
          <w:color w:val="000000"/>
          <w:sz w:val="20"/>
          <w:szCs w:val="20"/>
        </w:rPr>
        <w:object w:dxaOrig="14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pt;height:31pt" filled="f" o:ole="">
            <v:imagedata r:id="rId91" o:title=""/>
          </v:shape>
          <o:OLEObject Type="Embed" ProgID="" ShapeID="ole_rId90" DrawAspect="Content" ObjectID="_1800546053" r:id="rId90"/>
        </w:objec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ab/>
        <w:tab/>
        <w:tab/>
        <w:tab/>
        <w:tab/>
        <w:tab/>
        <w:t>(17)</w:t>
      </w:r>
    </w:p>
    <w:p>
      <w:pPr>
        <w:pStyle w:val="Normal"/>
        <w:autoSpaceDE w:val="false"/>
        <w:spacing w:lineRule="auto" w:line="372"/>
        <w:ind w:firstLine="360"/>
        <w:jc w:val="both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Чем меньше затухание, тем больше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. При слабом затухании (β&lt;&lt;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object w:dxaOrig="3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8pt" filled="f" o:ole="">
            <v:imagedata r:id="rId93" o:title=""/>
          </v:shape>
          <o:OLEObject Type="Embed" ProgID="" ShapeID="ole_rId92" DrawAspect="Content" ObjectID="_406697974" r:id="rId92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>) добротность равна</w:t>
      </w:r>
    </w:p>
    <w:p>
      <w:pPr>
        <w:pStyle w:val="Normal"/>
        <w:autoSpaceDE w:val="false"/>
        <w:spacing w:lineRule="auto" w:line="372"/>
        <w:ind w:firstLine="360"/>
        <w:jc w:val="center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</w:rPr>
        <w:object w:dxaOrig="11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9pt;height:31pt" filled="f" o:ole="">
            <v:imagedata r:id="rId95" o:title=""/>
          </v:shape>
          <o:OLEObject Type="Embed" ProgID="" ShapeID="ole_rId94" DrawAspect="Content" ObjectID="_723160193" r:id="rId94"/>
        </w:objec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де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W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- энергия, запасенная в контуре;</w:t>
      </w:r>
    </w:p>
    <w:p>
      <w:pPr>
        <w:pStyle w:val="Normal"/>
        <w:autoSpaceDE w:val="false"/>
        <w:rPr/>
      </w:pPr>
      <w:r>
        <w:rPr>
          <w:color w:val="000000"/>
        </w:rPr>
        <w:object w:dxaOrig="4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3.95pt" filled="f" o:ole="">
            <v:imagedata r:id="rId97" o:title=""/>
          </v:shape>
          <o:OLEObject Type="Embed" ProgID="" ShapeID="ole_rId96" DrawAspect="Content" ObjectID="_1599891885" r:id="rId96"/>
        </w:objec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уменьшение этой энергии за период колебаний Т.</w:t>
      </w:r>
    </w:p>
    <w:p>
      <w:pPr>
        <w:pStyle w:val="Normal"/>
        <w:autoSpaceDE w:val="false"/>
        <w:ind w:left="40" w:firstLine="42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Энергия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W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ропорциональна квадрату амплитуды заряда конденсатора, т.е.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W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~ е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perscript"/>
        </w:rPr>
        <w:t>-2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βt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. Отсюда относительно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ьшение энергии за пери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</w:rPr>
        <w:object w:dxaOrig="157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95pt;height:31pt" filled="f" o:ole="">
            <v:imagedata r:id="rId99" o:title=""/>
          </v:shape>
          <o:OLEObject Type="Embed" ProgID="" ShapeID="ole_rId98" DrawAspect="Content" ObjectID="_1939052897" r:id="rId98"/>
        </w:object>
      </w:r>
    </w:p>
    <w:p>
      <w:pPr>
        <w:pStyle w:val="Normal"/>
        <w:autoSpaceDE w:val="false"/>
        <w:ind w:firstLine="40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 ряде случаев удобно изучать колебательный процесс в системе координат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V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 / , т.е. откладывать по оси абсцисс величину тока в контуре в заданный момент времени, а по оси ординат - напряжение на конденсаторе в тот же момент времени. Плоскость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–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I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осит название плоскости состояний или фазовой плоскости, а кривая, изображающая зависимость напряжения от тока, называется фазовой кривой (рис. 4).</w:t>
      </w:r>
    </w:p>
    <w:p>
      <w:pPr>
        <w:pStyle w:val="Normal"/>
        <w:autoSpaceDE w:val="false"/>
        <w:ind w:firstLine="4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628765" cy="2628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629080"/>
                          <a:chOff x="0" y="0"/>
                          <a:chExt cx="6628680" cy="2629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62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99480" y="0"/>
                            <a:ext cx="319860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9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5520" y="1256760"/>
                              <a:ext cx="343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70520" y="0"/>
                              <a:ext cx="72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70880"/>
                              <a:ext cx="28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734040"/>
                              <a:ext cx="979200" cy="122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2" h="1931">
                                  <a:moveTo>
                                    <a:pt x="635" y="1005"/>
                                  </a:moveTo>
                                  <a:cubicBezTo>
                                    <a:pt x="608" y="1018"/>
                                    <a:pt x="507" y="1031"/>
                                    <a:pt x="471" y="1084"/>
                                  </a:cubicBezTo>
                                  <a:cubicBezTo>
                                    <a:pt x="435" y="1137"/>
                                    <a:pt x="392" y="1254"/>
                                    <a:pt x="418" y="1322"/>
                                  </a:cubicBezTo>
                                  <a:cubicBezTo>
                                    <a:pt x="444" y="1390"/>
                                    <a:pt x="547" y="1474"/>
                                    <a:pt x="630" y="1494"/>
                                  </a:cubicBezTo>
                                  <a:cubicBezTo>
                                    <a:pt x="713" y="1514"/>
                                    <a:pt x="841" y="1494"/>
                                    <a:pt x="919" y="1441"/>
                                  </a:cubicBezTo>
                                  <a:cubicBezTo>
                                    <a:pt x="998" y="1388"/>
                                    <a:pt x="1082" y="1276"/>
                                    <a:pt x="1104" y="1177"/>
                                  </a:cubicBezTo>
                                  <a:cubicBezTo>
                                    <a:pt x="1126" y="1078"/>
                                    <a:pt x="1124" y="942"/>
                                    <a:pt x="1051" y="846"/>
                                  </a:cubicBezTo>
                                  <a:cubicBezTo>
                                    <a:pt x="978" y="749"/>
                                    <a:pt x="819" y="604"/>
                                    <a:pt x="670" y="595"/>
                                  </a:cubicBezTo>
                                  <a:cubicBezTo>
                                    <a:pt x="520" y="586"/>
                                    <a:pt x="264" y="678"/>
                                    <a:pt x="154" y="793"/>
                                  </a:cubicBezTo>
                                  <a:cubicBezTo>
                                    <a:pt x="44" y="908"/>
                                    <a:pt x="0" y="1131"/>
                                    <a:pt x="9" y="1283"/>
                                  </a:cubicBezTo>
                                  <a:cubicBezTo>
                                    <a:pt x="18" y="1435"/>
                                    <a:pt x="85" y="1598"/>
                                    <a:pt x="206" y="1706"/>
                                  </a:cubicBezTo>
                                  <a:cubicBezTo>
                                    <a:pt x="327" y="1814"/>
                                    <a:pt x="557" y="1931"/>
                                    <a:pt x="735" y="1929"/>
                                  </a:cubicBezTo>
                                  <a:cubicBezTo>
                                    <a:pt x="912" y="1927"/>
                                    <a:pt x="1142" y="1843"/>
                                    <a:pt x="1276" y="1691"/>
                                  </a:cubicBezTo>
                                  <a:cubicBezTo>
                                    <a:pt x="1410" y="1539"/>
                                    <a:pt x="1542" y="1235"/>
                                    <a:pt x="1540" y="1019"/>
                                  </a:cubicBezTo>
                                  <a:cubicBezTo>
                                    <a:pt x="1538" y="803"/>
                                    <a:pt x="1412" y="567"/>
                                    <a:pt x="1262" y="397"/>
                                  </a:cubicBezTo>
                                  <a:cubicBezTo>
                                    <a:pt x="1112" y="227"/>
                                    <a:pt x="771" y="83"/>
                                    <a:pt x="64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120" y="13716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0" y="2285280"/>
                              <a:ext cx="5720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207pt" coordorigin="0,0" coordsize="10439,4140">
                <v:rect id="shape_0" stroked="f" o:allowincell="f" style="position:absolute;left:0;top:0;width:10438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19;top:0;width:5037;height:4138">
                  <v:shape id="shape_0" fillcolor="white" stroked="t" o:allowincell="f" style="position:absolute;left:4317;top: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016;top:1979;width:53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677,0" to="4677,359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2159" to="7015,21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42,1931" path="m635,1005c608,1018,507,1031,471,1084c435,1137,392,1254,418,1322c444,1390,547,1474,630,1494c713,1514,841,1494,919,1441c998,1388,1082,1276,1104,1177c1126,1078,1124,942,1051,846c978,749,819,604,670,595c520,586,264,678,154,793c44,908,0,1131,9,1283c18,1435,85,1598,206,1706c327,1814,557,1931,735,1929c912,1927,1142,1843,1276,1691c1410,1539,1542,1235,1540,1019c1538,803,1412,567,1262,397c1112,227,771,83,643,0e" stroked="t" o:allowincell="f" style="position:absolute;left:4043;top:1156;width:1541;height:19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8,0" to="4678,35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37,2160" to="7015,21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16;top:3599;width:900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Найдем фазовую кривую для контура сопротивление, которого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=0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В этом случае </w:t>
      </w:r>
      <w:r>
        <w:rPr>
          <w:i/>
          <w:iCs/>
          <w:color w:val="000000"/>
          <w:sz w:val="20"/>
          <w:szCs w:val="20"/>
        </w:rPr>
        <w:object w:dxaOrig="11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7pt;height:31pt" filled="f" o:ole="">
            <v:imagedata r:id="rId101" o:title=""/>
          </v:shape>
          <o:OLEObject Type="Embed" ProgID="" ShapeID="ole_rId100" DrawAspect="Content" ObjectID="_1807164603" r:id="rId100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 из (8), (10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 (11) имеем</w:t>
      </w:r>
    </w:p>
    <w:p>
      <w:pPr>
        <w:pStyle w:val="Normal"/>
        <w:autoSpaceDE w:val="false"/>
        <w:ind w:left="2832" w:firstLine="708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110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35pt" filled="f" o:ole="">
            <v:imagedata r:id="rId103" o:title=""/>
          </v:shape>
          <o:OLEObject Type="Embed" ProgID="" ShapeID="ole_rId102" DrawAspect="Content" ObjectID="_1637122554" r:id="rId102"/>
        </w:objec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 xml:space="preserve">и  </w:t>
      </w:r>
      <w:r>
        <w:rPr>
          <w:i/>
          <w:iCs/>
          <w:color w:val="000000"/>
          <w:sz w:val="20"/>
          <w:szCs w:val="20"/>
        </w:rPr>
        <w:object w:dxaOrig="13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5pt;height:20pt" filled="f" o:ole="">
            <v:imagedata r:id="rId105" o:title=""/>
          </v:shape>
          <o:OLEObject Type="Embed" ProgID="" ShapeID="ole_rId104" DrawAspect="Content" ObjectID="_1640393339" r:id="rId104"/>
        </w:object>
      </w:r>
      <w:r>
        <w:rPr>
          <w:i/>
          <w:iCs/>
          <w:color w:val="000000"/>
          <w:sz w:val="20"/>
          <w:szCs w:val="20"/>
        </w:rPr>
        <w:tab/>
        <w:tab/>
        <w:tab/>
        <w:tab/>
        <w:tab/>
        <w:tab/>
      </w:r>
      <w:r>
        <w:rPr>
          <w:iCs/>
          <w:color w:val="000000"/>
          <w:sz w:val="20"/>
          <w:szCs w:val="20"/>
        </w:rPr>
        <w:t>(18)</w:t>
      </w:r>
    </w:p>
    <w:p>
      <w:pPr>
        <w:pStyle w:val="Normal"/>
        <w:autoSpaceDE w:val="false"/>
        <w:ind w:left="2124" w:firstLine="708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15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pt;height:18pt" filled="f" o:ole="">
            <v:imagedata r:id="rId107" o:title=""/>
          </v:shape>
          <o:OLEObject Type="Embed" ProgID="" ShapeID="ole_rId106" DrawAspect="Content" ObjectID="_1503946979" r:id="rId106"/>
        </w:object>
      </w:r>
      <w:r>
        <w:rPr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object w:dxaOrig="27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5pt;height:31pt" filled="f" o:ole="">
            <v:imagedata r:id="rId109" o:title=""/>
          </v:shape>
          <o:OLEObject Type="Embed" ProgID="" ShapeID="ole_rId108" DrawAspect="Content" ObjectID="_1569574647" r:id="rId108"/>
        </w:object>
      </w:r>
      <w:r>
        <w:rPr>
          <w:i/>
          <w:iCs/>
          <w:color w:val="000000"/>
          <w:sz w:val="20"/>
          <w:szCs w:val="20"/>
        </w:rPr>
        <w:tab/>
        <w:tab/>
        <w:tab/>
        <w:tab/>
      </w:r>
      <w:r>
        <w:rPr>
          <w:iCs/>
          <w:color w:val="000000"/>
          <w:sz w:val="20"/>
          <w:szCs w:val="20"/>
        </w:rPr>
        <w:t>(19)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Уравнения (19) описывают незатухающие колебания. Исключив из них время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I,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лучим уравнение фазовой кривой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222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34pt" filled="f" o:ole="">
            <v:imagedata r:id="rId111" o:title=""/>
          </v:shape>
          <o:OLEObject Type="Embed" ProgID="" ShapeID="ole_rId110" DrawAspect="Content" ObjectID="_372662414" r:id="rId110"/>
        </w:object>
      </w:r>
    </w:p>
    <w:p>
      <w:pPr>
        <w:pStyle w:val="Normal"/>
        <w:autoSpaceDE w:val="false"/>
        <w:spacing w:before="20" w:after="0"/>
        <w:ind w:firstLine="36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Это уравнение эллипса. Эллипс получается в результате сложения двух взаимно перпендикулярных гармонических колебаний (19), сдвинутых по фазе на четверть периода. В контуре сопротивление, которого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&gt;0,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роисходят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затухающие колебания напряжения (8) и тока:</w:t>
      </w:r>
    </w:p>
    <w:p>
      <w:pPr>
        <w:pStyle w:val="Normal"/>
        <w:autoSpaceDE w:val="false"/>
        <w:ind w:left="2832" w:firstLine="708"/>
        <w:jc w:val="center"/>
        <w:rPr>
          <w:rFonts w:ascii="Arial CYR" w:hAnsi="Arial CYR" w:cs="Arial CYR"/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object w:dxaOrig="409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4.95pt;height:31pt" filled="f" o:ole="">
            <v:imagedata r:id="rId113" o:title=""/>
          </v:shape>
          <o:OLEObject Type="Embed" ProgID="" ShapeID="ole_rId112" DrawAspect="Content" ObjectID="_9909149" r:id="rId112"/>
        </w:object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ab/>
        <w:tab/>
        <w:tab/>
        <w:tab/>
        <w:t>(20)</w:t>
      </w:r>
    </w:p>
    <w:p>
      <w:pPr>
        <w:pStyle w:val="Normal"/>
        <w:autoSpaceDE w:val="false"/>
        <w:ind w:left="40" w:firstLine="32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 этом случае амплитуды напряжения и тока в контуре непрерывно убывают, не повторяясь через период времени, и фазовая кривая получается незамкнутой (рис. 4)</w:t>
      </w:r>
    </w:p>
    <w:p>
      <w:pPr>
        <w:pStyle w:val="Normal"/>
        <w:autoSpaceDE w:val="false"/>
        <w:ind w:left="40" w:firstLine="320"/>
        <w:jc w:val="center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left="40" w:firstLine="32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ПРИБОРЫ И ОБОРУДОВАНИЕ.</w:t>
      </w:r>
    </w:p>
    <w:p>
      <w:pPr>
        <w:pStyle w:val="Normal"/>
        <w:autoSpaceDE w:val="false"/>
        <w:ind w:left="480" w:hanging="12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боры и оборудование:</w:t>
      </w:r>
    </w:p>
    <w:p>
      <w:pPr>
        <w:pStyle w:val="Normal"/>
        <w:autoSpaceDE w:val="false"/>
        <w:spacing w:lineRule="auto" w:line="216"/>
        <w:ind w:left="40" w:firstLine="32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- генератор звуковых сигналов; РО - осциллограф; ФПЭ-10 - модуль с колебательным контуром; МС - магазин сопротивлений.</w:t>
      </w:r>
    </w:p>
    <w:p>
      <w:pPr>
        <w:pStyle w:val="Normal"/>
        <w:autoSpaceDE w:val="false"/>
        <w:spacing w:before="0" w:after="340"/>
        <w:ind w:firstLine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нципиальная схема экспериментальной установки изображена на рис. 5</w:t>
      </w:r>
    </w:p>
    <w:p>
      <w:pPr>
        <w:pStyle w:val="Normal"/>
        <w:autoSpaceDE w:val="false"/>
        <w:spacing w:before="0" w:after="340"/>
        <w:ind w:left="360" w:firstLine="80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7430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428280"/>
                          <a:chOff x="0" y="0"/>
                          <a:chExt cx="6743160" cy="3428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7431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9560" y="113040"/>
                            <a:ext cx="5715720" cy="33148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457920"/>
                              <a:ext cx="19432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79992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799920"/>
                              <a:ext cx="1112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799920"/>
                              <a:ext cx="1137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799920"/>
                              <a:ext cx="1137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99920"/>
                              <a:ext cx="113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943640"/>
                              <a:ext cx="19432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943640"/>
                              <a:ext cx="19432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457920"/>
                              <a:ext cx="19432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87444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8769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87444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915120"/>
                              <a:ext cx="72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71600"/>
                              <a:ext cx="171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14372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058040"/>
                              <a:ext cx="1112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874440"/>
                              <a:ext cx="1112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723240"/>
                              <a:ext cx="1112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535320"/>
                              <a:ext cx="1112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571320"/>
                              <a:ext cx="1116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799920"/>
                              <a:ext cx="1112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1028520"/>
                              <a:ext cx="111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720" y="5713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720" y="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62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0" cy="25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40012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40012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2400120"/>
                              <a:ext cx="1137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057400"/>
                              <a:ext cx="45720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057400"/>
                              <a:ext cx="3423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12976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22860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47824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2514600"/>
                              <a:ext cx="72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" y="2971080"/>
                              <a:ext cx="79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14120"/>
                              <a:ext cx="720" cy="28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840"/>
                              <a:ext cx="22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114840"/>
                              <a:ext cx="72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794520"/>
                              <a:ext cx="79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920880"/>
                              <a:ext cx="10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10736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880" y="2514600"/>
                              <a:ext cx="1137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880" y="2171160"/>
                              <a:ext cx="1148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480" y="2514600"/>
                              <a:ext cx="1130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480" y="2171160"/>
                              <a:ext cx="1137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057400"/>
                              <a:ext cx="10281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129760"/>
                              <a:ext cx="1028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212920"/>
                              <a:ext cx="10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26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080" y="2399760"/>
                              <a:ext cx="4564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1720" y="2399760"/>
                              <a:ext cx="22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9880" y="240012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1720" y="2514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480" y="2514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1800" y="262872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720" y="2857320"/>
                              <a:ext cx="18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0520" y="1599480"/>
                              <a:ext cx="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4720" y="16002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0520" y="1143720"/>
                              <a:ext cx="72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720" y="8737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5680" y="876960"/>
                              <a:ext cx="720" cy="137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600" y="224172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920" y="2241720"/>
                              <a:ext cx="57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5920" y="144972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14504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5000" y="64944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644040"/>
                              <a:ext cx="79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30859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800" y="45792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0" y="570960"/>
                              <a:ext cx="6858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ПЭ-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6800" y="570960"/>
                              <a:ext cx="22716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57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880" y="285732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69.95pt" coordorigin="0,0" coordsize="10619,5399">
                <v:rect id="shape_0" stroked="f" o:allowincell="f" style="position:absolute;left:0;top:0;width:106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59;top:178;width:9000;height:5220">
                  <v:rect id="shape_0" fillcolor="white" stroked="t" o:allowincell="f" style="position:absolute;left:1619;top:899;width:3059;height:12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99;top:1438;width:178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0;top:1438;width:174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79;top:1438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19;top:1438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9;top:1438;width:178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3239;width:3059;height:12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59;top:3239;width:3059;height:12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19;top:899;width:3059;height:12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80,1555" to="2338,15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1559" to="4317,15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98,1555" to="4678,15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1619" to="2453,2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2338" to="5151,2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1979" to="5219,23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99;top:1844;width:174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99;top:1555;width:174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99;top:1317;width:174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99;top:1021;width:174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19;top:1078;width:175;height:18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19;top:1438;width:174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19;top:1798;width:175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99,1078" to="6298,10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9,178" to="5399,10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79" to="5397,1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79" to="1260,41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60;top:3958;width:178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99;top:3958;width:178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98;top:3958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39;top:3418;width:719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340;top:3418;width:538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519;top:3532;width:178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419;top:3778;width:71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260,4081" to="2159,4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22,4138" to="2822,48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63,4857" to="2821,48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358" to="1507,48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359" to="5037,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359" to="5039,14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1429" to="6297,1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628" to="6298,16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1922" to="6298,19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18;top:4138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8;top:3597;width:180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78;top:4138;width:177;height:17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78;top:3597;width:178;height:17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79;top:3418;width:1618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79,3532" to="8997,35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3663" to="8997,36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3418" to="7739,37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8,3418" to="8098,37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39,3418" to="8639,37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738;top:3957;width:718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9;top:3957;width:357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18;top:3958;width:3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199,4138" to="7199,43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178,4138" to="9178,43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4318" to="7073,4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4678" to="10077,46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9,2697" to="10079,467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9,2698" to="10078,26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45,1979" to="8945,26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9,1554" to="9898,15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898,1559" to="9898,37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358,3708" to="9897,37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19,3708" to="7016,370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19,2461" to="6119,37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19,2462" to="10257,24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9,1201" to="10259,24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9,1192" to="10257,11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19;top:5038;width:8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878;top:899;width:71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38;top:1077;width:107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ПЭ-1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78;top:1077;width:357;height:9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699,899" to="3778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4678" to="7196,46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 работе для получения колебаний в контуре используется модуль ФПЭ-10 с контуром, изображенным на рис. 6.</w:t>
      </w:r>
    </w:p>
    <w:p>
      <w:pPr>
        <w:pStyle w:val="Normal"/>
        <w:autoSpaceDE w:val="false"/>
        <w:spacing w:before="280" w:after="0"/>
        <w:ind w:left="1440" w:hanging="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</w:rPr>
        <w:drawing>
          <wp:inline distT="0" distB="0" distL="0" distR="0">
            <wp:extent cx="1158240" cy="9626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60" w:after="0"/>
        <w:ind w:left="5040" w:firstLine="624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ис.6</w:t>
      </w:r>
    </w:p>
    <w:p>
      <w:pPr>
        <w:pStyle w:val="Normal"/>
        <w:autoSpaceDE w:val="false"/>
        <w:spacing w:lineRule="auto" w:line="336"/>
        <w:ind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оисходящие в контуре затухающие колебания наблюдаются на экране осциллографа. Цикл заряжания и разряжения осциллографа длится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1/ V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с, где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V 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частота, задаваемая звуковым генератором. На экране осциллографа ему соответствует отрезок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2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8pt" filled="f" o:ole="">
            <v:imagedata r:id="rId116" o:title=""/>
          </v:shape>
          <o:OLEObject Type="Embed" ProgID="" ShapeID="ole_rId115" DrawAspect="Content" ObjectID="_1296377932" r:id="rId115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. Это позволяет определить период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затухающих колебаний, которому на рис.2  соответствует отрезок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18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pt;height:13pt" filled="f" o:ole="">
            <v:imagedata r:id="rId118" o:title=""/>
          </v:shape>
          <o:OLEObject Type="Embed" ProgID="" ShapeID="ole_rId117" DrawAspect="Content" ObjectID="_545244955" r:id="rId117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. Из пропорции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80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pt;height:31pt" filled="f" o:ole="">
            <v:imagedata r:id="rId120" o:title=""/>
          </v:shape>
          <o:OLEObject Type="Embed" ProgID="" ShapeID="ole_rId119" DrawAspect="Content" ObjectID="_1369794602" r:id="rId119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лучаем</w:t>
      </w:r>
    </w:p>
    <w:p>
      <w:pPr>
        <w:pStyle w:val="Normal"/>
        <w:autoSpaceDE w:val="false"/>
        <w:ind w:left="4248"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80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4pt" filled="f" o:ole="">
            <v:imagedata r:id="rId122" o:title=""/>
          </v:shape>
          <o:OLEObject Type="Embed" ProgID="" ShapeID="ole_rId121" DrawAspect="Content" ObjectID="_2115900189" r:id="rId121"/>
        </w:objec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ab/>
        <w:tab/>
        <w:tab/>
        <w:tab/>
        <w:tab/>
        <w:tab/>
        <w:t>(21)</w:t>
      </w:r>
    </w:p>
    <w:p>
      <w:pPr>
        <w:pStyle w:val="Normal"/>
        <w:autoSpaceDE w:val="false"/>
        <w:spacing w:before="260" w:after="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ПОРЯДОК ВЫПОЛНЕНИЯ РАБОТЫ.</w:t>
      </w:r>
    </w:p>
    <w:p>
      <w:pPr>
        <w:pStyle w:val="Normal"/>
        <w:autoSpaceDE w:val="false"/>
        <w:spacing w:before="220" w:after="0"/>
        <w:ind w:left="440" w:firstLine="268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I. Подготовить приборы к работе:</w:t>
      </w:r>
    </w:p>
    <w:p>
      <w:pPr>
        <w:pStyle w:val="Normal"/>
        <w:autoSpaceDE w:val="false"/>
        <w:ind w:left="400" w:hanging="40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.  Собрать установку в соответствии со схемой (рис. 5).</w:t>
      </w:r>
    </w:p>
    <w:p>
      <w:pPr>
        <w:pStyle w:val="Normal"/>
        <w:autoSpaceDE w:val="false"/>
        <w:ind w:left="400" w:hanging="40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.  Тумблер «Питание» на осциллографе С 1-93 поставить в положение «Вкл». Прогреть прибор 2-3 мин.</w:t>
      </w:r>
    </w:p>
    <w:p>
      <w:pPr>
        <w:pStyle w:val="Normal"/>
        <w:autoSpaceDE w:val="false"/>
        <w:ind w:left="400" w:hanging="40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.  Нажать кнопку «I» слева от экрана, а рычажковый переключатель входа «Канал I» установить в положение «~».</w:t>
      </w:r>
    </w:p>
    <w:p>
      <w:pPr>
        <w:pStyle w:val="Normal"/>
        <w:autoSpaceDE w:val="false"/>
        <w:ind w:left="400" w:hanging="40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.  Переключатель «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V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/дел» поставить в положение 1 Вольт/дел, регулировочную ручку - в крайнее правое положение.</w:t>
      </w:r>
    </w:p>
    <w:p>
      <w:pPr>
        <w:pStyle w:val="Normal"/>
        <w:autoSpaceDE w:val="false"/>
        <w:ind w:left="400" w:hanging="400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5.  Нажать кнопку «Внутр 1:1» (справа от экрана), нажать кнопку «☼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6.  Переключатель «Время/дел» установить в положение 1 тз, регулировочную ручку - в крайнее правое положени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7.  Тумблер включения генератора Г6-43 (на задней панели) установить в положение «Сеть». Прогреть прибор 2-3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ин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8.  Установить на генераторе сигналов частоту 400 Гц (4х 100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9.  Выбрать «Режим» (нажать кнопку «╞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0. Выбрать «Аттенюатор», нажать кнопку «0», ручку «Амплитуда» установить в крайнее правое положени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1. Установить переключателями магазина сопротивлений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=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100 Ом (1х10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2. Ручками перемещения луча по вертикали 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22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7pt" filled="f" o:ole="">
            <v:imagedata r:id="rId124" o:title=""/>
          </v:shape>
          <o:OLEObject Type="Embed" ProgID="" ShapeID="ole_rId123" DrawAspect="Content" ObjectID="_158433019" r:id="rId123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>» и по горизонтали 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32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pt;height:11pt" filled="f" o:ole="">
            <v:imagedata r:id="rId126" o:title=""/>
          </v:shape>
          <o:OLEObject Type="Embed" ProgID="" ShapeID="ole_rId125" DrawAspect="Content" ObjectID="_482669889" r:id="rId125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>» вывести кривую в точку пересечения координатных осей на экра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3. Ручкой «Яркость» отрегулировать кривую так, чтобы она была хорошо видна; вращая ручку «Фокус», отрегулировать толщину кривой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П. Произвести необходимые измерения</w:t>
      </w:r>
    </w:p>
    <w:p>
      <w:pPr>
        <w:pStyle w:val="Normal"/>
        <w:autoSpaceDE w:val="false"/>
        <w:ind w:right="-81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Упражнение 1. Измерение периода логарифмического декремента</w:t>
      </w:r>
    </w:p>
    <w:p>
      <w:pPr>
        <w:pStyle w:val="Normal"/>
        <w:autoSpaceDE w:val="false"/>
        <w:ind w:right="-81" w:hanging="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и параметров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0"/>
          <w:szCs w:val="20"/>
          <w:lang w:val="en-US"/>
        </w:rPr>
        <w:t>L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0"/>
          <w:szCs w:val="20"/>
        </w:rPr>
        <w:t xml:space="preserve">, С,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 колебательного контур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.  Измерить расстояние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18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3pt" filled="f" o:ole="">
            <v:imagedata r:id="rId128" o:title=""/>
          </v:shape>
          <o:OLEObject Type="Embed" ProgID="" ShapeID="ole_rId127" DrawAspect="Content" ObjectID="_1480220602" r:id="rId127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 вычислить период колебаний по (21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.  Измерить амплитуды колебаний 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vertAlign w:val="subscript"/>
        </w:rPr>
        <w:t>1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</w:rPr>
        <w:t>,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vertAlign w:val="subscript"/>
        </w:rPr>
        <w:t>2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vertAlign w:val="subscript"/>
        </w:rPr>
        <w:t>3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</w:rPr>
        <w:t>,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vertAlign w:val="subscript"/>
        </w:rPr>
        <w:t>4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smallCaps/>
          <w:color w:val="000000"/>
          <w:sz w:val="20"/>
          <w:szCs w:val="20"/>
          <w:vertAlign w:val="subscript"/>
        </w:rPr>
        <w:t>5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, комбинируя их попарно, вычислить по (13) логарифмический декремент затухания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22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3.95pt" filled="f" o:ole="">
            <v:imagedata r:id="rId130" o:title=""/>
          </v:shape>
          <o:OLEObject Type="Embed" ProgID="" ShapeID="ole_rId129" DrawAspect="Content" ObjectID="_1151755179" r:id="rId129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>. По формуле (15) определить коэффициент затухания β. Результаты измерений и расчетов занести в табл. 1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.   Рассчитать добротность контура по (17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.  Выполнить измерения (пункты 1,2), установив на магазине сопротивления 200 и 300 Ом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Таблица 1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8"/>
        <w:gridCol w:w="828"/>
        <w:gridCol w:w="828"/>
        <w:gridCol w:w="82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object w:dxaOrig="220" w:dyaOrig="27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1pt;height:13.95pt" filled="f" o:ole="">
                  <v:imagedata r:id="rId132" o:title=""/>
                </v:shape>
                <o:OLEObject Type="Embed" ProgID="" ShapeID="ole_rId131" DrawAspect="Content" ObjectID="_1391688234" r:id="rId131"/>
              </w:objec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160" w:after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5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Построить график зависимости логарифмического декремента затухания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object w:dxaOrig="22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.95pt" filled="f" o:ole="">
            <v:imagedata r:id="rId134" o:title=""/>
          </v:shape>
          <o:OLEObject Type="Embed" ProgID="" ShapeID="ole_rId133" DrawAspect="Content" ObjectID="_1352552746" r:id="rId133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от сопротивления 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магазина (рис.7), откладывая значения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оси абсцисс от произвольной точки 0 и экстраполируя график к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object w:dxaOrig="2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.95pt" filled="f" o:ole="">
            <v:imagedata r:id="rId136" o:title=""/>
          </v:shape>
          <o:OLEObject Type="Embed" ProgID="" ShapeID="ole_rId135" DrawAspect="Content" ObjectID="_325312053" r:id="rId135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=0. Полное сопротивление контура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складывается из сопротивления 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катушки и сопротивления магазина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m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11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9pt;height:18pt" filled="f" o:ole="">
            <v:imagedata r:id="rId138" o:title=""/>
          </v:shape>
          <o:OLEObject Type="Embed" ProgID="" ShapeID="ole_rId137" DrawAspect="Content" ObjectID="_1171696992" r:id="rId137"/>
        </w:objec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этому согласно (16)</w:t>
      </w:r>
    </w:p>
    <w:p>
      <w:pPr>
        <w:pStyle w:val="Normal"/>
        <w:autoSpaceDE w:val="false"/>
        <w:ind w:left="3540" w:firstLine="708"/>
        <w:jc w:val="center"/>
        <w:rPr>
          <w:rFonts w:ascii="Arial CYR" w:hAnsi="Arial CYR" w:cs="Arial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142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1pt;height:31pt" filled="f" o:ole="">
            <v:imagedata r:id="rId140" o:title=""/>
          </v:shape>
          <o:OLEObject Type="Embed" ProgID="" ShapeID="ole_rId139" DrawAspect="Content" ObjectID="_865677354" r:id="rId139"/>
        </w:object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ab/>
        <w:tab/>
        <w:tab/>
        <w:tab/>
        <w:tab/>
        <w:tab/>
        <w:t>(22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80" w:after="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 сопротивление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 xml:space="preserve"> ,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очевидно, измеряется отрезком (рис. 7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628765" cy="25158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516040"/>
                          <a:chOff x="0" y="0"/>
                          <a:chExt cx="6628680" cy="25160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628680" cy="25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5360" y="0"/>
                            <a:ext cx="4455000" cy="25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5000" y="0"/>
                              <a:ext cx="455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320" y="1828080"/>
                              <a:ext cx="454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800" y="1943280"/>
                              <a:ext cx="456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080"/>
                              <a:ext cx="3423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114480"/>
                              <a:ext cx="720" cy="20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828080"/>
                              <a:ext cx="39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913680"/>
                              <a:ext cx="148536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28600"/>
                              <a:ext cx="11422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320" y="18280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0566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20566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0566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828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0" y="20566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5720" y="2284560"/>
                              <a:ext cx="5702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98.1pt" coordorigin="0,0" coordsize="10439,3962">
                <v:rect id="shape_0" stroked="f" o:allowincell="f" style="position:absolute;left:0;top:0;width:10438;height:3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39;top:0;width:7016;height:3959">
                  <v:shape id="shape_0" fillcolor="white" stroked="t" o:allowincell="f" style="position:absolute;left:4678;top:0;width:716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λ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639;top:2879;width:715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958;top:3060;width:71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39;top:287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219,180" to="5219,34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2879" to="8817,28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79,1439" to="5217,2877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19,360" to="7017,14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0" to="5219,35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39,2879" to="8817,28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9,3239" to="3958,3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3239" to="5217,3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3239" to="5217,32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9,2879" to="2879,34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78,3239" to="3056,32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79;top:3598;width:897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spacing w:before="160" w:after="0"/>
        <w:ind w:right="40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6.   Используя найденное значение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 значение периода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Т,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айденное ранее по формуле (21), вычислить индуктивность по формуле (22), а затем емкость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С  -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формуле (18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Упражнение 2. Исследование фазовых прямых.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ля наблюдения на экране фазовой кривой на вертикально отклоняющие пластины осциллографа подают напряжение с обкладок конденсатора, а на горизонтально отклоняющие пластины - напряжение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с клемм магазин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опротивлений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iCs/>
          <w:color w:val="000000"/>
          <w:sz w:val="20"/>
          <w:szCs w:val="20"/>
        </w:rPr>
        <w:t xml:space="preserve"> ,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ропорциональное току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=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iCs/>
          <w:color w:val="000000"/>
          <w:sz w:val="20"/>
          <w:szCs w:val="20"/>
        </w:rPr>
        <w:t xml:space="preserve">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аким образом, на экране осциллографа изображается зависимость напряжения </w:t>
      </w:r>
      <w:r>
        <w:rPr>
          <w:rFonts w:cs="Times New Roman CYR" w:ascii="Times New Roman CYR" w:hAnsi="Times New Roman CYR"/>
          <w:iC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а обкладках конденсатора от тока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в контур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.  Установить на генераторе частоту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f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=2 кГц, на магазине сопротивлений установить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=200 О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.  Получить на экране фазовую кривую (рис. 4), для чего нажать кнопку 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300" w:dyaOrig="2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1pt" filled="f" o:ole="">
            <v:imagedata r:id="rId142" o:title=""/>
          </v:shape>
          <o:OLEObject Type="Embed" ProgID="" ShapeID="ole_rId141" DrawAspect="Content" ObjectID="_400851281" r:id="rId141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X», отжать рукоятку 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32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1pt" filled="f" o:ole="">
            <v:imagedata r:id="rId144" o:title=""/>
          </v:shape>
          <o:OLEObject Type="Embed" ProgID="" ShapeID="ole_rId143" DrawAspect="Content" ObjectID="_1808665005" r:id="rId143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>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.  Установить фазовую кривую в центр экрана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.  Измерить значение напряжения, разделенные периодом времени, т.е. расстояние от центра фазовой кривой до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очки пересечения витков спирали с осью напряжения </w:t>
      </w:r>
      <w:r>
        <w:rPr>
          <w:rFonts w:cs="Times New Roman CYR" w:ascii="Times New Roman CYR" w:hAnsi="Times New Roman CYR"/>
          <w:iCs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i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Результаты измерений занести в табл. 2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5.  Получить фазовую кривую при сопротивлении 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=200 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6.  Вычислить логарифмический декремент затухания: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130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34pt" filled="f" o:ole="">
            <v:imagedata r:id="rId146" o:title=""/>
          </v:shape>
          <o:OLEObject Type="Embed" ProgID="" ShapeID="ole_rId145" DrawAspect="Content" ObjectID="_984573674" r:id="rId145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16"/>
        <w:ind w:firstLine="36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Аналогичным способом вычислить логарифмический декремент по значениям тока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, разделенные периодом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ремени: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124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2pt;height:34pt" filled="f" o:ole="">
            <v:imagedata r:id="rId148" o:title=""/>
          </v:shape>
          <o:OLEObject Type="Embed" ProgID="" ShapeID="ole_rId147" DrawAspect="Content" ObjectID="_1842316613" r:id="rId147"/>
        </w:object>
      </w:r>
    </w:p>
    <w:p>
      <w:pPr>
        <w:pStyle w:val="Normal"/>
        <w:autoSpaceDE w:val="false"/>
        <w:spacing w:before="80" w:after="0"/>
        <w:ind w:firstLine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змерения выполнить по всем виткам фазовой кривой. Результат записать в табл. 2.</w:t>
      </w:r>
    </w:p>
    <w:p>
      <w:pPr>
        <w:pStyle w:val="Normal"/>
        <w:autoSpaceDE w:val="false"/>
        <w:jc w:val="right"/>
        <w:rPr/>
      </w:pPr>
      <w:r>
        <w:rPr/>
        <w:t>Таблица 2.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96"/>
        <w:gridCol w:w="1039"/>
        <w:gridCol w:w="1039"/>
        <w:gridCol w:w="1039"/>
        <w:gridCol w:w="1040"/>
        <w:gridCol w:w="1040"/>
        <w:gridCol w:w="1041"/>
        <w:gridCol w:w="1041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object w:dxaOrig="118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9pt;height:18pt" filled="f" o:ole="">
                  <v:imagedata r:id="rId150" o:title=""/>
                </v:shape>
                <o:OLEObject Type="Embed" ProgID="" ShapeID="ole_rId149" DrawAspect="Content" ObjectID="_460301713" r:id="rId149"/>
              </w:objec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object w:dxaOrig="220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1pt;height:13.95pt" filled="f" o:ole="">
                  <v:imagedata r:id="rId152" o:title=""/>
                </v:shape>
                <o:OLEObject Type="Embed" ProgID="" ShapeID="ole_rId151" DrawAspect="Content" ObjectID="_362079860" r:id="rId151"/>
              </w:objec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object w:dxaOrig="22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1pt;height:18pt" filled="f" o:ole="">
                  <v:imagedata r:id="rId154" o:title=""/>
                </v:shape>
                <o:OLEObject Type="Embed" ProgID="" ShapeID="ole_rId153" DrawAspect="Content" ObjectID="_1687353142" r:id="rId153"/>
              </w:objec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object w:dxaOrig="24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2pt;height:18pt" filled="f" o:ole="">
                  <v:imagedata r:id="rId156" o:title=""/>
                </v:shape>
                <o:OLEObject Type="Embed" ProgID="" ShapeID="ole_rId155" DrawAspect="Content" ObjectID="_377411474" r:id="rId155"/>
              </w:objec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object w:dxaOrig="24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2pt;height:18pt" filled="f" o:ole="">
                  <v:imagedata r:id="rId158" o:title=""/>
                </v:shape>
                <o:OLEObject Type="Embed" ProgID="" ShapeID="ole_rId157" DrawAspect="Content" ObjectID="_1627667915" r:id="rId157"/>
              </w:objec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object w:dxaOrig="22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1pt;height:13.95pt" filled="f" o:ole="">
                  <v:imagedata r:id="rId160" o:title=""/>
                </v:shape>
                <o:OLEObject Type="Embed" ProgID="" ShapeID="ole_rId159" DrawAspect="Content" ObjectID="_2025802063" r:id="rId159"/>
              </w:objec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 w:eastAsia="en-US"/>
        </w:rPr>
        <w:t>7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Рассчитать абсолютную погрешность определения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object w:dxaOrig="22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13.95pt" filled="f" o:ole="">
            <v:imagedata r:id="rId162" o:title=""/>
          </v:shape>
          <o:OLEObject Type="Embed" ProgID="" ShapeID="ole_rId161" DrawAspect="Content" ObjectID="_973949165" r:id="rId161"/>
        </w:object>
      </w:r>
      <w:r>
        <w:rPr>
          <w:rFonts w:cs="Times New Roman CYR" w:ascii="Times New Roman CYR" w:hAnsi="Times New Roman CYR"/>
          <w:color w:val="000000"/>
          <w:sz w:val="20"/>
          <w:szCs w:val="20"/>
        </w:rPr>
        <w:t>: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object w:dxaOrig="3120" w:dyaOrig="4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6pt;height:23pt" filled="f" o:ole="">
            <v:imagedata r:id="rId164" o:title=""/>
          </v:shape>
          <o:OLEObject Type="Embed" ProgID="" ShapeID="ole_rId163" DrawAspect="Content" ObjectID="_1301012204" r:id="rId163"/>
        </w:objec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де  </w:t>
      </w:r>
      <w:r>
        <w:rPr>
          <w:color w:val="000000"/>
        </w:rPr>
        <w:object w:dxaOrig="38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9pt;height:13.95pt" filled="f" o:ole="">
            <v:imagedata r:id="rId166" o:title=""/>
          </v:shape>
          <o:OLEObject Type="Embed" ProgID="" ShapeID="ole_rId165" DrawAspect="Content" ObjectID="_1783740526" r:id="rId165"/>
        </w:objec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- абсолютная погрешность измерений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U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а экране.</w:t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cs="Times New Roman CYR"/>
          <w:b/>
          <w:b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olor w:val="000000"/>
          <w:sz w:val="20"/>
          <w:szCs w:val="20"/>
        </w:rPr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220" w:after="0"/>
        <w:ind w:left="720" w:hanging="54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зобразить колебательный контур, в котором могут происходить незатухающие колеб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54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ывести дифференциальное уравнение незатухающих колебаний. Какие превращения энергии при этом происходя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54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 каком колебательном контуре происходят затухающие колеб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54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ывести дифференциальное уравнение затухающих колеб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едставить графическое и аналитическое решение дифференциального уравнения затухающих колеб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54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огда происходит апериодический заряд в контур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54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акие величины характеризуют затухающие колебания? Каков их физический смыс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54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Что такое фазовая плоскость и фазовая крива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540" w:hanging="36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акова форма фазовой кривой: а) при незатухающих колебаниях; б) при затухающих колебаниях; в) при апериодическом разряде?</w:t>
      </w:r>
    </w:p>
    <w:p>
      <w:pPr>
        <w:pStyle w:val="Normal"/>
        <w:autoSpaceDE w:val="false"/>
        <w:spacing w:before="460" w:after="0"/>
        <w:jc w:val="center"/>
        <w:rPr>
          <w:rFonts w:ascii="Times New Roman CYR" w:hAnsi="Times New Roman CYR" w:cs="Times New Roman CYR"/>
          <w:b/>
          <w:b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olor w:val="000000"/>
          <w:sz w:val="20"/>
          <w:szCs w:val="20"/>
        </w:rPr>
        <w:t>Литература:</w:t>
      </w:r>
    </w:p>
    <w:p>
      <w:pPr>
        <w:pStyle w:val="Normal"/>
        <w:autoSpaceDE w:val="false"/>
        <w:spacing w:before="220" w:after="0"/>
        <w:ind w:firstLine="18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. И.Е. Иродов. Электромагнетизм (основные законы), 2001г., глава 11</w:t>
      </w:r>
    </w:p>
    <w:p>
      <w:pPr>
        <w:pStyle w:val="Normal"/>
        <w:autoSpaceDE w:val="false"/>
        <w:ind w:firstLine="18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. А.А. Детлаф, Б.М. Яворский. Курс физики, 2000, главы 27 и 28.</w:t>
      </w:r>
    </w:p>
    <w:p>
      <w:pPr>
        <w:pStyle w:val="Normal"/>
        <w:autoSpaceDE w:val="false"/>
        <w:ind w:firstLine="18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. Т.И. Трофимова. Курс физики, 1985, глава 1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2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3.wmf"/><Relationship Id="rId114" Type="http://schemas.openxmlformats.org/officeDocument/2006/relationships/image" Target="media/image54.png"/><Relationship Id="rId115" Type="http://schemas.openxmlformats.org/officeDocument/2006/relationships/oleObject" Target="embeddings/oleObject54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62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62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3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6:15:00Z</dcterms:created>
  <dc:creator>jhoni</dc:creator>
  <dc:description/>
  <dc:language>en-US</dc:language>
  <cp:lastModifiedBy>Physics-414-1</cp:lastModifiedBy>
  <dcterms:modified xsi:type="dcterms:W3CDTF">2005-11-30T11:15:00Z</dcterms:modified>
  <cp:revision>10</cp:revision>
  <dc:subject/>
  <dc:title>доц</dc:title>
</cp:coreProperties>
</file>