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rFonts w:cs="Courier New" w:ascii="Courier New" w:hAnsi="Courier New"/>
          <w:b/>
        </w:rPr>
        <w:t>доцент, к.т.н Лукьянов Г.Д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АБОРАТОРНАЯ РАБОТА   </w:t>
      </w:r>
      <w:r>
        <w:rPr>
          <w:rFonts w:cs="Arial" w:ascii="Arial" w:hAnsi="Arial"/>
          <w:b/>
          <w:lang w:val="en-US" w:eastAsia="en-US"/>
        </w:rPr>
        <w:t>4-5</w:t>
      </w:r>
    </w:p>
    <w:p>
      <w:pPr>
        <w:pStyle w:val="Style15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закона Малюса</w:t>
      </w:r>
    </w:p>
    <w:p>
      <w:pPr>
        <w:pStyle w:val="Style15"/>
        <w:spacing w:lineRule="auto" w:line="240"/>
        <w:ind w:left="0" w:right="-7" w:hanging="0"/>
        <w:jc w:val="left"/>
        <w:rPr/>
      </w:pPr>
      <w:r>
        <w:rPr>
          <w:b w:val="false"/>
          <w:sz w:val="20"/>
        </w:rPr>
        <w:t>Студент группы</w:t>
      </w:r>
      <w:r>
        <w:rPr>
          <w:sz w:val="20"/>
        </w:rPr>
        <w:t>_____________________________________________________________________</w:t>
      </w:r>
    </w:p>
    <w:p>
      <w:pPr>
        <w:pStyle w:val="Style15"/>
        <w:spacing w:lineRule="auto" w:line="240"/>
        <w:ind w:left="0" w:right="-7" w:hanging="0"/>
        <w:jc w:val="left"/>
        <w:rPr>
          <w:sz w:val="20"/>
        </w:rPr>
      </w:pPr>
      <w:r>
        <w:rPr>
          <w:sz w:val="20"/>
        </w:rPr>
        <w:t>Допуск_______________________________Выполнение_____________________Защита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ь работы</w:t>
      </w:r>
      <w:r>
        <w:rPr>
          <w:sz w:val="20"/>
          <w:szCs w:val="20"/>
        </w:rPr>
        <w:t>: экспериментальная проверка закона Малюс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боры и принадлежности</w:t>
      </w:r>
      <w:r>
        <w:rPr>
          <w:sz w:val="20"/>
          <w:szCs w:val="20"/>
        </w:rPr>
        <w:t>: установка, состоящая из фотоэлемента, двух поляроидов, ламповый выпрямитель, микроампермет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етическ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вет представляет собой суммарное электромагнитное излучение множества атомов. Атомы излучают световые волны независимо друг от друга, поэтому световая волна, излучаемая телом, характеризуется всевозможными равновероятными колебаниями вектора напряженност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 xml:space="preserve"> электрического поля ( светового вектора) и вектора напряженност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0"/>
          <w:szCs w:val="20"/>
        </w:rPr>
        <w:t xml:space="preserve"> магнитного поля. Векторы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0"/>
          <w:szCs w:val="20"/>
        </w:rPr>
        <w:t xml:space="preserve"> взаимно перпендикулярны и колеблются перпендикулярно вектору скорост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0"/>
          <w:szCs w:val="20"/>
        </w:rPr>
        <w:t xml:space="preserve">распространения волны ( перпендикулярно лучу). Обычно все рассуждения ведутся  относительно вектор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>, потому что при действии света на вещество основное значение имеет электрическая составляющая поля волны, действующая на электроны в атомах ве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лоскость, в которой происходят колебания вектор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 xml:space="preserve">, называется </w:t>
      </w:r>
      <w:r>
        <w:rPr>
          <w:sz w:val="20"/>
          <w:szCs w:val="20"/>
          <w:u w:val="single"/>
        </w:rPr>
        <w:t>плоскостью поляризации</w:t>
      </w:r>
      <w:r>
        <w:rPr>
          <w:sz w:val="20"/>
          <w:szCs w:val="20"/>
        </w:rPr>
        <w:t xml:space="preserve">. Свет со всевозможными равновероятными ориентациями вектор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 xml:space="preserve">называется </w:t>
      </w:r>
      <w:r>
        <w:rPr>
          <w:sz w:val="20"/>
          <w:szCs w:val="20"/>
          <w:u w:val="single"/>
        </w:rPr>
        <w:t xml:space="preserve">естествен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т, в котором направление колебаний вектора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 xml:space="preserve"> каким-то образом упорядочены, называется </w:t>
      </w:r>
      <w:r>
        <w:rPr>
          <w:sz w:val="20"/>
          <w:szCs w:val="20"/>
          <w:u w:val="single"/>
        </w:rPr>
        <w:t>поляризова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яризацией света называется выделение линейно поляризационного света из естественного или частично поляризованного. Для этой цели используется специальное устройство, называемое поляризаторами. Их действие основывается  на поляризации света при его отражении и преломлении на границе раздела двух диэлектрических сред, а также  на явлениях двойного лучепреломления и дихроизма. Дихроизм – различные поглощения веществом света в зависимости от ориентации электрического вектора световой волны. Те же устройства можно использовать и в качестве анализаторов, т.е. для определения характера и степени поляризации с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тественный свет можно преобразовать в плоскополяризованный, используя, например, поляризатор, пропускающий колебания только определенного направления ( пропускающие колебания, параллельные плоскости поляризации, и полностью задерживающие колебания, перпендикулярные этой плоскости) ( рис. 1)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-88900</wp:posOffset>
                </wp:positionV>
                <wp:extent cx="6666865" cy="3434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3434040"/>
                          <a:chOff x="0" y="0"/>
                          <a:chExt cx="6666840" cy="343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66668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48840" y="0"/>
                            <a:ext cx="383040" cy="31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723800">
                            <a:off x="1485000" y="780480"/>
                            <a:ext cx="1459800" cy="1141560"/>
                          </a:xfrm>
                          <a:prstGeom prst="parallelogram">
                            <a:avLst>
                              <a:gd name="adj" fmla="val 6232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262520"/>
                            <a:ext cx="444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262520"/>
                            <a:ext cx="44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7760" y="1033200"/>
                            <a:ext cx="25344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918720"/>
                            <a:ext cx="7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033200"/>
                            <a:ext cx="2545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1262520"/>
                            <a:ext cx="25344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62520"/>
                            <a:ext cx="72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62520"/>
                            <a:ext cx="2545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232920"/>
                            <a:ext cx="720" cy="20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920" y="80532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262520"/>
                            <a:ext cx="44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91872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520" y="91872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7480" y="91872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1262520"/>
                            <a:ext cx="72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5440" y="690120"/>
                            <a:ext cx="69840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5440" y="1261800"/>
                            <a:ext cx="69840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690840"/>
                            <a:ext cx="72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5440" y="12625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3760" y="690840"/>
                            <a:ext cx="1587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1033200"/>
                            <a:ext cx="2545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690120"/>
                            <a:ext cx="25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61800"/>
                            <a:ext cx="251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14804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05600" y="80532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2240" y="462240"/>
                            <a:ext cx="250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1719000"/>
                            <a:ext cx="382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229032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50200" y="347400"/>
                            <a:ext cx="36000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040" y="46224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с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348120"/>
                            <a:ext cx="1397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ризов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св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2176920"/>
                            <a:ext cx="379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2750040"/>
                            <a:ext cx="32378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 – поляриза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 – анализато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480" y="3093120"/>
                            <a:ext cx="888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pt;width:524.95pt;height:270.4pt" coordorigin="0,-140" coordsize="10499,5408">
                <v:rect id="shape_0" stroked="f" o:allowincell="f" style="position:absolute;left:0;top:-131;width:104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84;top:-140;width:602;height:49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38;top:1089;width:2298;height:1797;mso-wrap-style:none;v-text-anchor:middle;rotation:329;mso-position-horizontal-relative:char" type="_x0000_t7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99,1848" to="7597,1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,1848" to="1297,184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98,1487" to="1796,1846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307" to="1799,1845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487" to="2199,184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98,1848" to="1796,220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848" to="1799,238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848" to="2199,220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99,227" to="3499,346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9,1128" to="3499,184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99,1848" to="5497,184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99,1307" to="4799,1845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99,1307" to="5999,1845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799,1307" to="6799,1845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99,1848" to="7599,27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99,947" to="8698,184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99,1847" to="8698,274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700,948" to="8700,18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99,1848" to="8098,18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9,948" to="9198,292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99,1487" to="8499,184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947;width:3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0;top:1847;width:3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668;width:59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8;top:1128;width:566;height:44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098;top:588;width:394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9;top:2567;width:60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467;width: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8;top:407;width:566;height:46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000;top:588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с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408;width:21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ризован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св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3288;width:5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4191;width:50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 – поляризато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 – анализато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9;top:4731;width:13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на анализатор падает линейно поляризованный свет, полученный с помощью поляризатора и имеющий интенсив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 то интенсив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  <w:szCs w:val="20"/>
        </w:rPr>
        <w:t xml:space="preserve">  света , прошедшего через анализатор, прямо пропорциональ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и зависит от уг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 между главными плоскостями анализатора (а-а)  и поляризатора ( р-р) ( рис. 2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6365" cy="2628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2628360"/>
                          <a:chOff x="0" y="0"/>
                          <a:chExt cx="2666520" cy="2628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6652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8640" y="1827000"/>
                            <a:ext cx="4438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2271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1141560"/>
                            <a:ext cx="38052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760" y="1141560"/>
                            <a:ext cx="38088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798840"/>
                            <a:ext cx="38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799560"/>
                            <a:ext cx="380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56040"/>
                            <a:ext cx="190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90" h="10800">
                                <a:moveTo>
                                  <a:pt x="10800" y="0"/>
                                </a:moveTo>
                                <a:arcTo wR="10800" hR="10800" stAng="-5400000" swAng="39793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90" h="10800">
                                <a:moveTo>
                                  <a:pt x="10800" y="0"/>
                                </a:moveTo>
                                <a:arcTo wR="10800" hR="10800" stAng="-5400000" swAng="39793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913680"/>
                            <a:ext cx="1994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71" h="10800">
                                <a:moveTo>
                                  <a:pt x="12287" y="21497"/>
                                </a:moveTo>
                                <a:arcTo wR="10800" hR="10800" stAng="4925263" swAng="4449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71" h="10800">
                                <a:moveTo>
                                  <a:pt x="12287" y="21497"/>
                                </a:moveTo>
                                <a:arcTo wR="10800" hR="10800" stAng="4925263" swAng="4449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80" y="1484640"/>
                            <a:ext cx="762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6880" y="684360"/>
                            <a:ext cx="570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226800"/>
                            <a:ext cx="4438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827000"/>
                            <a:ext cx="4438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455400"/>
                            <a:ext cx="4438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7960" y="102744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24760" y="570960"/>
                            <a:ext cx="3988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06360" y="799560"/>
                            <a:ext cx="0" cy="68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23880" y="1141560"/>
                            <a:ext cx="3859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06000" y="102672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87760" y="102672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8480" y="2284200"/>
                            <a:ext cx="1143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206.95pt" coordorigin="0,0" coordsize="4199,4139">
                <v:rect id="shape_0" stroked="f" o:allowincell="f" style="position:absolute;left:0;top:0;width:41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98;top:2877;width:6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0,358" to="1900,323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00,1798" to="2498,233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99,1798" to="1898,2336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99,1258" to="1898,17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00,1259" to="2498,17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9890,10800" path="l0,21600xee" stroked="t" o:allowincell="f" style="position:absolute;left:1900;top:1978;width:299;height:1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915,10800" coordsize="11371,10800" path="l0,21600xee" stroked="t" o:allowincell="f" style="position:absolute;left:1599;top:1439;width:313;height:28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99,2338" to="1898,341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99,1078" to="3397,17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98;top:357;width:6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2877;width:69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717;width:6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618;width:567;height:52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99;top:899;width:627;height:5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1900,1259" to="1900,233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0;top:1798;width:607;height:52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1617;width:528;height:41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398;top:1617;width:528;height:41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399;top:3597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0"/>
          <w:szCs w:val="20"/>
        </w:rPr>
        <w:t xml:space="preserve"> – амплитуда электрического вектора линейно поляризованного  луча,  прошедшего через   поляризатор.  Падающий  свет   можно представить   в   виде  двух   волн,  линейного поляризованных во взаимно перпендикулярных  плоскостях.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(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олна, электрический вектор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который колеблется вдоль направлении, перпендикулярного а-а, с амплитуд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), не может пройти через анализатор. Зато вторая волна, электрический вектор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который колеблется вдоль направления а-а,  с амплитуд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>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ностью проходит через анализатор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интенсивность  света пропорциональна квадрату амплитуды колеб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3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 xml:space="preserve">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то есть </w:t>
      </w:r>
      <w:r>
        <w:rPr>
          <w:sz w:val="20"/>
          <w:szCs w:val="20"/>
          <w:u w:val="single"/>
        </w:rPr>
        <w:t>закон Малюса:</w:t>
      </w:r>
    </w:p>
    <w:p>
      <w:pPr>
        <w:pStyle w:val="Normal"/>
        <w:jc w:val="both"/>
        <w:rPr/>
      </w:pPr>
      <w:r>
        <w:rPr>
          <w:sz w:val="20"/>
          <w:szCs w:val="20"/>
        </w:rPr>
        <w:t>Интенсивность света, прошедшего через анализатор, пропорциональна квадрату косинуса угла между главными сечениями  поляризатора и анализа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писание устано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" w:hanging="0"/>
        <w:jc w:val="both"/>
        <w:rPr/>
      </w:pPr>
      <w:r>
        <w:rPr>
          <w:sz w:val="20"/>
          <w:szCs w:val="20"/>
        </w:rPr>
        <w:t>Известно, что величина фототока пропорциональна интенсивности падающего на него света. Если между источником света и фотоэлементом разместить два поляроида (поляризатор и анализатор),то</w:t>
      </w:r>
      <w:r>
        <w:rPr/>
        <w:t xml:space="preserve"> </w:t>
      </w:r>
      <w:r>
        <w:rPr>
          <w:sz w:val="20"/>
          <w:szCs w:val="20"/>
        </w:rPr>
        <w:t xml:space="preserve">интенсивность света, падающего на фотоэлемент, будет ослаблена в соответствии с </w:t>
      </w:r>
      <w:r>
        <w:rPr>
          <w:color w:val="000000"/>
          <w:sz w:val="20"/>
          <w:szCs w:val="20"/>
        </w:rPr>
        <w:t xml:space="preserve">законом Малюса в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0"/>
          <w:szCs w:val="20"/>
        </w:rPr>
        <w:t>- угол между главными плоскостями поляризатора и анализатора).</w:t>
      </w:r>
      <w:r>
        <w:rPr>
          <w:sz w:val="20"/>
          <w:szCs w:val="20"/>
        </w:rPr>
        <w:t xml:space="preserve"> Следовательно, уменьшится в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 xml:space="preserve"> раз и величина фототока, а значит и интенсивность прошедшего через поляроиды св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металлическом корпусе размещены над фотоэлементом ФЭ два поляроида: сверху поляризатор Р, снизу - анализатор А. Аналзатор может вращаться относительно поляризатора с помощью ручки, на которой нанесена визирная линия. Отсчет углов между главными плоскостями поляроидов производится по лимбу, укрепленному неподвижно на корпусе прибора. Если визирную линию совместить с делением "0" на лимбе, то главные плоскости поляроидов паралл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пь фотоэлемента состоит из микроамперметра и выпрямителя, включаемого в сеть 220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рис 3.). Источник света S располагается над поляризат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67500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942560"/>
                          <a:chOff x="0" y="0"/>
                          <a:chExt cx="6667560" cy="1942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667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905440" y="113040"/>
                            <a:ext cx="317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800280"/>
                            <a:ext cx="10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455760"/>
                            <a:ext cx="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002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571680"/>
                            <a:ext cx="25416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2560" y="571680"/>
                            <a:ext cx="2534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00280"/>
                            <a:ext cx="25416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800280"/>
                            <a:ext cx="25344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456480"/>
                            <a:ext cx="508680" cy="68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80028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456480"/>
                            <a:ext cx="507240" cy="68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7400" y="343080"/>
                            <a:ext cx="38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80028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672000">
                            <a:off x="3554640" y="456480"/>
                            <a:ext cx="953280" cy="572760"/>
                          </a:xfrm>
                          <a:prstGeom prst="parallelogram">
                            <a:avLst>
                              <a:gd name="adj" fmla="val 5564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558720"/>
                            <a:ext cx="698400" cy="69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3430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11376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228600"/>
                            <a:ext cx="14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113760"/>
                            <a:ext cx="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343080"/>
                            <a:ext cx="18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5440" y="228600"/>
                            <a:ext cx="31752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3430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400" y="34308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0840" y="9144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1256760"/>
                            <a:ext cx="3798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113760"/>
                            <a:ext cx="3798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12360" y="228600"/>
                            <a:ext cx="3992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602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8002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113040"/>
                            <a:ext cx="572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13760"/>
                            <a:ext cx="572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720" y="227880"/>
                            <a:ext cx="572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011000">
                            <a:off x="2739960" y="453240"/>
                            <a:ext cx="23868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45" h="10800">
                                <a:moveTo>
                                  <a:pt x="10800" y="0"/>
                                </a:moveTo>
                                <a:arcTo wR="10800" hR="10800" stAng="-5400000" swAng="42939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45" h="10800">
                                <a:moveTo>
                                  <a:pt x="10800" y="0"/>
                                </a:moveTo>
                                <a:arcTo wR="10800" hR="10800" stAng="-5400000" swAng="429395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58400">
                            <a:off x="5187240" y="810000"/>
                            <a:ext cx="2469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75" h="10800">
                                <a:moveTo>
                                  <a:pt x="9617" y="65"/>
                                </a:moveTo>
                                <a:arcTo wR="10800" hR="10800" stAng="-5777318" swAng="37025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75" h="10800">
                                <a:moveTo>
                                  <a:pt x="9617" y="65"/>
                                </a:moveTo>
                                <a:arcTo wR="10800" hR="10800" stAng="-5777318" swAng="3702548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560" y="1485360"/>
                            <a:ext cx="8888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pt;height:152.95pt" coordorigin="0,0" coordsize="10500,3059">
                <v:rect id="shape_0" stroked="f" o:allowincell="f" style="position:absolute;left:0;top:0;width:1049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00,178" to="9799,8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0,1260" to="27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0,718" to="1900,125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00,1260" to="1900,179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00,900" to="2299,125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00,900" to="1898,1259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00,1260" to="2299,16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00,1260" to="1898,1620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00;top:719;width:800;height:108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00,360" to="3200,21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0,1260" to="4699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00;top:719;width:798;height:108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799,540" to="5399,197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00,1260" to="58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8;top:718;width:1500;height:901;mso-wrap-style:none;v-text-anchor:middle;rotation:161;mso-position-horizontal-relative:char" type="_x0000_t7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00,1260" to="719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700;top:880;width:1099;height:10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99,540" to="8299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299,540" to="8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0,360" to="880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00,179" to="890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60" to="9000,7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0,179" to="9102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0,540" to="93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00;top:360;width:499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00,540" to="100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00,540" to="10101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0,1440" to="1009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00;top:1979;width:59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179;width:59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9;top:360;width:628;height:56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4099,900" to="4099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9,1260" to="409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00;top:178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179;width:9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9;top:359;width:9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245,10800" path="l0,21600xee" stroked="t" o:allowincell="f" style="position:absolute;left:4315;top:714;width:375;height:721;flip:y;mso-wrap-style:none;v-text-anchor:middle;rotation:19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075,10800" path="l0,21600xee" stroked="t" o:allowincell="f" style="position:absolute;left:8168;top:1275;width:388;height:499;mso-wrap-style:none;v-text-anchor:middle;rotation:63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5001;top:2339;width:13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ить в  сеть (220 В) выпрямитель и осветитель. Поворачивая анализатор, добиться того, чтобы микроамперметр показывал минимальную величину фототока. Это значит, что плоскости поляризатора и анализатора перпендикулярны.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0"/>
          <w:szCs w:val="20"/>
        </w:rPr>
        <w:t xml:space="preserve">  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е с анализатором вращается диск, на котором нанесены деления, соответствующие углу поворота плоскости поляризации анализа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тметить на неподвижном лимбе точку, соответствующую углу поворот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 помощью ручки «установка нуля» установить стрелку микро-амперметра в положении «0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Далее, поворачивая анализатор на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0"/>
          <w:szCs w:val="20"/>
        </w:rPr>
        <w:t xml:space="preserve"> относительно отмеченной на неподвижном  лимбе точки, снимать показания микро-амперметра через каждые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Результаты измерений занести в таблиц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Построить график зависимости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Сделать вывод о проделанной рабо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47"/>
        <w:gridCol w:w="946"/>
        <w:gridCol w:w="946"/>
        <w:gridCol w:w="946"/>
        <w:gridCol w:w="946"/>
        <w:gridCol w:w="946"/>
        <w:gridCol w:w="946"/>
        <w:gridCol w:w="946"/>
        <w:gridCol w:w="944"/>
        <w:gridCol w:w="936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, </w:t>
            </w:r>
            <w:r>
              <w:rPr/>
              <w:t>мк</w:t>
            </w:r>
            <w:r>
              <w:rPr>
                <w:lang w:val="en-US"/>
              </w:rPr>
              <w:t xml:space="preserve"> 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  <w:u w:val="single"/>
        </w:rPr>
        <w:t>Контрольные вопрос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кой свет называется естественным, поляризованным, плоскополяризованным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Что такое оптическая ось, главное сечение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характеризовать способы получения плоскополяризованного свет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формулируйте закон Малюса и невозможность его применения для естественного свет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Как  изменится интенсивность света, если пропустить естетсвенный свет через два поляризатора, плоскости которых образуют уго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  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терату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рофимова Т.И. Курс физики: Учебное пособие для вузов  6-е изд._ М.: Высшая школа, 2000.-542с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Детлаф А.А., Яворский Б.М.,  Курс физики: Учебное пособие для втузов.- 2-е изд., испр. И доп.- М.: Высшая школа. 1999.- 718 с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авельев И.В.Курс общей физики, Т.3,-М.: Высшая школа, 1982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auto" w:line="218" w:before="180" w:after="0"/>
      <w:ind w:left="880" w:right="140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5:08:00Z</dcterms:created>
  <dc:creator>Мама</dc:creator>
  <dc:description/>
  <cp:keywords/>
  <dc:language>en-US</dc:language>
  <cp:lastModifiedBy>Кузьменко В.С.</cp:lastModifiedBy>
  <dcterms:modified xsi:type="dcterms:W3CDTF">2008-04-02T09:19:00Z</dcterms:modified>
  <cp:revision>9</cp:revision>
  <dc:subject/>
  <dc:title>Лабораторная работа  4-5</dc:title>
</cp:coreProperties>
</file>