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12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ц. Миндолин С.Ф.</w:t>
      </w:r>
    </w:p>
    <w:p>
      <w:pPr>
        <w:pStyle w:val="Normal1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та 5-1</w:t>
      </w:r>
    </w:p>
    <w:p>
      <w:pPr>
        <w:pStyle w:val="Normal1"/>
        <w:spacing w:before="0" w:after="240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 ТИПА И ПЕРИОДА КРИСТАЛЛИЧЕСКОЙ РЕШЁТКИ ВЕЩЕСТВА МЕТОДОМ ДИФРАКЦИИ ЭЛЕКТРОНОВ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u w:val="single"/>
        </w:rPr>
        <w:t>Цель работы:</w:t>
      </w:r>
      <w:r>
        <w:rPr>
          <w:rFonts w:cs="Times New Roman" w:ascii="Times New Roman" w:hAnsi="Times New Roman"/>
          <w:sz w:val="20"/>
        </w:rPr>
        <w:t xml:space="preserve"> ознакомление с методикой электронографического анализа и расчётом электронограмм поликристаллических образцов.</w:t>
      </w:r>
    </w:p>
    <w:p>
      <w:pPr>
        <w:pStyle w:val="Normal1"/>
        <w:spacing w:before="240" w:after="120"/>
        <w:ind w:left="0" w:firstLine="56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Теоретические сведения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Явление дифракции электронов при прохождении через тонкие слои поликристаллических и аморфных образцов положено в основу работы электронографа и используется для структурного анализа - электроно</w:t>
        <w:softHyphen/>
        <w:t>графии. Принцип работы электронографа описан на стр.117. Согласно гипотезе де Бройля, движущейся частице вещества соответ</w:t>
        <w:softHyphen/>
        <w:t xml:space="preserve">ствует волна с длин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0"/>
        </w:rPr>
        <w:t>, определяемая соотношением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ab/>
        <w:t>(1.1)</w:t>
      </w:r>
    </w:p>
    <w:p>
      <w:pPr>
        <w:pStyle w:val="Normal1"/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0"/>
        </w:rPr>
        <w:t xml:space="preserve">– постоянная Планка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0"/>
        </w:rPr>
        <w:t xml:space="preserve">– масса частицы;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  <w:sz w:val="20"/>
        </w:rPr>
        <w:t>– скорость;</w:t>
      </w:r>
    </w:p>
    <w:p>
      <w:pPr>
        <w:pStyle w:val="Normal1"/>
        <w:ind w:left="0" w:firstLine="567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импульс частицы.</w:t>
      </w:r>
    </w:p>
    <w:p>
      <w:pPr>
        <w:pStyle w:val="Normal1"/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В нерелятивистском случае импульс электрон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0"/>
        </w:rPr>
        <w:t xml:space="preserve"> с зарядом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 xml:space="preserve">, массо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ускоряемого разностью потенциал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" w:ascii="Times New Roman" w:hAnsi="Times New Roman"/>
          <w:sz w:val="20"/>
        </w:rPr>
        <w:t>, равен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eΔU</m:t>
            </m:r>
          </m:e>
        </m:rad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>(1.2)</w:t>
      </w:r>
    </w:p>
    <w:p>
      <w:pPr>
        <w:pStyle w:val="Normal1"/>
        <w:ind w:left="0" w:firstLine="56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0"/>
        </w:rPr>
        <w:t xml:space="preserve">– кинетическая энергия электрона. </w:t>
      </w:r>
    </w:p>
    <w:p>
      <w:pPr>
        <w:pStyle w:val="Normal1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равенств (1.1) и (1.2) имеем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ΔU</m:t>
                </m:r>
              </m:e>
            </m:rad>
          </m:den>
        </m:f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Подставив в последнее выражение численные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0"/>
        </w:rPr>
        <w:t>получим</w:t>
      </w:r>
    </w:p>
    <w:p>
      <w:pPr>
        <w:pStyle w:val="FR2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</m:rad>
          </m:den>
        </m:f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1.3) </w:t>
        <w:tab/>
        <w:tab/>
        <w:tab/>
        <w:tab/>
        <w:tab/>
        <w:tab/>
        <w:tab/>
      </w:r>
    </w:p>
    <w:p>
      <w:pPr>
        <w:pStyle w:val="FR2"/>
        <w:spacing w:before="0" w:after="0"/>
        <w:ind w:firstLine="567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0"/>
        </w:rPr>
        <w:t xml:space="preserve">– длинна волны, измеренная в ангстремах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Times New Roman" w:ascii="Times New Roman" w:hAnsi="Times New Roman"/>
          <w:sz w:val="20"/>
        </w:rPr>
        <w:t xml:space="preserve">( 1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Times New Roman" w:ascii="Times New Roman" w:hAnsi="Times New Roman"/>
          <w:sz w:val="20"/>
        </w:rPr>
        <w:t>=10</w:t>
      </w:r>
      <w:r>
        <w:rPr>
          <w:rFonts w:cs="Times New Roman" w:ascii="Times New Roman" w:hAnsi="Times New Roman"/>
          <w:sz w:val="20"/>
          <w:vertAlign w:val="superscript"/>
        </w:rPr>
        <w:t>-10</w:t>
      </w:r>
      <w:r>
        <w:rPr>
          <w:rFonts w:cs="Times New Roman" w:ascii="Times New Roman" w:hAnsi="Times New Roman"/>
          <w:sz w:val="20"/>
        </w:rPr>
        <w:t xml:space="preserve"> м ).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электронов, ускоренных напряжением порядка десятка кило</w:t>
        <w:softHyphen/>
        <w:t>вольт, длина волны де Бройля лежит в области днях волн рентгенов</w:t>
        <w:softHyphen/>
        <w:t>ского излучения. Дифракция электронов, рассеянных кристаллической решеткой, так же как и дифракция рентгеновских лучей, описывается формулой Вульфа-Брэгга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λ</m:t>
        </m:r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 xml:space="preserve"> (1.4)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0"/>
        </w:rPr>
        <w:t>– угол скольжения, т.е. угол между падающим пучком и кристаллографической плоскостью;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положительное число (целое);</w:t>
      </w:r>
    </w:p>
    <w:p>
      <w:pPr>
        <w:pStyle w:val="Normal1"/>
        <w:ind w:left="0"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365125</wp:posOffset>
                </wp:positionV>
                <wp:extent cx="4686300" cy="2425065"/>
                <wp:effectExtent l="0" t="381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424960"/>
                          <a:chOff x="0" y="0"/>
                          <a:chExt cx="4686480" cy="2424960"/>
                        </a:xfrm>
                      </wpg:grpSpPr>
                      <wpg:grpSp>
                        <wpg:cNvGrpSpPr/>
                        <wpg:grpSpPr>
                          <a:xfrm>
                            <a:off x="900360" y="0"/>
                            <a:ext cx="2885400" cy="185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55920" y="955080"/>
                              <a:ext cx="3484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80600" y="488160"/>
                              <a:ext cx="360720" cy="32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99120" y="487800"/>
                              <a:ext cx="3099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44320" y="901800"/>
                              <a:ext cx="54108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k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1080" y="5328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41400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41400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774720"/>
                              <a:ext cx="234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360" y="71640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7192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2160" y="414000"/>
                              <a:ext cx="45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0"/>
                              <a:ext cx="462240" cy="41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315800"/>
                              <a:ext cx="2344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774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1045080"/>
                              <a:ext cx="25344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267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955080"/>
                              <a:ext cx="3988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240" y="466200"/>
                              <a:ext cx="5288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080" y="232920"/>
                              <a:ext cx="282600" cy="2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774720"/>
                              <a:ext cx="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06400"/>
                              <a:ext cx="1029960" cy="105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1358280"/>
                              <a:ext cx="39888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71928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267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1267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628560"/>
                              <a:ext cx="6228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619200"/>
                              <a:ext cx="788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9550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82240"/>
                            <a:ext cx="468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firstLine="567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I. Схема отражения электронов от кристаллографических плоскос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5pt;margin-top:28.75pt;width:369pt;height:190.95pt" coordorigin="1413,575" coordsize="7380,3819">
                <v:group id="shape_0" style="position:absolute;left:2831;top:575;width:4544;height:29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281;top:2079;width:548;height:42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05;top:1344;width:567;height:505;mso-wrap-style:none;v-text-anchor:middle;mso-position-horizontal:center" type="_x0000_t75">
                    <v:imagedata r:id="rId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32;top:1343;width:487;height:422;mso-wrap-style:none;v-text-anchor:middle;mso-position-horizontal:center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6523;top:1995;width:851;height:42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k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541,659" to="4108,122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109,1227" to="4676,179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1,659" to="3398,122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399,1227" to="3966,179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7,1795" to="6948,1795" stroked="t" o:allowincell="f" style="position:absolute;mso-position-horizontal:center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617;top:1703;width:141;height:141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124;top:1708;width:141;height:141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4677,1227" to="5386,1794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87,575" to="6114,1226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7,2647" to="6948,2647" stroked="t" o:allowincell="f" style="position:absolute;mso-position-horizontal:center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967,1795" to="4392,2220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360,2221" to="4758,264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692;top:2572;width:141;height:141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4759,2079" to="5386,2646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387,1309" to="6219,2077" stroked="t" o:allowincell="f" style="position:absolute;flip:y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20,942" to="6664,1308" stroked="t" o:allowincell="f" style="position:absolute;flip:y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23,1795" to="6523,2646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4759,1845" to="6380,349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834,2714" to="5461,3356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103;top:1708;width:141;height:141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154;top:2572;width:141;height:141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5140;top:2572;width:141;height:141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5005,1565" to="5102,179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96,1550" to="4419,1794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7,2079" to="5387,250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413;top:3854;width:737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firstLine="567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I. Схема отражения электронов от кристаллографических плоскост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межплоскостное расстояние (рис. I)</w:t>
      </w:r>
    </w:p>
    <w:p>
      <w:pPr>
        <w:pStyle w:val="Normal1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ab/>
        <w:t>(1.5)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</w:rPr>
        <w:t>– индексы Миллера, определяющие положение плоскости;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межатомное расстояние (длина ребра элементарной кубической ячейки) или период решётки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Для системы плоскостей, параллельной какой- либо грани кубической решётки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овпадает с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При прохождении монохромного пучка электронов сквозь поликристаллическую пленку, вследствие хаотичности в ориентации монокристалликов в пленке, всегда найдутся системы кристаллических плоскостей, расположенных по отношению к падающему пучку под угла</w:t>
        <w:softHyphen/>
        <w:t xml:space="preserve">ми, удовлетворяющими условию (1.4). Электронные пучки, рассеянные под угл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0"/>
        </w:rPr>
        <w:t xml:space="preserve">, обрадуют коническую поверхность с осью, направленной вдоль падающего пучка, и углом при вершине, равны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0"/>
        </w:rPr>
        <w:t xml:space="preserve"> (рис.2). На экран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</m:oMath>
      <w:r>
        <w:rPr>
          <w:rFonts w:cs="Times New Roman" w:ascii="Times New Roman" w:hAnsi="Times New Roman"/>
          <w:sz w:val="20"/>
        </w:rPr>
        <w:t xml:space="preserve">, установленном на пути электронов, рассеянных от каждой системы плоскостей, возникает дифракционное кольцо радиус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0"/>
        </w:rPr>
        <w:t xml:space="preserve">. Поэтому полученная электронограмма представляет собой систему концентрических колец, как, например, электронограмма меди (рис. 2,б). Как видно из рис. 2,а радиус кольца связан с углом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0"/>
        </w:rPr>
        <w:t xml:space="preserve"> соотношением 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ab/>
        <w:tab/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</w:rPr>
        <w:t xml:space="preserve"> - расстояние от поликристаллической пленки до экрана. 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малых углах</w:t>
      </w:r>
    </w:p>
    <w:p>
      <w:pPr>
        <w:pStyle w:val="FR2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>(1.6)</w:t>
      </w:r>
    </w:p>
    <w:p>
      <w:pPr>
        <w:pStyle w:val="FR2"/>
        <w:spacing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 уравнений (1.4) и (1.6) находим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>(1.7)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– межплоскостное расстояние, равно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деленное на порядок отраж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;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L</m:t>
        </m:r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постоянная прибора.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в соотношение (1.5), получим: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K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>
          <w:rFonts w:cs="Times New Roman" w:ascii="Times New Roman" w:hAnsi="Times New Roman"/>
          <w:sz w:val="20"/>
        </w:rPr>
        <w:tab/>
        <w:tab/>
        <w:t>(1.8)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Здесь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индексы интерференции. Они определяются произве</w:t>
        <w:softHyphen/>
        <w:t xml:space="preserve">дением индексов семейства плоскосте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на порядок отраж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Normal1"/>
        <w:ind w:left="0" w:firstLine="567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l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FR1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lang w:val="ru-RU"/>
        </w:rPr>
        <w:t xml:space="preserve">Так как числа, образующие индекс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0"/>
          <w:lang w:val="ru-RU"/>
        </w:rPr>
        <w:t xml:space="preserve"> не могут иметь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общего делителя, то, зная индексы интерференци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e>
        </m:d>
      </m:oMath>
      <w:r>
        <w:rPr>
          <w:rFonts w:cs="Times New Roman" w:ascii="Times New Roman" w:hAnsi="Times New Roman"/>
          <w:sz w:val="20"/>
          <w:lang w:val="ru-RU"/>
        </w:rPr>
        <w:t xml:space="preserve"> данного кольца, можно определить порядок интерференционного максимума и индексы плоскостей, при отражении от которых получилось данное кольцо. Например, кольцо с индексами </w:t>
      </w:r>
      <w:r>
        <w:rPr>
          <w:rFonts w:cs="Times New Roman" w:ascii="Times New Roman" w:hAnsi="Times New Roman"/>
          <w:sz w:val="20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e>
        </m:d>
      </m:oMath>
      <w:r>
        <w:rPr>
          <w:rFonts w:cs="Times New Roman" w:ascii="Times New Roman" w:hAnsi="Times New Roman"/>
          <w:sz w:val="20"/>
          <w:lang w:val="ru-RU"/>
        </w:rPr>
        <w:t>, равными (200), получи лось в результате отражения второго порядка от плоскостей (100), а кольцо (400) - благодаря отражению четвертого порядка от тех же плоскостей. Кольцо (420) - результат отражения второго порядка от плоскостей (210) и т.д.</w:t>
      </w:r>
    </w:p>
    <w:p>
      <w:pPr>
        <w:pStyle w:val="Normal1"/>
        <w:spacing w:before="0" w:after="120"/>
        <w:ind w:left="0" w:firstLine="56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u w:val="single"/>
        </w:rPr>
        <w:t>Таблица I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1172210</wp:posOffset>
                </wp:positionH>
                <wp:positionV relativeFrom="paragraph">
                  <wp:posOffset>441325</wp:posOffset>
                </wp:positionV>
                <wp:extent cx="5476875" cy="1583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  <w:gridCol w:w="1200"/>
                              <w:gridCol w:w="1503"/>
                              <w:gridCol w:w="1107"/>
                              <w:gridCol w:w="1185"/>
                              <w:gridCol w:w="1530"/>
                              <w:gridCol w:w="1275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Номер дифракции кольца</w:t>
                                  </w:r>
                                </w:p>
                              </w:tc>
                              <w:tc>
                                <w:tcPr>
                                  <w:tcW w:w="78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ШЁТКА КУБИЧЕ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0" w:firstLine="567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Объёмноцентрированная</w:t>
                                  </w:r>
                                </w:p>
                                <w:p>
                                  <w:pPr>
                                    <w:pStyle w:val="Normal1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ОЦК)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ранецентрированная</w:t>
                                  </w:r>
                                </w:p>
                                <w:p>
                                  <w:pPr>
                                    <w:pStyle w:val="Normal1"/>
                                    <w:ind w:left="0" w:firstLine="567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ГЦК)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Типа алм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ind w:left="0" w:firstLine="567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HKL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+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+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HKL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+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+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HKL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+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de-DE"/>
                                    </w:rPr>
                                    <w:t>+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left="0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124.65pt;mso-wrap-distance-left:9pt;mso-wrap-distance-right:9pt;mso-wrap-distance-top:0pt;mso-wrap-distance-bottom:0pt;margin-top:34.75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8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  <w:gridCol w:w="1200"/>
                        <w:gridCol w:w="1503"/>
                        <w:gridCol w:w="1107"/>
                        <w:gridCol w:w="1185"/>
                        <w:gridCol w:w="1530"/>
                        <w:gridCol w:w="1275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омер дифракции кольца</w:t>
                            </w:r>
                          </w:p>
                        </w:tc>
                        <w:tc>
                          <w:tcPr>
                            <w:tcW w:w="78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ШЁТКА КУБИЧЕСКА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ind w:left="0" w:firstLine="567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ъёмноцентрированная</w:t>
                            </w:r>
                          </w:p>
                          <w:p>
                            <w:pPr>
                              <w:pStyle w:val="Normal1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ОЦК)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ранецентрированная</w:t>
                            </w:r>
                          </w:p>
                          <w:p>
                            <w:pPr>
                              <w:pStyle w:val="Normal1"/>
                              <w:ind w:left="0" w:firstLine="567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ГЦК)</w:t>
                            </w:r>
                          </w:p>
                        </w:tc>
                        <w:tc>
                          <w:tcPr>
                            <w:tcW w:w="28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ипа алмаз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ind w:left="0" w:firstLine="567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firstLine="567"/>
                              <w:rPr>
                                <w:rFonts w:ascii="Times New Roman" w:hAnsi="Times New Roman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HKL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+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+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HKL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+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+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left="0" w:firstLine="567"/>
                              <w:rPr>
                                <w:rFonts w:ascii="Times New Roman" w:hAnsi="Times New Roman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HKL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+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de-DE"/>
                              </w:rPr>
                              <w:t>+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vertAlign w:val="superscript"/>
                                <w:lang w:val="de-DE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8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82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ind w:left="0" w:firstLine="567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7560</wp:posOffset>
                </wp:positionH>
                <wp:positionV relativeFrom="paragraph">
                  <wp:posOffset>4615815</wp:posOffset>
                </wp:positionV>
                <wp:extent cx="4123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363.45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120"/>
        <w:ind w:left="0" w:firstLine="56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before="0" w:after="120"/>
        <w:ind w:left="0" w:firstLine="562"/>
        <w:jc w:val="both"/>
        <w:rPr/>
      </w:pPr>
      <w:r>
        <w:rPr>
          <w:rFonts w:cs="Times New Roman" w:ascii="Times New Roman" w:hAnsi="Times New Roman"/>
          <w:sz w:val="20"/>
        </w:rPr>
        <w:t xml:space="preserve">Из формулы (1.8) видно, что каждому значению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оответствуют определенные значения индексов интерференци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L</m:t>
            </m:r>
          </m:e>
        </m:d>
      </m:oMath>
      <w:r>
        <w:rPr>
          <w:rFonts w:cs="Times New Roman" w:ascii="Times New Roman" w:hAnsi="Times New Roman"/>
          <w:sz w:val="20"/>
        </w:rPr>
        <w:t>. Оп</w:t>
        <w:softHyphen/>
        <w:t>ределение индексов интерференции производится методом проб разными способами для разных сингоний; исходной формулой во всех случа</w:t>
        <w:softHyphen/>
        <w:t>ях является соотношение Вульфа-Брегга. Возможные индексы интерференции для первых шести колец электронограммы решеток кубической сингонии приведены в табл.1.</w:t>
      </w:r>
    </w:p>
    <w:p>
      <w:pPr>
        <w:pStyle w:val="Normal1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0720</wp:posOffset>
                </wp:positionH>
                <wp:positionV relativeFrom="paragraph">
                  <wp:posOffset>97155</wp:posOffset>
                </wp:positionV>
                <wp:extent cx="5457825" cy="3164840"/>
                <wp:effectExtent l="0" t="3810" r="571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3164760"/>
                          <a:chOff x="0" y="0"/>
                          <a:chExt cx="5457960" cy="3164760"/>
                        </a:xfrm>
                      </wpg:grpSpPr>
                      <wps:wsp>
                        <wps:cNvSpPr txBox="1"/>
                        <wps:spPr>
                          <a:xfrm>
                            <a:off x="3409200" y="313560"/>
                            <a:ext cx="4190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34720" y="598320"/>
                            <a:ext cx="162324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3240" cy="162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90000"/>
                              <a:ext cx="1442880" cy="144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60360"/>
                              <a:ext cx="901800" cy="90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50720"/>
                              <a:ext cx="721440" cy="72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22800" cy="270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4600"/>
                              <a:ext cx="42624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680" y="0"/>
                              <a:ext cx="3246120" cy="270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5480" y="1035720"/>
                                <a:ext cx="450720" cy="33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64320" y="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320" y="1713240"/>
                                <a:ext cx="108216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991800"/>
                                <a:ext cx="0" cy="171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4320" y="0"/>
                                <a:ext cx="108216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4680" y="811440"/>
                                <a:ext cx="450720" cy="99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811440"/>
                                <a:ext cx="0" cy="99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680" y="130032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130032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1440" y="130032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032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2520" y="1172160"/>
                                <a:ext cx="811440" cy="2703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2520" y="811440"/>
                                <a:ext cx="112464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0840" y="1017360"/>
                                <a:ext cx="60012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7440" y="1106640"/>
                                <a:ext cx="5652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1300320"/>
                                <a:ext cx="9000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811080" y="1352520"/>
                                <a:ext cx="319320" cy="278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590840" y="130032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840" y="144288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03600" y="1532880"/>
                                <a:ext cx="27036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8520" y="977760"/>
                                <a:ext cx="27036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18160" y="1494000"/>
                                <a:ext cx="30276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57520" y="163080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80080" y="282204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Отражение электронов от монокристаллической мишени и её электрон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pt;margin-top:7.65pt;width:429.75pt;height:249.2pt" coordorigin="1072,153" coordsize="8595,4984">
                <v:shape id="shape_0" fillcolor="white" stroked="f" o:allowincell="f" style="position:absolute;left:6441;top:647;width:65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111;top:1095;width:2556;height:2556">
                  <v:oval id="shape_0" fillcolor="white" stroked="t" o:allowincell="f" style="position:absolute;left:7111;top:1095;width:2555;height:255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253;top:1237;width:2271;height:227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679;top:1663;width:1419;height:141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821;top:1805;width:1135;height:113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group id="shape_0" style="position:absolute;left:1072;top:153;width:5232;height:4259">
                  <v:shape id="shape_0" fillcolor="white" stroked="f" o:allowincell="f" style="position:absolute;left:1072;top:428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193;top:153;width:5111;height:4259">
                    <v:shape id="shape_0" fillcolor="white" stroked="f" o:allowincell="f" style="position:absolute;left:4335;top:1784;width:709;height:5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4601,153" to="4601,28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01,2851" to="6304,441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05,1715" to="6305,441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01,153" to="6304,17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5027;top:1431;width:709;height:1561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5378,1431" to="5378,2992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4885,2201" to="6162,2201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3891,2201" to="4884,2201" stroked="t" o:allowincell="f" style="position:absolute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87,2201" to="3890,220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193,2201" to="2186,220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039,1999" to="4316,2424" stroked="t" o:allowincell="f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  <v:line id="shape_0" from="3606,1431" to="5376,2200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8,1755" to="4642,217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70,1896" to="4458,22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39,2201" to="3180,242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2470;top:2283;width:502;height:437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line id="shape_0" from="3698,2201" to="3698,256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8,2425" to="5377,242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4033;top:2567;width:42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789;top:1693;width:425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788;top:2506;width:476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378,2721" to="5736,2721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1513;top:4597;width:77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Отражение электронов от монокристаллической мишени и её электронограм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Определение .типа кристаллической решетки вещества по его электронограмме даже с применением современных ЭВМ представляет сложную задачу и может занять несколько дней иди недель. 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В данной лабораторной работе задача облегчена тем, что выдаются электронограммы с указанным заранее типом сингонии - кубической. И даже в этом случае возможны затруднения вследствие того. Это в предложенных электронограммах может недоставать некоторых колец или есть кольце вторичных дифракционных максимумов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Расчет электронограмм поликристаллических образцов сводится к определению межплоскостных расстояний по формуле (1.7). Для расчета удобно находить отнош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квадрата межплоскостного расстояния первого кольца к квадрату межплоскостного расстояния каждого последующего кольца:</w:t>
      </w:r>
    </w:p>
    <w:p>
      <w:pPr>
        <w:pStyle w:val="Normal1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Расче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производится именно по основанию квадрата радиус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0"/>
        </w:rPr>
        <w:t xml:space="preserve">-го кольца (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</w:rPr>
        <w:t>1,2,3,4,5,6) к квадрату радиуса первого коль</w:t>
        <w:softHyphen/>
        <w:t>ца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0"/>
        </w:rPr>
        <w:t>);</w:t>
      </w:r>
    </w:p>
    <w:p>
      <w:pPr>
        <w:pStyle w:val="Normal1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20"/>
        </w:rPr>
        <w:t>,</w:t>
        <w:tab/>
        <w:tab/>
        <w:tab/>
        <w:tab/>
        <w:tab/>
        <w:tab/>
        <w:t>1.9)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Значения отнош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для первых вести колец электронограммы кубических решеток приведены в табл.2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Для расшифровки электронограммы нужно найти ряд отнош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 на основании табл. 2   определить тип кристаллической решётки вещества.  Полученные знач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могут не совпадать точно с табличными значениями, нужно находить в таком случае наиболее близкий ряд.</w:t>
      </w:r>
    </w:p>
    <w:p>
      <w:pPr>
        <w:pStyle w:val="FR2"/>
        <w:spacing w:before="0" w:after="0"/>
        <w:ind w:firstLine="567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FR2"/>
        <w:spacing w:before="0" w:after="0"/>
        <w:ind w:firstLine="567"/>
        <w:jc w:val="right"/>
        <w:rPr/>
      </w:pPr>
      <w:r>
        <w:rPr/>
        <w:t>Таблица. 2</w:t>
      </w:r>
    </w:p>
    <w:tbl>
      <w:tblPr>
        <w:tblW w:w="8805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95"/>
        <w:gridCol w:w="2820"/>
        <w:gridCol w:w="2010"/>
      </w:tblGrid>
      <w:tr>
        <w:trPr>
          <w:trHeight w:val="3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омер дифракции кольца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ЁТКА КУБИЧЕСКАЯ</w:t>
            </w:r>
          </w:p>
        </w:tc>
      </w:tr>
      <w:tr>
        <w:trPr>
          <w:trHeight w:val="28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napToGrid w:val="false"/>
              <w:spacing w:before="0" w:after="0"/>
              <w:ind w:firstLine="567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ъемноцентрированая (ОЦК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нецентрированая (ГЦК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а алмаз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3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6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7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7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3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3</w:t>
            </w:r>
          </w:p>
        </w:tc>
      </w:tr>
      <w:tr>
        <w:trPr>
          <w:trHeight w:val="9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3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</w:tbl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иод кубической решетки рассчитыва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(1.10)</w:t>
      </w:r>
    </w:p>
    <w:p>
      <w:pPr>
        <w:pStyle w:val="Normal1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где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0"/>
        </w:rPr>
        <w:t xml:space="preserve">– постоянная электронографа,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imes New Roman" w:ascii="Times New Roman" w:hAnsi="Times New Roman"/>
          <w:sz w:val="20"/>
        </w:rPr>
        <w:t xml:space="preserve"> указано на выдаваемой электронограмме;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 xml:space="preserve">радиус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0"/>
        </w:rPr>
        <w:t>-го кольца;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– </w:t>
      </w:r>
      <w:r>
        <w:rPr>
          <w:rFonts w:cs="Times New Roman" w:ascii="Times New Roman" w:hAnsi="Times New Roman"/>
          <w:sz w:val="20"/>
        </w:rPr>
        <w:t>сумма квадратов индексов интерференции, соответствую</w:t>
        <w:softHyphen/>
        <w:t xml:space="preserve">щих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0"/>
        </w:rPr>
        <w:t>-му кольцу (табл.1.).</w:t>
      </w:r>
    </w:p>
    <w:p>
      <w:pPr>
        <w:pStyle w:val="FR3"/>
        <w:spacing w:before="240" w:after="240"/>
        <w:ind w:left="0" w:firstLine="562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орядок выполнения работы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1. Получите фотографию электронограммы. Запишите вещество, какое она характеризует, и коэффициент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2. Измерьте радиус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0"/>
        </w:rPr>
        <w:t xml:space="preserve"> колец по порядку. Цена деления шка</w:t>
        <w:softHyphen/>
        <w:t xml:space="preserve">лы линейки 1 мм. Если кольца на электронограмме размыты, отсчет производите по середине полосы. Данные запишите в табл. 3. 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3. Вычислите значени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20"/>
        </w:rPr>
        <w:t>, где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sz w:val="20"/>
        </w:rPr>
        <w:t xml:space="preserve">= 1,2,3,.... - номера колец по порядку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 - квадраты их радиусов,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0"/>
        </w:rPr>
        <w:t xml:space="preserve">  - квадрат первого кольца. Данные занесите в табл.   3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4. По полученному ряд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с помощью таблицы 2 определите тип кристаллической решетки, к которой относится электронограмма. Определять надо по тому ряд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, к которому ближе по значениям относится полученный набор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Таблица 3</w:t>
      </w:r>
    </w:p>
    <w:p>
      <w:pPr>
        <w:pStyle w:val="Normal1"/>
        <w:ind w:left="0" w:firstLine="567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50"/>
        <w:gridCol w:w="996"/>
        <w:gridCol w:w="2184"/>
        <w:gridCol w:w="984"/>
        <w:gridCol w:w="1581"/>
        <w:gridCol w:w="1203"/>
      </w:tblGrid>
      <w:tr>
        <w:trPr>
          <w:trHeight w:val="4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ольц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Times New Roman" w:ascii="Times New Roman" w:hAnsi="Times New Roman"/>
                <w:sz w:val="20"/>
              </w:rPr>
              <w:t>, м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</m:oMath>
            </m:oMathPara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</w:tr>
      <w:tr>
        <w:trPr>
          <w:trHeight w:val="36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1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firstLine="56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1"/>
        <w:ind w:left="0"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5. Определив тип решетки, из таблицы №1 выпишите значения индексов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0"/>
        </w:rPr>
        <w:t xml:space="preserve"> по порядку колец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6. Определите период кубической решётки по формуле (1.10). Полученный ряд значений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по соответствующим значениям радиусов колец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Times New Roman" w:ascii="Times New Roman" w:hAnsi="Times New Roman"/>
          <w:sz w:val="20"/>
        </w:rPr>
        <w:t>их индексов, занесите в таблицу №3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7. Найдите среднее значение а по формуле </w:t>
      </w:r>
      <w:r>
        <w:rPr>
          <w:rFonts w:cs="Times New Roman" w:ascii="Times New Roman" w:hAnsi="Times New Roman"/>
          <w:sz w:val="20"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44768366" r:id="rId8"/>
        </w:object>
      </w:r>
      <w:r>
        <w:rPr>
          <w:rFonts w:cs="Times New Roman" w:ascii="Times New Roman" w:hAnsi="Times New Roman"/>
          <w:sz w:val="20"/>
        </w:rPr>
        <w:t xml:space="preserve">, где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0"/>
        </w:rPr>
        <w:t>– число измерений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8. Вычислите среднеарифметическую погрешность серии измерений параметра а </w:t>
      </w:r>
      <w:r>
        <w:rPr>
          <w:rFonts w:cs="Times New Roman" w:ascii="Times New Roman" w:hAnsi="Times New Roman"/>
          <w:sz w:val="20"/>
        </w:rPr>
        <w:object w:dxaOrig="236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44pt" filled="f" o:ole="">
            <v:imagedata r:id="rId11" o:title=""/>
          </v:shape>
          <o:OLEObject Type="Embed" ProgID="" ShapeID="ole_rId10" DrawAspect="Content" ObjectID="_545380200" r:id="rId10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 Запишите гарантированный результат </w:t>
      </w:r>
      <w:r>
        <w:rPr>
          <w:rFonts w:cs="Times New Roman" w:ascii="Times New Roman" w:hAnsi="Times New Roman"/>
          <w:sz w:val="20"/>
        </w:rPr>
        <w:object w:dxaOrig="15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9pt" filled="f" o:ole="">
            <v:imagedata r:id="rId13" o:title=""/>
          </v:shape>
          <o:OLEObject Type="Embed" ProgID="" ShapeID="ole_rId12" DrawAspect="Content" ObjectID="_1075831645" r:id="rId12"/>
        </w:object>
      </w:r>
      <w:r>
        <w:rPr>
          <w:rFonts w:cs="Times New Roman" w:ascii="Times New Roman" w:hAnsi="Times New Roman"/>
          <w:sz w:val="20"/>
        </w:rPr>
        <w:t xml:space="preserve"> , где  </w:t>
      </w:r>
      <w:r>
        <w:rPr/>
        <w:object w:dxaOrig="5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9pt" filled="f" o:ole="">
            <v:imagedata r:id="rId15" o:title=""/>
          </v:shape>
          <o:OLEObject Type="Embed" ProgID="" ShapeID="ole_rId14" DrawAspect="Content" ObjectID="_693709851" r:id="rId14"/>
        </w:objec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параметр Стьюдента (для пяти измерений и вероятности </w:t>
      </w:r>
      <w:r>
        <w:rPr>
          <w:rFonts w:cs="Times New Roman" w:ascii="Times New Roman" w:hAnsi="Times New Roman"/>
          <w:sz w:val="20"/>
          <w:lang w:val="en-US"/>
        </w:rPr>
        <w:t>p</w:t>
      </w:r>
      <w:r>
        <w:rPr>
          <w:rFonts w:cs="Times New Roman" w:ascii="Times New Roman" w:hAnsi="Times New Roman"/>
          <w:sz w:val="20"/>
        </w:rPr>
        <w:t xml:space="preserve">=0,95 этот параметр равен </w:t>
      </w:r>
      <w:r>
        <w:rPr/>
        <w:object w:dxaOrig="8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9pt" filled="f" o:ole="">
            <v:imagedata r:id="rId17" o:title=""/>
          </v:shape>
          <o:OLEObject Type="Embed" ProgID="" ShapeID="ole_rId16" DrawAspect="Content" ObjectID="_80586574" r:id="rId16"/>
        </w:objec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10. Результат выразите в ангстремах.</w:t>
      </w:r>
    </w:p>
    <w:p>
      <w:pPr>
        <w:pStyle w:val="Normal1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before="120" w:after="240"/>
        <w:ind w:left="0" w:firstLine="562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Контрольные вопросы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Каков принцип действия электронографа?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В чем состоит электронографический метод изучения структуры твёрдых тел? Напишите формулу Вульфа-Брегга.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Как производится расшифровка электронограмм?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Дайте определения кристаллической решетки, элементарной ячейки я координационного числа.</w:t>
      </w:r>
    </w:p>
    <w:p>
      <w:pPr>
        <w:pStyle w:val="Normal1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6. Опишите некоторые типы кристаллических структур химических элементов и соединений, например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aP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1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Дайте определения индексов узлов, направлений плоскостей.</w:t>
      </w:r>
    </w:p>
    <w:p>
      <w:pPr>
        <w:pStyle w:val="Normal1"/>
        <w:ind w:left="0" w:firstLine="567"/>
        <w:rPr/>
      </w:pPr>
      <w:r>
        <w:rPr>
          <w:rFonts w:cs="Times New Roman" w:ascii="Times New Roman" w:hAnsi="Times New Roman"/>
          <w:sz w:val="20"/>
        </w:rPr>
        <w:t>7. Составьте ответ на билет программированного контроля ти</w:t>
        <w:softHyphen/>
        <w:t xml:space="preserve">п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Normal1"/>
        <w:ind w:left="0" w:firstLine="567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Литература</w:t>
      </w:r>
    </w:p>
    <w:p>
      <w:pPr>
        <w:pStyle w:val="Normal1"/>
        <w:ind w:left="0" w:firstLine="567"/>
        <w:rPr/>
      </w:pPr>
      <w:r>
        <w:rPr>
          <w:rFonts w:cs="Times New Roman" w:ascii="Times New Roman" w:hAnsi="Times New Roman"/>
          <w:sz w:val="20"/>
          <w:lang w:val="en-US"/>
        </w:rPr>
        <w:t>[</w:t>
      </w:r>
      <w:r>
        <w:rPr>
          <w:rFonts w:cs="Times New Roman" w:ascii="Times New Roman" w:hAnsi="Times New Roman"/>
          <w:sz w:val="20"/>
        </w:rPr>
        <w:t>1,пар. 8-11</w:t>
      </w:r>
      <w:r>
        <w:rPr>
          <w:rFonts w:cs="Times New Roman" w:ascii="Times New Roman" w:hAnsi="Times New Roman"/>
          <w:sz w:val="20"/>
          <w:lang w:val="en-US"/>
        </w:rPr>
        <w:t>]</w:t>
      </w:r>
    </w:p>
    <w:sectPr>
      <w:headerReference w:type="default" r:id="rId18"/>
      <w:type w:val="nextPage"/>
      <w:pgSz w:w="11906" w:h="16838"/>
      <w:pgMar w:left="1138" w:right="562" w:gutter="0" w:header="720" w:top="1138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4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160" w:after="0"/>
      <w:ind w:left="120" w:hanging="0"/>
      <w:jc w:val="center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FR2">
    <w:name w:val="FR2"/>
    <w:qFormat/>
    <w:pPr>
      <w:widowControl/>
      <w:bidi w:val="0"/>
      <w:spacing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120" w:after="0"/>
      <w:ind w:lef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50:00Z</dcterms:created>
  <dc:creator>Kurbatov Andrey</dc:creator>
  <dc:description/>
  <dc:language>en-US</dc:language>
  <cp:lastModifiedBy>Physics-414-1</cp:lastModifiedBy>
  <cp:lastPrinted>2004-02-08T08:43:00Z</cp:lastPrinted>
  <dcterms:modified xsi:type="dcterms:W3CDTF">2009-02-16T13:54:00Z</dcterms:modified>
  <cp:revision>6</cp:revision>
  <dc:subject>Определение типа и периода кристаллической решётки вещества методом дифракции электронов</dc:subject>
  <dc:title>Работа 5-1</dc:title>
</cp:coreProperties>
</file>