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ind w:firstLine="53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бораторная работа  4-6.</w:t>
      </w:r>
    </w:p>
    <w:p>
      <w:pPr>
        <w:pStyle w:val="Heading1"/>
        <w:spacing w:before="120" w:after="240"/>
        <w:ind w:firstLine="425"/>
        <w:rPr>
          <w:b w:val="false"/>
          <w:b w:val="false"/>
        </w:rPr>
      </w:pPr>
      <w:r>
        <w:rPr/>
        <w:t>Определение концентрации сахара в растворе с помощью кругового поляриметра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Цель работы:</w:t>
      </w:r>
      <w:r>
        <w:rPr>
          <w:color w:val="000000"/>
          <w:sz w:val="22"/>
          <w:szCs w:val="22"/>
        </w:rPr>
        <w:t xml:space="preserve"> изучить принцип действия  поляриметра, опре</w:t>
        <w:softHyphen/>
        <w:t>делить зависимость   угла вращения плоскости поляризации от концентрации раствор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Приборы и принадлежности:</w:t>
      </w:r>
      <w:r>
        <w:rPr>
          <w:color w:val="000000"/>
          <w:sz w:val="22"/>
          <w:szCs w:val="22"/>
        </w:rPr>
        <w:t xml:space="preserve"> круговой поляриметр СИ, набор колб с раствором сахара известной и неизвестной концентрации.</w:t>
      </w:r>
    </w:p>
    <w:p>
      <w:pPr>
        <w:pStyle w:val="Normal"/>
        <w:keepNext w:val="true"/>
        <w:ind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29260</wp:posOffset>
                </wp:positionV>
                <wp:extent cx="2921000" cy="14027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1402560"/>
                          <a:chOff x="0" y="0"/>
                          <a:chExt cx="2921040" cy="140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4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9210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0598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3.8pt;width:230pt;height:110.45pt" coordorigin="5940,676" coordsize="4600,22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676;width:4599;height:173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1;top:234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372360</wp:posOffset>
                </wp:positionV>
                <wp:extent cx="2501900" cy="14414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1441440"/>
                          <a:chOff x="0" y="0"/>
                          <a:chExt cx="2502000" cy="144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50200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4200" y="10987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6.8pt;width:197pt;height:113.55pt" coordorigin="6480,3736" coordsize="3940,2271">
                <v:shape id="shape_0" stroked="f" o:allowincell="f" style="position:absolute;left:6480;top:3736;width:3939;height:145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526;top:546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2"/>
          <w:szCs w:val="22"/>
          <w:u w:val="single"/>
        </w:rPr>
        <w:t>Поляриметры</w:t>
      </w:r>
      <w:r>
        <w:rPr>
          <w:color w:val="000000"/>
          <w:sz w:val="22"/>
          <w:szCs w:val="22"/>
        </w:rPr>
        <w:t xml:space="preserve"> - приборы, предназначенные для определения кон</w:t>
        <w:softHyphen/>
        <w:t xml:space="preserve">центрации оптически активного вещества в растворе. Если определяется концентрация сахара, приборы называются сахариметрами. Принцип действия их заключается в следующем. Пусть поляризатор и анализатор размещен так, что их главные сечения взаимно перпендикулярны, тогда монохроматический свет, прошедший через  эту систему, будет задержан и поле зрения будет темным. Если затем поместить прозрачный сосуд Т с раствором сахара </w:t>
      </w:r>
      <w:r>
        <w:rPr/>
        <w:t xml:space="preserve">между Р и анализатором А (рис. 1),то наступит просветление поля зрения. Это указывает на то, что раствор повернул плоскость колебания, следовательно, и плоскость поляризации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Угол, на который нужно повернуть анализатор.</w:t>
      </w:r>
    </w:p>
    <w:p>
      <w:pPr>
        <w:pStyle w:val="Normal"/>
        <w:keepNext w:val="true"/>
        <w:ind w:firstLine="426"/>
        <w:jc w:val="both"/>
        <w:rPr>
          <w:color w:val="00000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12080</wp:posOffset>
                </wp:positionH>
                <wp:positionV relativeFrom="paragraph">
                  <wp:posOffset>2834640</wp:posOffset>
                </wp:positionV>
                <wp:extent cx="1447800" cy="1015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015200"/>
                          <a:chOff x="0" y="0"/>
                          <a:chExt cx="1447920" cy="1015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479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4200" y="71064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223.2pt;width:114pt;height:79.95pt" coordorigin="8208,4464" coordsize="2280,1599">
                <v:shape id="shape_0" stroked="f" o:allowincell="f" style="position:absolute;left:8208;top:4464;width:2279;height:97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8829;top:558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Чтобы получить поле зрения снова затемненным, очевидно, будет равен (</w:t>
      </w:r>
      <w:r>
        <w:rPr>
          <w:rFonts w:eastAsia="Symbol" w:cs="Symbol" w:ascii="Symbol" w:hAnsi="Symbol"/>
        </w:rPr>
        <w:t></w:t>
      </w:r>
      <w:r>
        <w:rPr/>
        <w:t>). Однако определение угла поворота таким  способом сопряжено со значительными трудностями, ибо визуально трудно найти с достаточной точностью положение анализатора, которое соответствовало бы максимальному затемнению поля. Поэтому, при измерениях обычно пользу</w:t>
        <w:softHyphen/>
        <w:t xml:space="preserve">ются полутеневым методом, о котором производится установка на равную освещенность полей сравнения Сглаз очень чувствителен к нарушениям освещенности соседних полей сравнения). Достигается это несколькими способами. Рассмотрим один из них (рис.2). Плоско поляризованный свет, вышедший </w:t>
      </w:r>
      <w:r>
        <w:rPr>
          <w:bCs/>
        </w:rPr>
        <w:t>из</w:t>
      </w:r>
      <w:r>
        <w:rPr>
          <w:b/>
          <w:bCs/>
        </w:rPr>
        <w:t xml:space="preserve"> </w:t>
      </w:r>
      <w:r>
        <w:rPr/>
        <w:t xml:space="preserve">поляризатора, про ходит через </w:t>
      </w:r>
      <w:r>
        <w:rPr>
          <w:color w:val="000000"/>
          <w:sz w:val="22"/>
          <w:szCs w:val="22"/>
        </w:rPr>
        <w:t>кварцевую пластинку, плоскость колебаний кото</w:t>
        <w:softHyphen/>
        <w:t xml:space="preserve">рой  повернута относительно Р на малый угол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2"/>
          <w:szCs w:val="22"/>
        </w:rPr>
        <w:t>. Через кварцевую пластинку проходит только центральный пучок света. Поэтому при скрещенных Р и А в поле зрения наблюдается "тройное поле" (рис.3),т.е. темное поле и немного "просветленная" середина. При повороте анализатора на угол (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2"/>
          <w:szCs w:val="22"/>
        </w:rPr>
        <w:t xml:space="preserve">) освещенность "тройного поля" изменится на противоположную: средина тёмная, а края  “просветлённые” (б). При таком способе до </w:t>
      </w:r>
      <w:r>
        <w:rPr>
          <w:sz w:val="22"/>
        </w:rPr>
        <w:t>установки трубки с раствором ( или в присутствии трубки с дистиллированной водой ) устанавливают  “нуль” прибора поворотом анализатора А. “Нуль” прибора соответствует равной освещенности средины и краёв "тройного поля" ,он находится между положениями а и б. Отсчет углов производится по шкале прибора: целые градусы по неподвижному лимбу, а десятые доли градуса по неподвижной шкале конуса</w:t>
      </w:r>
    </w:p>
    <w:p>
      <w:pPr>
        <w:pStyle w:val="Normal"/>
        <w:spacing w:before="120" w:after="120"/>
        <w:ind w:firstLine="425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Описание установки.</w:t>
      </w:r>
    </w:p>
    <w:p>
      <w:pPr>
        <w:pStyle w:val="Normal"/>
        <w:ind w:firstLine="426"/>
        <w:jc w:val="center"/>
        <w:rPr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61290</wp:posOffset>
                </wp:positionV>
                <wp:extent cx="3933825" cy="18192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819440"/>
                          <a:chOff x="0" y="0"/>
                          <a:chExt cx="3933720" cy="1819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93372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17840" y="159084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12.7pt;width:309.75pt;height:143.25pt" coordorigin="2146,254" coordsize="6195,2865">
                <v:shape id="shape_0" stroked="f" o:allowincell="f" style="position:absolute;left:2146;top:254;width:6194;height:2654;mso-wrap-style:none;v-text-anchor:middle;mso-position-horizontal:center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694;top:2759;width:95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 w:val="22"/>
          <w:szCs w:val="22"/>
        </w:rPr>
        <w:t>Описание схемы прибора изображена на рис. 4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Свет от лампы 1 проходит через конденсатор 2 и поляризатор 3. Кварцевая пластинка 4 , плоскость колебаний которой повернута относительно поляризатора на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2"/>
          <w:szCs w:val="22"/>
        </w:rPr>
        <w:t xml:space="preserve">.=(5 </w:t>
      </w:r>
      <w:r>
        <w:rPr>
          <w:rFonts w:eastAsia="Symbol" w:cs="Symbol" w:ascii="Symbol" w:hAnsi="Symbol"/>
          <w:color w:val="000000"/>
          <w:sz w:val="22"/>
          <w:szCs w:val="22"/>
        </w:rPr>
        <w:t></w:t>
      </w:r>
      <w:r>
        <w:rPr>
          <w:color w:val="000000"/>
          <w:sz w:val="22"/>
          <w:szCs w:val="22"/>
        </w:rPr>
        <w:t xml:space="preserve"> 7) °. Далее свет проходит через оранжевый светофильтр 5, трубку с исследуемым раствором 6, анализатор 8 и зрительную трубку 10, фокусировка которой производится муфтой . Поворот анализатора осуществляется маховиком 13. Угол поворота анализатора отсчитывается по шкале лимба с ценой деления 1° через лупу 12, шкала снабжена нониусом ( вращающийся диск ) с ценой деления 0,05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следуемый раствор наливают в стеклянную трубку, на концах которой укреплены наконечники, прижимающие покровные стекла. На трубке имеется выпуклость, необходимая для сбора пузырьков воздуха. Трубка с раствором помещается в прибор и закрывается Откидной шпонкой 7 во избежание проникновения света при измерениях. </w:t>
      </w:r>
    </w:p>
    <w:p>
      <w:pPr>
        <w:pStyle w:val="Normal"/>
        <w:shd w:fill="FFFFFF" w:val="clear"/>
        <w:autoSpaceDE w:val="false"/>
        <w:spacing w:before="120" w:after="120"/>
        <w:ind w:firstLine="425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Выполнение работы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Определить "нуль" прибора (см.выше). Трубку чисто вымыть, залить дистиллированный водой доверху, завинтить муфту производить следует осторожно). Затем хорошо протереть покровные стекла и установить трубку в приборе, наблюдая за тем, чтобы воздушный пузырек остался в расширении. Поступательным перемеще</w:t>
        <w:softHyphen/>
        <w:t>нием муфты 9 сфокусировать оптику на четкое видение "тройного поля". Отсчет "нуля" К</w:t>
      </w:r>
      <w:r>
        <w:rPr>
          <w:color w:val="000000"/>
          <w:sz w:val="22"/>
          <w:szCs w:val="22"/>
          <w:vertAlign w:val="subscript"/>
        </w:rPr>
        <w:t xml:space="preserve">0 </w:t>
      </w:r>
      <w:r>
        <w:rPr>
          <w:color w:val="000000"/>
          <w:sz w:val="22"/>
          <w:szCs w:val="22"/>
        </w:rPr>
        <w:t>производят не менее 3-х раз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Заполняя затем трубку растворами известных концентраций (растворы не путать!), производ</w:t>
      </w:r>
      <w:r>
        <w:rPr>
          <w:i/>
          <w:iCs/>
          <w:color w:val="000000"/>
          <w:sz w:val="22"/>
          <w:szCs w:val="22"/>
        </w:rPr>
        <w:t xml:space="preserve">ят </w:t>
      </w:r>
      <w:r>
        <w:rPr>
          <w:color w:val="000000"/>
          <w:sz w:val="22"/>
          <w:szCs w:val="22"/>
        </w:rPr>
        <w:t>отсчеты К для каждого раствора тем же методом уравнивания освещенностей. Угол поворота плоскости поляризации раствором вычисляется так :</w:t>
      </w:r>
    </w:p>
    <w:p>
      <w:pPr>
        <w:pStyle w:val="Normal"/>
        <w:shd w:fill="FFFFFF" w:val="clear"/>
        <w:autoSpaceDE w:val="false"/>
        <w:ind w:firstLine="426"/>
        <w:jc w:val="center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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= К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</w:t>
      </w:r>
      <w:r>
        <w:rPr>
          <w:b/>
          <w:bCs/>
          <w:color w:val="000000"/>
          <w:sz w:val="22"/>
          <w:szCs w:val="22"/>
        </w:rPr>
        <w:t xml:space="preserve"> К</w:t>
      </w:r>
      <w:r>
        <w:rPr>
          <w:b/>
          <w:bCs/>
          <w:color w:val="000000"/>
          <w:sz w:val="22"/>
          <w:szCs w:val="22"/>
          <w:vertAlign w:val="subscript"/>
        </w:rPr>
        <w:t>0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роить граджировочный график. с </w:t>
      </w:r>
      <w:r>
        <w:rPr>
          <w:rFonts w:eastAsia="Symbol" w:cs="Symbol" w:ascii="Symbol" w:hAnsi="Symbol"/>
          <w:color w:val="000000"/>
          <w:sz w:val="22"/>
          <w:szCs w:val="22"/>
        </w:rPr>
        <w:t>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</w:t>
      </w:r>
      <w:r>
        <w:rPr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color w:val="000000"/>
          <w:sz w:val="22"/>
          <w:szCs w:val="22"/>
        </w:rPr>
        <w:t>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роизвести отсчет угла поворота раствора с неизвестной концентрацией и по градировочному графику определить его концентрацию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ные вопросы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В чем отличие плоскополяризованного света от естественного?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Какие вещества называются оптически активными? Почему они вращают плоскость поляризации?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Описать устройство и принцип действия поляриметр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Почему при работе с прибором применяются светофильтры?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Каким образом в данной работе учитывается закон Малюса?</w:t>
      </w:r>
    </w:p>
    <w:p>
      <w:pPr>
        <w:pStyle w:val="Normal"/>
        <w:shd w:fill="FFFFFF" w:val="clear"/>
        <w:autoSpaceDE w:val="false"/>
        <w:spacing w:before="120" w:after="0"/>
        <w:ind w:firstLine="425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Литература</w:t>
      </w:r>
    </w:p>
    <w:p>
      <w:pPr>
        <w:pStyle w:val="Normal"/>
        <w:ind w:left="360" w:firstLine="426"/>
        <w:jc w:val="right"/>
        <w:rPr/>
      </w:pPr>
      <w:r>
        <w:rPr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с. 151 .154, 1 62-165]</w:t>
      </w:r>
      <w:r>
        <w:rPr>
          <w:sz w:val="22"/>
          <w:szCs w:val="22"/>
        </w:rPr>
        <w:t xml:space="preserve"> </w:t>
      </w:r>
    </w:p>
    <w:sectPr>
      <w:headerReference w:type="default" r:id="rId10"/>
      <w:type w:val="nextPage"/>
      <w:pgSz w:w="11906" w:h="16838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426"/>
      <w:jc w:val="center"/>
      <w:outlineLvl w:val="0"/>
    </w:pPr>
    <w:rPr>
      <w:b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5:23:00Z</dcterms:created>
  <dc:creator>Yura</dc:creator>
  <dc:description/>
  <dc:language>en-US</dc:language>
  <cp:lastModifiedBy>Студент</cp:lastModifiedBy>
  <dcterms:modified xsi:type="dcterms:W3CDTF">2003-03-11T09:19:00Z</dcterms:modified>
  <cp:revision>5</cp:revision>
  <dc:subject/>
  <dc:title>Лабораторная работа  4-6</dc:title>
</cp:coreProperties>
</file>