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оцент, к.т.н Лукьянов Г.Д.</w:t>
      </w:r>
    </w:p>
    <w:p>
      <w:pPr>
        <w:pStyle w:val="Normal"/>
        <w:spacing w:lineRule="auto" w:line="240" w:before="60" w:after="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АБОРАТОРНАЯ РАБОТА   </w:t>
      </w:r>
      <w:r>
        <w:rPr>
          <w:rFonts w:cs="Arial" w:ascii="Arial" w:hAnsi="Arial"/>
          <w:b/>
          <w:sz w:val="24"/>
          <w:szCs w:val="24"/>
          <w:lang w:val="en-US" w:eastAsia="en-US"/>
        </w:rPr>
        <w:t>3-12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ГОРИЗОНТАЛЬНОЙ СОСТАВЛЯЮЩЕЙ НАПРЯЖЕННОСТИ МАГНИТНОГО ПОЛЯ ЗЕМЛИ</w:t>
      </w:r>
    </w:p>
    <w:p>
      <w:pPr>
        <w:pStyle w:val="Style14"/>
        <w:spacing w:lineRule="auto" w:line="240"/>
        <w:ind w:left="0" w:right="-7" w:hanging="0"/>
        <w:jc w:val="left"/>
        <w:rPr/>
      </w:pPr>
      <w:r>
        <w:rPr>
          <w:b w:val="false"/>
          <w:sz w:val="20"/>
        </w:rPr>
        <w:t>Студент группы</w:t>
      </w:r>
      <w:r>
        <w:rPr>
          <w:sz w:val="20"/>
        </w:rPr>
        <w:t>_____________________________________________________________________</w:t>
      </w:r>
    </w:p>
    <w:p>
      <w:pPr>
        <w:pStyle w:val="Style14"/>
        <w:spacing w:lineRule="auto" w:line="240"/>
        <w:ind w:left="0" w:right="-7" w:hanging="0"/>
        <w:jc w:val="left"/>
        <w:rPr>
          <w:sz w:val="20"/>
        </w:rPr>
      </w:pPr>
      <w:r>
        <w:rPr>
          <w:sz w:val="20"/>
        </w:rPr>
        <w:t>Допуск_______________________________Выполнение_____________________Защита____________</w:t>
      </w:r>
    </w:p>
    <w:p>
      <w:pPr>
        <w:pStyle w:val="Normal"/>
        <w:spacing w:lineRule="auto" w:line="240" w:before="12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 w:val="20"/>
        </w:rPr>
        <w:t>Цель работы</w:t>
      </w:r>
      <w:r>
        <w:rPr>
          <w:sz w:val="20"/>
        </w:rPr>
        <w:t>: ознакомиться с экспериментальным методом опреде</w:t>
        <w:softHyphen/>
        <w:t>ления горизонтальной составляющей напряженности магнитного поля Земл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</w:rPr>
        <w:t>Приборы и принадлежности</w:t>
      </w:r>
      <w:r>
        <w:rPr>
          <w:sz w:val="20"/>
        </w:rPr>
        <w:t>: компас, катушка, амперметр, реостат, источник постоянного тока, переключатель.</w:t>
      </w:r>
    </w:p>
    <w:p>
      <w:pPr>
        <w:pStyle w:val="Normal"/>
        <w:spacing w:lineRule="auto" w:line="240" w:before="220" w:after="0"/>
        <w:jc w:val="center"/>
        <w:rPr/>
      </w:pPr>
      <w:r>
        <w:rPr>
          <w:b/>
          <w:sz w:val="20"/>
          <w:lang w:val="en-US" w:eastAsia="en-US"/>
        </w:rPr>
        <w:t>1.</w:t>
      </w:r>
      <w:r>
        <w:rPr>
          <w:b/>
          <w:sz w:val="20"/>
        </w:rPr>
        <w:t xml:space="preserve"> Магнитное поле Земли</w:t>
      </w:r>
    </w:p>
    <w:p>
      <w:pPr>
        <w:pStyle w:val="Normal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</w:rPr>
        <w:t>Магнитное поле Земли представляет собой как бы огромный маг</w:t>
        <w:softHyphen/>
        <w:t xml:space="preserve">нит, полюса которого лежат вблизи географических полюсов: вблизи северного географического полюса расположен южный магнитный </w:t>
      </w:r>
      <w:r>
        <w:rPr>
          <w:sz w:val="20"/>
          <w:lang w:val="en-US"/>
        </w:rPr>
        <w:t>S</w:t>
      </w:r>
      <w:r>
        <w:rPr>
          <w:sz w:val="20"/>
          <w:lang w:val="en-US" w:eastAsia="en-US"/>
        </w:rPr>
        <w:t xml:space="preserve">, </w:t>
      </w:r>
      <w:r>
        <w:rPr>
          <w:sz w:val="20"/>
        </w:rPr>
        <w:t>а вблизи южного географического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еверный магнитный полюс </w:t>
      </w:r>
      <w:r>
        <w:rPr>
          <w:sz w:val="20"/>
          <w:lang w:val="en-US"/>
        </w:rPr>
        <w:t>N</w:t>
      </w:r>
      <w:r>
        <w:rPr>
          <w:i/>
          <w:sz w:val="20"/>
          <w:lang w:val="en-US" w:eastAsia="en-US"/>
        </w:rPr>
        <w:t>,</w:t>
      </w:r>
      <w:r>
        <w:rPr>
          <w:sz w:val="20"/>
        </w:rPr>
        <w:t>(рис.</w:t>
      </w:r>
      <w:r>
        <w:rPr>
          <w:sz w:val="20"/>
          <w:lang w:val="en-US" w:eastAsia="en-US"/>
        </w:rPr>
        <w:t xml:space="preserve"> 1).</w:t>
      </w:r>
    </w:p>
    <w:p>
      <w:pPr>
        <w:pStyle w:val="Normal"/>
        <w:spacing w:lineRule="auto" w:line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74460" cy="3645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600" cy="3645360"/>
                          <a:chOff x="0" y="0"/>
                          <a:chExt cx="6474600" cy="364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4600" cy="36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95520" y="10080"/>
                            <a:ext cx="1508760" cy="1827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75840"/>
                              <a:ext cx="1251720" cy="123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7480" y="561600"/>
                              <a:ext cx="961920" cy="9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3080" y="694800"/>
                              <a:ext cx="746280" cy="72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82960" y="826200"/>
                              <a:ext cx="494640" cy="47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541600">
                              <a:off x="109440" y="46440"/>
                              <a:ext cx="516240" cy="73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600">
                                  <a:moveTo>
                                    <a:pt x="12869" y="200"/>
                                  </a:moveTo>
                                  <a:arcTo wR="10800" hR="10800" stAng="-4737460" swAng="473746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600">
                                  <a:moveTo>
                                    <a:pt x="12869" y="200"/>
                                  </a:moveTo>
                                  <a:arcTo wR="10800" hR="10800" stAng="-4737460" swAng="473746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98600">
                              <a:off x="823320" y="914040"/>
                              <a:ext cx="516240" cy="84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182">
                                  <a:moveTo>
                                    <a:pt x="12869" y="200"/>
                                  </a:moveTo>
                                  <a:arcTo wR="10800" hR="10800" stAng="-4737460" swAng="52431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182">
                                  <a:moveTo>
                                    <a:pt x="12869" y="200"/>
                                  </a:moveTo>
                                  <a:arcTo wR="10800" hR="10800" stAng="-4737460" swAng="5243150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22200">
                              <a:off x="92520" y="399600"/>
                              <a:ext cx="92160" cy="83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401600">
                              <a:off x="248040" y="440280"/>
                              <a:ext cx="88920" cy="8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221800">
                              <a:off x="307440" y="585720"/>
                              <a:ext cx="87480" cy="84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52200">
                              <a:off x="1040040" y="1530360"/>
                              <a:ext cx="9072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52200">
                              <a:off x="1006920" y="1411920"/>
                              <a:ext cx="8748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52200">
                              <a:off x="874080" y="1298160"/>
                              <a:ext cx="8748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9080" y="1871280"/>
                            <a:ext cx="1253520" cy="123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976760"/>
                            <a:ext cx="964080" cy="94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060640"/>
                            <a:ext cx="748800" cy="72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2179440"/>
                            <a:ext cx="495360" cy="47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655920"/>
                            <a:ext cx="2157840" cy="216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649080"/>
                            <a:ext cx="6840" cy="219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1089720"/>
                            <a:ext cx="1745640" cy="127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1074600"/>
                            <a:ext cx="1704240" cy="13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741600">
                            <a:off x="2087640" y="2702520"/>
                            <a:ext cx="51696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00">
                                <a:moveTo>
                                  <a:pt x="12869" y="200"/>
                                </a:moveTo>
                                <a:arcTo wR="10800" hR="10800" stAng="-4737460" swAng="4737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00">
                                <a:moveTo>
                                  <a:pt x="12869" y="200"/>
                                </a:moveTo>
                                <a:arcTo wR="10800" hR="10800" stAng="-4737460" swAng="473746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498600">
                            <a:off x="1370880" y="1724760"/>
                            <a:ext cx="51696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182">
                                <a:moveTo>
                                  <a:pt x="12869" y="200"/>
                                </a:moveTo>
                                <a:arcTo wR="10800" hR="10800" stAng="-4737460" swAng="52431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182">
                                <a:moveTo>
                                  <a:pt x="12869" y="200"/>
                                </a:moveTo>
                                <a:arcTo wR="10800" hR="10800" stAng="-4737460" swAng="524315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21600">
                            <a:off x="2527200" y="2995920"/>
                            <a:ext cx="92160" cy="83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01600">
                            <a:off x="2374200" y="2954520"/>
                            <a:ext cx="90720" cy="83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1800">
                            <a:off x="2315880" y="2809800"/>
                            <a:ext cx="88200" cy="84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52200">
                            <a:off x="1581120" y="1868400"/>
                            <a:ext cx="90720" cy="82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52200">
                            <a:off x="1616040" y="1986480"/>
                            <a:ext cx="8820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52200">
                            <a:off x="1749960" y="2099880"/>
                            <a:ext cx="8892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291040"/>
                            <a:ext cx="88920" cy="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47200">
                            <a:off x="1553040" y="2260080"/>
                            <a:ext cx="90720" cy="83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7120" y="2295360"/>
                            <a:ext cx="434880" cy="408240"/>
                          </a:xfrm>
                        </wpg:grpSpPr>
                        <wps:wsp>
                          <wps:cNvSpPr/>
                          <wps:spPr>
                            <a:xfrm rot="18615600">
                              <a:off x="50400" y="30600"/>
                              <a:ext cx="18036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615600">
                              <a:off x="205560" y="162720"/>
                              <a:ext cx="17856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253400" y="2639520"/>
                            <a:ext cx="391320" cy="26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7920" y="758160"/>
                            <a:ext cx="433800" cy="407160"/>
                          </a:xfrm>
                        </wpg:grpSpPr>
                        <wps:wsp>
                          <wps:cNvSpPr/>
                          <wps:spPr>
                            <a:xfrm rot="18615600">
                              <a:off x="50760" y="29880"/>
                              <a:ext cx="17892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615600">
                              <a:off x="204840" y="161280"/>
                              <a:ext cx="17712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22640" y="410040"/>
                            <a:ext cx="559440" cy="43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38480" y="755640"/>
                            <a:ext cx="250920" cy="266760"/>
                          </a:xfrm>
                        </wpg:grpSpPr>
                        <wps:wsp>
                          <wps:cNvSpPr/>
                          <wps:spPr>
                            <a:xfrm flipH="1" flipV="1" rot="19113000">
                              <a:off x="118800" y="113040"/>
                              <a:ext cx="98280" cy="138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113000">
                              <a:off x="33120" y="14760"/>
                              <a:ext cx="97200" cy="137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5320" y="2148840"/>
                            <a:ext cx="300240" cy="235080"/>
                          </a:xfrm>
                        </wpg:grpSpPr>
                        <wps:wsp>
                          <wps:cNvSpPr/>
                          <wps:spPr>
                            <a:xfrm flipV="1" rot="3579600">
                              <a:off x="38160" y="77760"/>
                              <a:ext cx="104040" cy="148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579600">
                              <a:off x="158040" y="7560"/>
                              <a:ext cx="103680" cy="148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70320" y="2332440"/>
                            <a:ext cx="250920" cy="23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2200320"/>
                            <a:ext cx="0" cy="36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549520"/>
                            <a:ext cx="473760" cy="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2556000"/>
                            <a:ext cx="168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1320" y="1528920"/>
                            <a:ext cx="138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995200">
                            <a:off x="2827800" y="1466640"/>
                            <a:ext cx="2221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053" h="10800">
                                <a:moveTo>
                                  <a:pt x="4546" y="1995"/>
                                </a:moveTo>
                                <a:arcTo wR="10800" hR="10800" stAng="-7523000" swAng="7523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053" h="10800">
                                <a:moveTo>
                                  <a:pt x="4546" y="1995"/>
                                </a:moveTo>
                                <a:arcTo wR="10800" hR="10800" stAng="-7523000" swAng="7523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516960"/>
                            <a:ext cx="4737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704880"/>
                            <a:ext cx="4737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200" y="2450520"/>
                            <a:ext cx="4737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1557000"/>
                            <a:ext cx="4737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1836360"/>
                            <a:ext cx="4737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040" y="2724120"/>
                            <a:ext cx="473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2493720"/>
                            <a:ext cx="4737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8320"/>
                            <a:ext cx="4737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2199600"/>
                            <a:ext cx="4737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579600"/>
                            <a:ext cx="473760" cy="39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52200" y="1103040"/>
                            <a:ext cx="33660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38800" y="1877760"/>
                            <a:ext cx="33516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62000" y="2444040"/>
                            <a:ext cx="39816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21320" y="3226320"/>
                            <a:ext cx="80280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8pt;height:287.05pt" coordorigin="0,0" coordsize="10196,5741">
                <v:rect id="shape_0" stroked="f" o:allowincell="f" style="position:absolute;left:0;top:0;width:10195;height:5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46;top:87;width:2111;height:2690">
                  <v:oval id="shape_0" fillcolor="white" stroked="t" o:allowincell="f" style="position:absolute;left:5347;top:608;width:1970;height:1941;mso-wrap-style:none;v-text-anchor:middle;rotation:180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485;top:900;width:1514;height:1483;mso-wrap-style:none;v-text-anchor:middle;rotation:180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604;top:1110;width:1174;height:1140;mso-wrap-style:none;v-text-anchor:middle;rotation:180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oval id="shape_0" fillcolor="white" stroked="t" o:allowincell="f" style="position:absolute;left:5793;top:1317;width:778;height:747;mso-wrap-style:none;v-text-anchor:middle;rotation:180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  <v:rect id="shape_0" coordorigin="10800,199" coordsize="10800,10600" path="l0,21600xee" stroked="t" o:allowincell="f" style="position:absolute;left:5519;top:89;width:812;height:1149;flip:y;mso-wrap-style:none;v-text-anchor:middle;rotation:168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rect id="shape_0" coordorigin="10800,199" coordsize="10800,12182" path="l0,21600xee" stroked="t" o:allowincell="f" style="position:absolute;left:6644;top:1455;width:812;height:1323;flip:y;mso-wrap-style:none;v-text-anchor:middle;rotation:332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5493;top:645;width:144;height:130;mso-wrap-style:none;v-text-anchor:middle;rotation:220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737;top:709;width:139;height:133;mso-wrap-style:none;v-text-anchor:middle;rotation:223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831;top:938;width:137;height:133;mso-wrap-style:none;v-text-anchor:middle;rotation:237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985;top:2425;width:142;height:127;mso-wrap-style:none;v-text-anchor:middle;rotation:51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933;top:2239;width:137;height:127;mso-wrap-style:none;v-text-anchor:middle;rotation:51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24;top:2060;width:137;height:127;mso-wrap-style:none;v-text-anchor:middle;rotation:51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oval id="shape_0" fillcolor="white" stroked="t" o:allowincell="f" style="position:absolute;left:2298;top:2947;width:1973;height:1940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2617;top:3113;width:1517;height:1484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2837;top:3245;width:1178;height:1142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3047;top:3432;width:779;height:745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3112;top:1033;width:3397;height:34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17,1022" to="4827,4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1,1716" to="6179,37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5,1692" to="6158,380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99" coordsize="10800,10600" path="l0,21600xee" stroked="t" o:allowincell="f" style="position:absolute;left:3287;top:4255;width:813;height:1152;flip:y;mso-wrap-style:none;v-text-anchor:middle;rotation:347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rect id="shape_0" coordorigin="10800,199" coordsize="10800,12182" path="l0,21600xee" stroked="t" o:allowincell="f" style="position:absolute;left:2159;top:2716;width:813;height:1323;flip:y;mso-wrap-style:none;v-text-anchor:middle;rotation:152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shape id="shape_0" fillcolor="black" stroked="t" o:allowincell="f" style="position:absolute;left:3980;top:4718;width:144;height:130;mso-wrap-style:none;v-text-anchor:middle;rotation:40;mso-position-horizontal-relative:char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739;top:4653;width:142;height:130;mso-wrap-style:none;v-text-anchor:middle;rotation:43;mso-position-horizontal-relative:char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647;top:4424;width:138;height:132;mso-wrap-style:none;v-text-anchor:middle;rotation:57;mso-position-horizontal-relative:char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2490;top:2942;width:142;height:129;mso-wrap-style:none;v-text-anchor:middle;rotation:231;mso-position-horizontal-relative:char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2545;top:3128;width:138;height:127;mso-wrap-style:none;v-text-anchor:middle;rotation:231;mso-position-horizontal-relative:char" type="_x0000_t5"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2755;top:3306;width:139;height:127;mso-wrap-style:none;v-text-anchor:middle;rotation:231;mso-position-horizontal-relative:char" type="_x0000_t5">
                  <v:fill o:detectmouseclick="t" type="solid" color2="white"/>
                  <v:stroke color="black" weight="3240" joinstyle="miter" endcap="flat"/>
                  <w10:wrap type="none"/>
                </v:shape>
                <v:line id="shape_0" from="2342,3608" to="2481,361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2446;top:3559;width:142;height:130;mso-wrap-style:none;v-text-anchor:middle;rotation:94;mso-position-horizontal-relative:char" type="_x0000_t5"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170;top:3663;width:525;height:548">
                  <v:shape id="shape_0" fillcolor="white" stroked="t" o:allowincell="f" style="position:absolute;left:6169;top:3663;width:283;height:339;mso-wrap-style:none;v-text-anchor:middle;rotation:310;mso-position-horizontal-relative:char" type="_x0000_t5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414;top:3871;width:280;height:339;flip:y;mso-wrap-style:none;v-text-anchor:middle;rotation:50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line id="shape_0" from="6698,4157" to="7313,4573" stroked="t" o:allowincell="f" style="position:absolute;flip:x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927;top:1240;width:522;height:548">
                  <v:shape id="shape_0" fillcolor="white" stroked="t" o:allowincell="f" style="position:absolute;left:2926;top:1241;width:281;height:339;mso-wrap-style:none;v-text-anchor:middle;rotation:310;mso-position-horizontal-relative:char" type="_x0000_t5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170;top:1448;width:278;height:339;flip:y;mso-wrap-style:none;v-text-anchor:middle;rotation:50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line id="shape_0" from="2083,646" to="2963,1329" stroked="t" o:allowincell="f" style="position:absolute;flip:x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411;top:1214;width:289;height:372">
                  <v:shape id="shape_0" fillcolor="white" stroked="t" o:allowincell="f" style="position:absolute;left:6546;top:1368;width:154;height:217;flip:xy;mso-wrap-style:none;v-text-anchor:middle;rotation:318;mso-position-horizontal-relative:char" type="_x0000_t5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412;top:1213;width:152;height:216;flip:x;mso-wrap-style:none;v-text-anchor:middle;rotation:41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2887;top:3396;width:352;height:345">
                  <v:shape id="shape_0" fillcolor="white" stroked="t" o:allowincell="f" style="position:absolute;left:2887;top:3506;width:163;height:233;flip:y;mso-wrap-style:none;v-text-anchor:middle;rotation:300;mso-position-horizontal-relative:char" type="_x0000_t5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076;top:3396;width:162;height:233;flip:x;mso-wrap-style:none;v-text-anchor:middle;rotation:300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line id="shape_0" from="2473,3673" to="2867,403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44,3465" to="3244,404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497,4015" to="3242,4023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244,4025" to="3508,4025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585;top:2408;width:218;height:142;flip:x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rect id="shape_0" coordsize="17053,10800" path="l0,21600xee" stroked="t" o:allowincell="f" style="position:absolute;left:4453;top:2310;width:349;height:152;flip:x;mso-wrap-style:none;v-text-anchor:middle;rotation:10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60;top:814;width:745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110;width:745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0;top:3859;width:745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3;top:2452;width:745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2892;width:745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9;top:4290;width:74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3927;width:745;height:6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517;width:745;height:6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3;top:3464;width:745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5;top:913;width:745;height:6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34;top:1737;width:529;height:6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738;top:2957;width:527;height:560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090;top:3849;width:626;height:69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443;top:5081;width:1263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firstLine="240"/>
        <w:jc w:val="both"/>
        <w:rPr/>
      </w:pPr>
      <w:r>
        <w:rPr>
          <w:sz w:val="20"/>
        </w:rPr>
        <w:t>Магнитное поле Земли на экваторе направлено горизонтально (точка В), а у магнитных полюс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вертикально (точка А). В ос</w:t>
        <w:softHyphen/>
        <w:t xml:space="preserve">тальных точках земной поверхности магнитное поле Земли направлено под некоторым углом (точка К). Величину проекции напряженности земного магнитного поля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sz w:val="20"/>
        </w:rPr>
        <w:t xml:space="preserve"> на горизонтальную плоскость называют горизонтальной составляющей магнитного поля Земли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lang w:val="en-US" w:eastAsia="en-US"/>
        </w:rPr>
        <w:t xml:space="preserve"> .</w:t>
      </w:r>
      <w:r>
        <w:rPr>
          <w:sz w:val="20"/>
        </w:rPr>
        <w:t xml:space="preserve"> Направление этой составляющей прини</w:t>
        <w:softHyphen/>
        <w:t>мается за направление  магнитного мери</w:t>
        <w:softHyphen/>
        <w:t>диана, а вертикальная плоскость, проходящая через него, назы</w:t>
        <w:softHyphen/>
        <w:t>вается плоскостью  магнитного  меридиана</w:t>
      </w:r>
      <w:r>
        <w:rPr>
          <w:sz w:val="20"/>
          <w:lang w:val="en-US" w:eastAsia="en-US"/>
        </w:rPr>
        <w:t xml:space="preserve"> .</w:t>
      </w:r>
      <w:r>
        <w:rPr>
          <w:sz w:val="20"/>
        </w:rPr>
        <w:t xml:space="preserve"> Угол</w:t>
      </w:r>
      <w:r>
        <w:rPr>
          <w:sz w:val="20"/>
          <w:lang w:val="en-US" w:eastAsia="en-US"/>
        </w:rPr>
        <w:t xml:space="preserve"> </w:t>
      </w:r>
      <w:r>
        <w:rPr>
          <w:rFonts w:eastAsia="Courier New" w:cs="Courier New" w:ascii="Courier New" w:hAnsi="Courier New"/>
          <w:sz w:val="20"/>
          <w:lang w:val="en-US" w:eastAsia="en-US"/>
        </w:rPr>
        <w:t>α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между направлением магнитного поля Земли и гори</w:t>
        <w:softHyphen/>
        <w:t xml:space="preserve">зонтальной плоскостью называют углом  наклонения, а угол </w:t>
      </w:r>
      <w:r>
        <w:rPr>
          <w:b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 xml:space="preserve">  между географическим и магнитным меридианом - углом склонения.</w:t>
      </w:r>
    </w:p>
    <w:p>
      <w:pPr>
        <w:pStyle w:val="Normal"/>
        <w:spacing w:lineRule="auto" w:line="240"/>
        <w:ind w:firstLine="240"/>
        <w:jc w:val="both"/>
        <w:rPr/>
      </w:pPr>
      <w:r>
        <w:rPr>
          <w:sz w:val="20"/>
        </w:rPr>
        <w:t>Магнитная стрелка, которая может вращаться лишь около верти</w:t>
        <w:softHyphen/>
        <w:t>кальной оси, будет отклоняться в горизонтальной плоскости и ус</w:t>
        <w:softHyphen/>
        <w:t>танавливаться в плоскости магнитного меридиана под действием го</w:t>
        <w:softHyphen/>
        <w:t>ризонтальной составляющей магнитного поля Земли (Н</w:t>
      </w:r>
      <w:r>
        <w:rPr>
          <w:sz w:val="20"/>
          <w:vertAlign w:val="subscript"/>
        </w:rPr>
        <w:t>3</w:t>
      </w:r>
      <w:r>
        <w:rPr>
          <w:sz w:val="20"/>
        </w:rPr>
        <w:t>).</w:t>
      </w:r>
    </w:p>
    <w:p>
      <w:pPr>
        <w:pStyle w:val="Normal"/>
        <w:spacing w:lineRule="auto" w:line="240"/>
        <w:ind w:left="40" w:firstLine="300"/>
        <w:jc w:val="both"/>
        <w:rPr>
          <w:sz w:val="20"/>
        </w:rPr>
      </w:pPr>
      <w:r>
        <w:rPr>
          <w:sz w:val="20"/>
        </w:rPr>
        <w:t>Отметим, что магнитная стрелка или рамка с током устанавлива</w:t>
        <w:softHyphen/>
        <w:t>ется в определенном направлении под действием вектора индук</w:t>
        <w:softHyphen/>
        <w:t>ции магнитного поля, а не вектора напряженности. Но в силу ус</w:t>
        <w:softHyphen/>
        <w:t xml:space="preserve">тановившейся традиции обычно говорят о векторе напряженности. </w:t>
      </w:r>
    </w:p>
    <w:p>
      <w:pPr>
        <w:pStyle w:val="2"/>
        <w:spacing w:lineRule="auto" w:line="240"/>
        <w:rPr>
          <w:sz w:val="20"/>
        </w:rPr>
      </w:pPr>
      <w:r>
        <w:rPr>
          <w:sz w:val="20"/>
        </w:rPr>
        <w:t xml:space="preserve">Итак, стрелка компаса под действием горизонтальной составляющей магнитного поля Земли устанавливается  в плоскости магнитного меридиана. Если с помощью кругового тока около стрелки создать еще одно магнитное поле, то стрелка установится по направлению равнодействующей обоих магнитных полей. </w:t>
      </w:r>
    </w:p>
    <w:p>
      <w:pPr>
        <w:pStyle w:val="Normal"/>
        <w:spacing w:lineRule="auto" w:line="240"/>
        <w:ind w:left="40" w:firstLine="300"/>
        <w:jc w:val="both"/>
        <w:rPr>
          <w:sz w:val="20"/>
        </w:rPr>
      </w:pPr>
      <w:r>
        <w:rPr>
          <w:sz w:val="20"/>
        </w:rPr>
        <w:t>В соответствии с принципом суперпозиции</w:t>
      </w:r>
    </w:p>
    <w:p>
      <w:pPr>
        <w:pStyle w:val="Normal"/>
        <w:spacing w:lineRule="auto" w:line="240"/>
        <w:ind w:left="40" w:firstLine="300"/>
        <w:jc w:val="right"/>
        <w:rPr>
          <w:sz w:val="20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>(1)</w:t>
      </w:r>
    </w:p>
    <w:p>
      <w:pPr>
        <w:pStyle w:val="2"/>
        <w:spacing w:lineRule="auto" w:line="240"/>
        <w:rPr/>
      </w:pPr>
      <w:r>
        <w:rPr>
          <w:sz w:val="20"/>
        </w:rPr>
        <w:t xml:space="preserve">где </w:t>
      </w:r>
      <w:r>
        <w:rPr>
          <w:i/>
          <w:iCs/>
          <w:sz w:val="20"/>
        </w:rPr>
        <w:t>Н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 – поле созданное током в катушке;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3</w:t>
      </w:r>
      <w:r>
        <w:rPr>
          <w:sz w:val="20"/>
        </w:rPr>
        <w:t xml:space="preserve"> – горизонтальная составляющая магнитного поля Земли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Так как поле кругового тока нетрудно вычислить, зная ток, то горизонтальную составляющую земного магнитного поля можно определить по углу отклонения стрел</w:t>
        <w:softHyphen/>
        <w:t>ки и величине поля тока.</w:t>
      </w:r>
    </w:p>
    <w:p>
      <w:pPr>
        <w:pStyle w:val="Normal"/>
        <w:spacing w:lineRule="auto" w:line="240"/>
        <w:ind w:left="160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/>
        <w:ind w:left="160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. Магнитное поле кругового тока</w:t>
      </w:r>
    </w:p>
    <w:p>
      <w:pPr>
        <w:pStyle w:val="Normal"/>
        <w:spacing w:lineRule="auto" w:line="240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1395</wp:posOffset>
                </wp:positionH>
                <wp:positionV relativeFrom="paragraph">
                  <wp:posOffset>478790</wp:posOffset>
                </wp:positionV>
                <wp:extent cx="228600" cy="8001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9920"/>
                          <a:chOff x="0" y="0"/>
                          <a:chExt cx="228600" cy="79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20"/>
                            <a:ext cx="11448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5pt;margin-top:37.7pt;width:17.95pt;height:6.25pt" coordorigin="5577,754" coordsize="359,125">
                <v:line id="shape_0" from="5577,754" to="5756,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57,755" to="5936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0"/>
          <w:lang w:val="en-US" w:eastAsia="en-US"/>
        </w:rPr>
        <w:t xml:space="preserve">Индукцию и напряжённость магнитного поля в центре </w:t>
      </w:r>
      <w:r>
        <w:rPr>
          <w:bCs/>
          <w:i/>
          <w:iCs/>
          <w:sz w:val="20"/>
          <w:lang w:val="en-US" w:eastAsia="en-US"/>
        </w:rPr>
        <w:t>О</w:t>
      </w:r>
      <w:r>
        <w:rPr>
          <w:bCs/>
          <w:sz w:val="20"/>
          <w:lang w:val="en-US" w:eastAsia="en-US"/>
        </w:rPr>
        <w:t xml:space="preserve"> кругового витка радиусом </w:t>
      </w:r>
      <w:r>
        <w:rPr>
          <w:bCs/>
          <w:i/>
          <w:iCs/>
          <w:sz w:val="20"/>
          <w:lang w:val="en-US" w:eastAsia="en-US"/>
        </w:rPr>
        <w:t>R</w:t>
      </w:r>
      <w:r>
        <w:rPr>
          <w:bCs/>
          <w:sz w:val="20"/>
          <w:lang w:val="en-US" w:eastAsia="en-US"/>
        </w:rPr>
        <w:t xml:space="preserve">, по которому протекает ток </w:t>
      </w:r>
      <w:r>
        <w:rPr>
          <w:bCs/>
          <w:i/>
          <w:iCs/>
          <w:sz w:val="20"/>
          <w:lang w:val="en-US" w:eastAsia="en-US"/>
        </w:rPr>
        <w:t>I</w:t>
      </w:r>
      <w:r>
        <w:rPr>
          <w:bCs/>
          <w:sz w:val="20"/>
          <w:lang w:val="en-US" w:eastAsia="en-US"/>
        </w:rPr>
        <w:t xml:space="preserve"> (рис. 2) найдем по закону Био-Савара-Лапласа (2). Магнитная индукция </w:t>
      </w:r>
      <w:r>
        <w:rPr>
          <w:bCs/>
          <w:i/>
          <w:iCs/>
          <w:sz w:val="20"/>
          <w:lang w:val="en-US" w:eastAsia="en-US"/>
        </w:rPr>
        <w:t>dB</w:t>
      </w:r>
      <w:r>
        <w:rPr>
          <w:bCs/>
          <w:sz w:val="20"/>
          <w:lang w:val="en-US" w:eastAsia="en-US"/>
        </w:rPr>
        <w:t xml:space="preserve"> поля, создаваемого в точке </w:t>
      </w:r>
      <w:r>
        <w:rPr>
          <w:bCs/>
          <w:i/>
          <w:iCs/>
          <w:sz w:val="20"/>
          <w:lang w:val="en-US" w:eastAsia="en-US"/>
        </w:rPr>
        <w:t>O</w:t>
      </w:r>
      <w:r>
        <w:rPr>
          <w:bCs/>
          <w:i/>
          <w:iCs/>
          <w:sz w:val="20"/>
          <w:lang w:val="en-US" w:eastAsia="en-US"/>
        </w:rPr>
        <w:t xml:space="preserve"> </w:t>
      </w:r>
      <w:r>
        <w:rPr>
          <w:bCs/>
          <w:sz w:val="20"/>
          <w:lang w:val="en-US" w:eastAsia="en-US"/>
        </w:rPr>
        <w:t xml:space="preserve">элементом </w:t>
      </w:r>
      <w:r>
        <w:rPr>
          <w:bCs/>
          <w:i/>
          <w:iCs/>
          <w:sz w:val="20"/>
          <w:lang w:val="en-US" w:eastAsia="en-US"/>
        </w:rPr>
        <w:t>dl</w:t>
      </w:r>
      <w:r>
        <w:rPr>
          <w:bCs/>
          <w:sz w:val="20"/>
          <w:lang w:val="en-US" w:eastAsia="en-US"/>
        </w:rPr>
        <w:t xml:space="preserve"> витка с током, равна:</w:t>
      </w:r>
    </w:p>
    <w:p>
      <w:pPr>
        <w:pStyle w:val="Normal"/>
        <w:spacing w:lineRule="auto" w:line="240"/>
        <w:ind w:hanging="0"/>
        <w:jc w:val="right"/>
        <w:rPr>
          <w:bCs/>
          <w:sz w:val="20"/>
          <w:lang w:val="en-US" w:eastAsia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20"/>
          <w:lang w:val="en-US" w:eastAsia="en-US"/>
        </w:rPr>
        <w:t>(2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Cs/>
          <w:sz w:val="20"/>
          <w:lang w:val="en-US" w:eastAsia="en-US"/>
        </w:rPr>
        <w:t xml:space="preserve">В рассматриваемом примере радиус-вектор </w:t>
      </w:r>
      <w:r>
        <w:rPr>
          <w:bCs/>
          <w:i/>
          <w:iCs/>
          <w:sz w:val="20"/>
          <w:lang w:val="en-US" w:eastAsia="en-US"/>
        </w:rPr>
        <w:t>r</w:t>
      </w:r>
      <w:r>
        <w:rPr>
          <w:bCs/>
          <w:i/>
          <w:iCs/>
          <w:sz w:val="20"/>
          <w:lang w:val="en-US" w:eastAsia="en-US"/>
        </w:rPr>
        <w:t xml:space="preserve"> </w:t>
      </w:r>
      <w:r>
        <w:rPr>
          <w:bCs/>
          <w:sz w:val="20"/>
          <w:lang w:val="en-US" w:eastAsia="en-US"/>
        </w:rPr>
        <w:t xml:space="preserve">перпендикулярен к элементу тока </w:t>
      </w:r>
      <w:r>
        <w:rPr>
          <w:bCs/>
          <w:i/>
          <w:iCs/>
          <w:sz w:val="20"/>
          <w:lang w:val="en-US" w:eastAsia="en-US"/>
        </w:rPr>
        <w:t>dl</w:t>
      </w:r>
      <w:r>
        <w:rPr>
          <w:bCs/>
          <w:sz w:val="20"/>
          <w:lang w:val="en-US" w:eastAsia="en-US"/>
        </w:rPr>
        <w:t>, а по модулю равен радиусу витка, так что</w:t>
      </w:r>
    </w:p>
    <w:p>
      <w:pPr>
        <w:pStyle w:val="Normal"/>
        <w:spacing w:lineRule="auto" w:line="24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1630</wp:posOffset>
                </wp:positionH>
                <wp:positionV relativeFrom="paragraph">
                  <wp:posOffset>31750</wp:posOffset>
                </wp:positionV>
                <wp:extent cx="222250" cy="8001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79920"/>
                          <a:chOff x="0" y="0"/>
                          <a:chExt cx="222120" cy="79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0"/>
                            <a:ext cx="11448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9pt;margin-top:2.5pt;width:17.45pt;height:6.25pt" coordorigin="4538,50" coordsize="349,125">
                <v:line id="shape_0" from="4538,50" to="4717,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8,51" to="4887,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  <w:sz w:val="20"/>
          <w:lang w:val="en-US" w:eastAsia="en-US"/>
        </w:rPr>
        <w:t xml:space="preserve">sin (dl, r) =1   </w:t>
      </w:r>
      <w:r>
        <w:rPr>
          <w:bCs/>
          <w:sz w:val="20"/>
          <w:lang w:val="en-US" w:eastAsia="en-US"/>
        </w:rPr>
        <w:t>и</w:t>
      </w:r>
      <w:r>
        <w:rPr>
          <w:bCs/>
          <w:sz w:val="20"/>
          <w:lang w:val="en-US" w:eastAsia="en-US"/>
        </w:rPr>
        <w:t xml:space="preserve">   r = R</w:t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bCs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74460" cy="24447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600" cy="2444760"/>
                          <a:chOff x="0" y="0"/>
                          <a:chExt cx="6474600" cy="2444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4600" cy="244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51240" y="341640"/>
                            <a:ext cx="1438200" cy="177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8200" cy="143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38200" cy="143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90720"/>
                                <a:ext cx="1257480" cy="125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1880" y="1333440"/>
                              <a:ext cx="154440" cy="44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389240"/>
                              <a:ext cx="36144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1347480"/>
                              <a:ext cx="720" cy="328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339920"/>
                              <a:ext cx="720" cy="329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403280"/>
                              <a:ext cx="5760" cy="26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410480"/>
                              <a:ext cx="5760" cy="266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696040" y="663120"/>
                            <a:ext cx="473760" cy="38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3520" y="782280"/>
                            <a:ext cx="50292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012680"/>
                            <a:ext cx="10296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1040760"/>
                            <a:ext cx="3348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4040" y="1040760"/>
                            <a:ext cx="3312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200" y="676800"/>
                            <a:ext cx="83160" cy="4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0480" y="775440"/>
                            <a:ext cx="90720" cy="4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789480"/>
                            <a:ext cx="279360" cy="544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900000">
                            <a:off x="3478320" y="846360"/>
                            <a:ext cx="41904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9" h="822">
                                <a:moveTo>
                                  <a:pt x="17" y="0"/>
                                </a:moveTo>
                                <a:cubicBezTo>
                                  <a:pt x="21" y="69"/>
                                  <a:pt x="0" y="285"/>
                                  <a:pt x="43" y="399"/>
                                </a:cubicBezTo>
                                <a:cubicBezTo>
                                  <a:pt x="86" y="513"/>
                                  <a:pt x="156" y="612"/>
                                  <a:pt x="275" y="682"/>
                                </a:cubicBezTo>
                                <a:cubicBezTo>
                                  <a:pt x="394" y="752"/>
                                  <a:pt x="658" y="793"/>
                                  <a:pt x="759" y="82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1131480"/>
                            <a:ext cx="124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377280"/>
                            <a:ext cx="412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0">
                                <a:moveTo>
                                  <a:pt x="0" y="50"/>
                                </a:moveTo>
                                <a:cubicBezTo>
                                  <a:pt x="48" y="42"/>
                                  <a:pt x="180" y="0"/>
                                  <a:pt x="288" y="0"/>
                                </a:cubicBezTo>
                                <a:cubicBezTo>
                                  <a:pt x="396" y="0"/>
                                  <a:pt x="575" y="40"/>
                                  <a:pt x="650" y="5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1160" y="0"/>
                            <a:ext cx="4680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520" y="516960"/>
                            <a:ext cx="4687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880920"/>
                            <a:ext cx="4680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760" y="447120"/>
                            <a:ext cx="4680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67480" y="866160"/>
                            <a:ext cx="51372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48920" y="551160"/>
                            <a:ext cx="48816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96160" y="873000"/>
                            <a:ext cx="55512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72360" y="2039760"/>
                            <a:ext cx="9360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8pt;height:192.5pt" coordorigin="0,0" coordsize="10196,3850">
                <v:rect id="shape_0" stroked="f" o:allowincell="f" style="position:absolute;left:0;top:0;width:10195;height:38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860;top:538;width:2265;height:2794">
                  <v:group id="shape_0" style="position:absolute;left:3860;top:538;width:2265;height:2265">
                    <v:oval id="shape_0" fillcolor="white" stroked="t" o:allowincell="f" style="position:absolute;left:3860;top:538;width:2264;height:2264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oval>
                    <v:oval id="shape_0" fillcolor="white" stroked="t" o:allowincell="f" style="position:absolute;left:4003;top:681;width:1979;height:1981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oval>
                  </v:group>
                  <v:rect id="shape_0" fillcolor="white" stroked="f" o:allowincell="f" style="position:absolute;left:4871;top:2638;width:242;height:6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707;top:2726;width:568;height:2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4860,2660" to="4860,317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113,2648" to="5113,3165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2748" to="4715,316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256,2759" to="5264,3177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4246,1044" to="4991,1648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092,1232" to="5883,164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28;top:1595;width:161;height:164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4983,1639" to="5035,170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983,1639" to="5034,1703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808,1066" to="5938,113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06,1221" to="6048,1286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61,1243" to="6400,2100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759,822" path="m17,0c21,69,0,285,43,399c86,513,156,612,275,682c394,752,658,793,759,822e" stroked="t" o:allowincell="f" style="position:absolute;left:5478;top:1333;width:659;height:649;flip:x;mso-wrap-style:none;v-text-anchor:middle;rotation:295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rect id="shape_0" fillcolor="white" stroked="f" o:allowincell="f" style="position:absolute;left:5665;top:1782;width:196;height:2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650,50" path="m0,50c48,42,180,0,288,0c396,0,575,40,650,50e" stroked="t" o:allowincell="f" style="position:absolute;left:4697;top:594;width:648;height:50;mso-wrap-style:none;v-text-anchor:middle;mso-position-horizontal-relative:char">
                  <v:fill o:detectmouseclick="t" on="false"/>
                  <v:stroke color="black" weight="12600" endarrow="block" endarrowwidth="medium" endarrowlength="medium" joinstyle="round" endcap="flat"/>
                  <w10:wrap type="none"/>
                </v:shape>
                <v:shape id="shape_0" stroked="f" o:allowincell="f" style="position:absolute;left:4553;top:0;width:736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7;top:814;width:737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5;top:1387;width:736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4;top:704;width:736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3;top:1364;width:808;height:65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59;top:868;width:768;height:61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191;top:1375;width:873;height:116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366;top:3212;width:1473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firstLine="284"/>
        <w:rPr>
          <w:sz w:val="2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>Поэтому</w:t>
      </w:r>
    </w:p>
    <w:p>
      <w:pPr>
        <w:pStyle w:val="Normal"/>
        <w:spacing w:lineRule="auto" w:line="240"/>
        <w:ind w:hanging="0"/>
        <w:jc w:val="cent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bCs/>
          <w:sz w:val="20"/>
          <w:lang w:val="en-US" w:eastAsia="en-US"/>
        </w:rPr>
        <w:t xml:space="preserve">Все векторы </w:t>
      </w:r>
      <w:r>
        <w:rPr>
          <w:bCs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  <w:i/>
          <w:iCs/>
          <w:sz w:val="20"/>
          <w:lang w:val="en-US" w:eastAsia="en-US"/>
        </w:rPr>
        <w:t xml:space="preserve"> </w:t>
      </w:r>
      <w:r>
        <w:rPr>
          <w:bCs/>
          <w:sz w:val="20"/>
          <w:lang w:val="en-US" w:eastAsia="en-US"/>
        </w:rPr>
        <w:t xml:space="preserve">магнитных полей, создаваемых в точке </w:t>
      </w:r>
      <w:r>
        <w:rPr>
          <w:bCs/>
          <w:i/>
          <w:iCs/>
          <w:sz w:val="20"/>
          <w:lang w:val="en-US" w:eastAsia="en-US"/>
        </w:rPr>
        <w:t>O</w:t>
      </w:r>
      <w:r>
        <w:rPr>
          <w:bCs/>
          <w:sz w:val="20"/>
          <w:lang w:val="en-US" w:eastAsia="en-US"/>
        </w:rPr>
        <w:t xml:space="preserve"> различными участками </w:t>
      </w:r>
      <w:r>
        <w:rPr>
          <w:bCs/>
          <w:i/>
          <w:iCs/>
          <w:sz w:val="20"/>
          <w:lang w:val="en-US" w:eastAsia="en-US"/>
        </w:rPr>
        <w:t>dl</w:t>
      </w:r>
      <w:r>
        <w:rPr>
          <w:bCs/>
          <w:sz w:val="20"/>
          <w:lang w:val="en-US" w:eastAsia="en-US"/>
        </w:rPr>
        <w:t xml:space="preserve"> кругового витка с током, направлены перпендикулярно к плоскости чертежа “от нас”. Поэтому индукция результирующего поля в точке </w:t>
      </w:r>
      <w:r>
        <w:rPr>
          <w:bCs/>
          <w:i/>
          <w:iCs/>
          <w:sz w:val="20"/>
          <w:lang w:val="en-US" w:eastAsia="en-US"/>
        </w:rPr>
        <w:t>О</w:t>
      </w:r>
      <w:r>
        <w:rPr>
          <w:bCs/>
          <w:sz w:val="20"/>
          <w:lang w:val="en-US" w:eastAsia="en-US"/>
        </w:rPr>
        <w:t xml:space="preserve"> равна:</w:t>
      </w:r>
    </w:p>
    <w:p>
      <w:pPr>
        <w:pStyle w:val="Normal"/>
        <w:spacing w:lineRule="auto" w:line="240"/>
        <w:ind w:hanging="0"/>
        <w:jc w:val="cent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</m:oMath>
      </m:oMathPara>
    </w:p>
    <w:p>
      <w:pPr>
        <w:pStyle w:val="Normal"/>
        <w:spacing w:lineRule="auto" w:line="240"/>
        <w:ind w:left="160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240"/>
        <w:ind w:left="1600" w:hanging="0"/>
        <w:jc w:val="right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t>(3)</w:t>
      </w:r>
    </w:p>
    <w:p>
      <w:pPr>
        <w:pStyle w:val="3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>Напряженность магнитного поля в центре кругового витка с током имеет вид:</w:t>
      </w:r>
    </w:p>
    <w:p>
      <w:pPr>
        <w:pStyle w:val="Normal"/>
        <w:spacing w:lineRule="auto" w:line="240"/>
        <w:ind w:hanging="0"/>
        <w:jc w:val="right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t>(4)</w:t>
      </w:r>
    </w:p>
    <w:p>
      <w:pPr>
        <w:pStyle w:val="Normal"/>
        <w:spacing w:lineRule="auto" w:line="240"/>
        <w:ind w:left="160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pacing w:lineRule="auto" w:line="240"/>
        <w:ind w:left="1600" w:hanging="0"/>
        <w:jc w:val="both"/>
        <w:rPr/>
      </w:pPr>
      <w:r>
        <w:rPr>
          <w:b/>
          <w:sz w:val="20"/>
          <w:lang w:val="en-US" w:eastAsia="en-US"/>
        </w:rPr>
        <w:t>3.</w:t>
      </w:r>
      <w:r>
        <w:rPr>
          <w:b/>
          <w:sz w:val="20"/>
        </w:rPr>
        <w:t xml:space="preserve"> Описание установки</w:t>
      </w:r>
    </w:p>
    <w:p>
      <w:pPr>
        <w:pStyle w:val="Normal"/>
        <w:spacing w:lineRule="auto" w:line="240" w:before="40" w:after="0"/>
        <w:ind w:left="120" w:firstLine="280"/>
        <w:jc w:val="both"/>
        <w:rPr/>
      </w:pPr>
      <w:r>
        <w:rPr>
          <w:sz w:val="20"/>
        </w:rPr>
        <w:t>Установка для изучения горизонтальной составляющей магнитного поля Земли представляет собой плоскую вертикальную катушку ра</w:t>
        <w:softHyphen/>
        <w:t xml:space="preserve">диуса </w:t>
      </w:r>
      <w:r>
        <w:rPr>
          <w:sz w:val="20"/>
          <w:lang w:val="en-US"/>
        </w:rPr>
        <w:t>R</w:t>
      </w:r>
      <w:r>
        <w:rPr>
          <w:sz w:val="20"/>
        </w:rPr>
        <w:t xml:space="preserve">  с некоторым числом витков </w:t>
      </w:r>
      <w:r>
        <w:rPr>
          <w:i/>
          <w:iCs/>
          <w:sz w:val="20"/>
          <w:lang w:val="en-US"/>
        </w:rPr>
        <w:t>n</w:t>
      </w:r>
      <w:r>
        <w:rPr>
          <w:sz w:val="20"/>
          <w:lang w:val="en-US" w:eastAsia="en-US"/>
        </w:rPr>
        <w:t xml:space="preserve"> .</w:t>
      </w:r>
      <w:r>
        <w:rPr>
          <w:sz w:val="20"/>
        </w:rPr>
        <w:t xml:space="preserve"> Величина радиуса катушки и число витков указаны на установке.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  <w:t>В центре катушки в горизонтальной плоскости расположен ком</w:t>
        <w:softHyphen/>
        <w:t>пас. Магнитная стрелка  компаса при отсутствии тока в катушке бу</w:t>
        <w:softHyphen/>
        <w:t>дет расположена по магнитному меридиану Земли.</w:t>
      </w:r>
    </w:p>
    <w:p>
      <w:pPr>
        <w:pStyle w:val="FR1"/>
        <w:ind w:left="0" w:firstLine="280"/>
        <w:jc w:val="both"/>
        <w:rPr/>
      </w:pPr>
      <w:r>
        <w:rPr>
          <w:rFonts w:cs="Times New Roman" w:ascii="Times New Roman" w:hAnsi="Times New Roman"/>
          <w:sz w:val="20"/>
        </w:rPr>
        <w:t xml:space="preserve">Поворотом катушки около вертикальной оси можно добиться совмещения плоскости катушки с плоскостью магнитного меридиана. </w:t>
      </w:r>
    </w:p>
    <w:p>
      <w:pPr>
        <w:pStyle w:val="FR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FR1"/>
        <w:ind w:left="0" w:firstLine="142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474460" cy="44069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4600" cy="4406760"/>
                          <a:chOff x="0" y="0"/>
                          <a:chExt cx="6474600" cy="4406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474600" cy="440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84320" y="3372480"/>
                            <a:ext cx="755640" cy="71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5640" cy="71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12440" cy="71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83160"/>
                                <a:ext cx="53784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81080"/>
                                <a:ext cx="3582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278640"/>
                                <a:ext cx="16776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5000" y="348480"/>
                                <a:ext cx="68040" cy="71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840" y="348480"/>
                                <a:ext cx="65880" cy="71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0120" y="348480"/>
                                <a:ext cx="65520" cy="71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960" y="307440"/>
                              <a:ext cx="1440" cy="104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354960"/>
                              <a:ext cx="8316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1000" y="97920"/>
                            <a:ext cx="75492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4920" cy="71748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712440" cy="71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82440" y="95040"/>
                                <a:ext cx="537840" cy="53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73160" y="177840"/>
                                <a:ext cx="357480" cy="359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95000" y="300240"/>
                                <a:ext cx="67320" cy="70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591480" y="300240"/>
                                <a:ext cx="65880" cy="70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688680" y="300240"/>
                                <a:ext cx="65880" cy="70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9360" y="271080"/>
                              <a:ext cx="167760" cy="16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447120"/>
                            <a:ext cx="720" cy="161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2059920"/>
                            <a:ext cx="35928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2109600"/>
                            <a:ext cx="144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2109600"/>
                            <a:ext cx="720" cy="1647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749760"/>
                            <a:ext cx="1027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447120"/>
                            <a:ext cx="1027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3992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62480" y="954360"/>
                            <a:ext cx="3128040" cy="2524680"/>
                          </a:xfrm>
                        </wpg:grpSpPr>
                        <wps:wsp>
                          <wps:cNvSpPr/>
                          <wps:spPr>
                            <a:xfrm rot="3179400">
                              <a:off x="2018160" y="-151200"/>
                              <a:ext cx="502920" cy="1769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979400">
                              <a:off x="606960" y="904680"/>
                              <a:ext cx="502920" cy="1771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16120" y="2213640"/>
                            <a:ext cx="241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2213640"/>
                            <a:ext cx="2597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468000"/>
                            <a:ext cx="720" cy="174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2192760"/>
                            <a:ext cx="6840" cy="1452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194480"/>
                            <a:ext cx="5760" cy="61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7560" y="1166040"/>
                            <a:ext cx="1374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166040"/>
                            <a:ext cx="0" cy="104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7000" y="969480"/>
                            <a:ext cx="285840" cy="19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360" y="998280"/>
                            <a:ext cx="1606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991800"/>
                            <a:ext cx="0" cy="12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2206800"/>
                            <a:ext cx="24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360" y="991080"/>
                            <a:ext cx="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9440" y="1005120"/>
                            <a:ext cx="24444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1682640"/>
                            <a:ext cx="3214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17">
                                <a:moveTo>
                                  <a:pt x="0" y="0"/>
                                </a:moveTo>
                                <a:cubicBezTo>
                                  <a:pt x="56" y="19"/>
                                  <a:pt x="251" y="44"/>
                                  <a:pt x="335" y="114"/>
                                </a:cubicBezTo>
                                <a:cubicBezTo>
                                  <a:pt x="419" y="184"/>
                                  <a:pt x="470" y="354"/>
                                  <a:pt x="506" y="41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360" y="1172160"/>
                            <a:ext cx="1382400" cy="103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0467200">
                            <a:off x="4497120" y="1248480"/>
                            <a:ext cx="32148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17">
                                <a:moveTo>
                                  <a:pt x="0" y="0"/>
                                </a:moveTo>
                                <a:cubicBezTo>
                                  <a:pt x="56" y="19"/>
                                  <a:pt x="251" y="44"/>
                                  <a:pt x="335" y="114"/>
                                </a:cubicBezTo>
                                <a:cubicBezTo>
                                  <a:pt x="419" y="184"/>
                                  <a:pt x="470" y="354"/>
                                  <a:pt x="506" y="41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8520" y="48240"/>
                            <a:ext cx="5529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1709280"/>
                            <a:ext cx="5529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1612800"/>
                            <a:ext cx="5511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07560"/>
                            <a:ext cx="5526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3665880"/>
                            <a:ext cx="5511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99920" y="642600"/>
                            <a:ext cx="55116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156200" y="810360"/>
                            <a:ext cx="56376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17000" y="1815480"/>
                            <a:ext cx="56376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55480" y="1312560"/>
                            <a:ext cx="51372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142080" y="1409760"/>
                            <a:ext cx="51372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30600" y="683280"/>
                            <a:ext cx="57672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360800" y="2877120"/>
                            <a:ext cx="52632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606680" y="3267720"/>
                            <a:ext cx="209520" cy="153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5680" y="4119840"/>
                            <a:ext cx="8096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.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80" w:after="0" w:lineRule="auto" w:line="259"/>
                                <w:ind w:first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8pt;height:347pt" coordorigin="0,0" coordsize="10196,6940">
                <v:rect id="shape_0" stroked="f" o:allowincell="f" style="position:absolute;left:0;top:0;width:10195;height:6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542;top:5311;width:1190;height:1133">
                  <v:group id="shape_0" style="position:absolute;left:4542;top:5311;width:1190;height:1133">
                    <v:oval id="shape_0" fillcolor="white" stroked="t" o:allowincell="f" style="position:absolute;left:4542;top:5311;width:1121;height:1132;mso-wrap-style:none;v-text-anchor:middle;mso-position-horizontal-relative:char">
                      <v:fill o:detectmouseclick="t" type="solid" color2="black"/>
                      <v:stroke color="black" weight="3240" dashstyle="dash" joinstyle="miter" endcap="flat"/>
                      <w10:wrap type="none"/>
                    </v:oval>
                    <v:oval id="shape_0" fillcolor="white" stroked="t" o:allowincell="f" style="position:absolute;left:4673;top:5442;width:846;height:850;mso-wrap-style:none;v-text-anchor:middle;mso-position-horizontal-relative:char">
                      <v:fill o:detectmouseclick="t" type="solid" color2="black"/>
                      <v:stroke color="black" weight="3240" dashstyle="dash" joinstyle="miter" endcap="flat"/>
                      <w10:wrap type="none"/>
                    </v:oval>
                    <v:oval id="shape_0" fillcolor="white" stroked="t" o:allowincell="f" style="position:absolute;left:4816;top:5596;width:563;height:566;mso-wrap-style:none;v-text-anchor:middle;mso-position-horizontal-relative:char">
                      <v:fill o:detectmouseclick="t" type="solid" color2="black"/>
                      <v:stroke color="black" weight="3240" dashstyle="dash" joinstyle="miter" endcap="flat"/>
                      <w10:wrap type="none"/>
                    </v:oval>
                    <v:oval id="shape_0" fillcolor="white" stroked="t" o:allowincell="f" style="position:absolute;left:4969;top:5750;width:263;height:264;mso-wrap-style:none;v-text-anchor:middle;mso-position-horizontal-relative:char">
                      <v:fill o:detectmouseclick="t" type="solid" color2="black"/>
                      <v:stroke color="black" weight="3240" joinstyle="miter" endcap="flat"/>
                      <w10:wrap type="none"/>
                    </v:oval>
                    <v:shape id="shape_0" fillcolor="black" stroked="t" o:allowincell="f" style="position:absolute;left:5322;top:5860;width:106;height:111;flip:y;mso-wrap-style:none;v-text-anchor:middle;mso-position-horizontal-relative:char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474;top:5860;width:103;height:111;flip:y;mso-wrap-style:none;v-text-anchor:middle;mso-position-horizontal-relative:char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629;top:5860;width:102;height:111;flip:y;mso-wrap-style:none;v-text-anchor:middle;mso-position-horizontal-relative:char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  <v:line id="shape_0" from="5101,5795" to="5102,5958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036,5870" to="5166,5880" stroked="t" o:allowincell="f" style="position:absolute;flip:y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20;top:153;width:1189;height:1130">
                  <v:group id="shape_0" style="position:absolute;left:4520;top:153;width:1189;height:1130">
                    <v:oval id="shape_0" fillcolor="white" stroked="t" o:allowincell="f" style="position:absolute;left:4521;top:154;width:1121;height:1129;flip:x;mso-wrap-style:none;v-text-anchor:middle;rotation:180;mso-position-horizontal-relative:char">
                      <v:fill o:detectmouseclick="t" type="solid" color2="black"/>
                      <v:stroke color="black" weight="3240" dashstyle="dash" joinstyle="miter" endcap="flat"/>
                      <w10:wrap type="none"/>
                    </v:oval>
                    <v:oval id="shape_0" fillcolor="white" stroked="t" o:allowincell="f" style="position:absolute;left:4651;top:304;width:846;height:848;flip:x;mso-wrap-style:none;v-text-anchor:middle;rotation:180;mso-position-horizontal-relative:char">
                      <v:fill o:detectmouseclick="t" type="solid" color2="black"/>
                      <v:stroke color="black" weight="3240" dashstyle="dash" joinstyle="miter" endcap="flat"/>
                      <w10:wrap type="none"/>
                    </v:oval>
                    <v:oval id="shape_0" fillcolor="white" stroked="t" o:allowincell="f" style="position:absolute;left:4794;top:434;width:562;height:565;flip:y;mso-wrap-style:none;v-text-anchor:middle;rotation:180;mso-position-horizontal-relative:char">
                      <v:fill o:detectmouseclick="t" type="solid" color2="black"/>
                      <v:stroke color="black" weight="3240" dashstyle="dash" joinstyle="miter" endcap="flat"/>
                      <w10:wrap type="none"/>
                    </v:oval>
                    <v:shape id="shape_0" fillcolor="black" stroked="t" o:allowincell="f" style="position:absolute;left:5301;top:627;width:105;height:110;flip:xy;mso-wrap-style:none;v-text-anchor:middle;rotation:180;mso-position-horizontal-relative:char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453;top:627;width:103;height:110;flip:xy;mso-wrap-style:none;v-text-anchor:middle;rotation:180;mso-position-horizontal-relative:char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606;top:627;width:103;height:110;flip:xy;mso-wrap-style:none;v-text-anchor:middle;rotation:180;mso-position-horizontal-relative:char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  <v:oval id="shape_0" fillcolor="white" stroked="t" o:allowincell="f" style="position:absolute;left:4961;top:581;width:263;height:263;mso-wrap-style:none;v-text-anchor:middle;mso-position-horizontal-relative:char">
                    <v:fill o:detectmouseclick="t" type="solid" color2="black"/>
                    <v:stroke color="black" weight="3240" joinstyle="miter" endcap="flat"/>
                    <w10:wrap type="none"/>
                  </v:oval>
                </v:group>
                <v:line id="shape_0" from="3343,704" to="3343,324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057,3244" to="3622,324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244,3322" to="3471,332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343,3322" to="3343,591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354,5905" to="4971,59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332,704" to="4949,70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71;top:693;width:55;height:55;mso-wrap-style:none;v-text-anchor:middle;mso-position-horizontal-relative:char">
                  <v:fill o:detectmouseclick="t" type="solid" color2="white"/>
                  <v:stroke color="black" weight="3240" joinstyle="miter" endcap="flat"/>
                  <w10:wrap type="none"/>
                </v:oval>
                <v:group id="shape_0" style="position:absolute;left:3574;top:1265;width:3014;height:4452">
                  <v:shape id="shape_0" fillcolor="white" stroked="t" o:allowincell="f" style="position:absolute;left:5796;top:1265;width:791;height:2785;mso-wrap-style:none;v-text-anchor:middle;rotation:53;mso-position-horizontal-relative:char" type="_x0000_t5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3574;top:2928;width:791;height:2789;mso-wrap-style:none;v-text-anchor:middle;rotation:233;mso-position-horizontal-relative:char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line id="shape_0" from="1285,3486" to="5089,348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060,3486" to="9150,348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03,737" to="5103,348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03,3453" to="5113,573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267,1881" to="4275,2847" stroked="t" o:allowincell="f" style="position:absolute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114,1836" to="7278,1836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271,1836" to="7271,3474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271,1527" to="7720,183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103,1572" to="7632,1572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645,1562" to="7645,3473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259,3475" to="7643,347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03,1561" to="5103,1833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259,1583" to="7643,1834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06,417" path="m0,0c56,19,251,44,335,114c419,184,470,354,506,417e" stroked="t" o:allowincell="f" style="position:absolute;left:5136;top:2650;width:505;height:415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line id="shape_0" from="5103,1846" to="7279,3472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506,417" path="m0,0c56,19,251,44,335,114c419,184,470,354,506,417e" stroked="t" o:allowincell="f" style="position:absolute;left:7082;top:1966;width:505;height:415;flip:xy;mso-wrap-style:none;v-text-anchor:middle;rotation:341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4596;top:76;width:870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2692;width:870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1;top:2540;width:867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429;width:86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5773;width:867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9;top:1012;width:867;height:63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545;top:1276;width:887;height:67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271;top:2859;width:887;height:69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544;top:2067;width:808;height:55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948;top:2220;width:808;height:560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300;top:1076;width:907;height:720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143;top:4531;width:828;height:67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2530,5146" to="2859,5387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387;top:6488;width:1274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firstLine="28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.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80" w:after="0" w:lineRule="auto" w:line="259"/>
                          <w:ind w:first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R1"/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сли после такой установки катушки по ней пропустить ток, то магнитная стрелка повернется на некоторый угол </w:t>
      </w:r>
      <w:r>
        <w:rPr>
          <w:rFonts w:eastAsia="Courier New" w:cs="Courier New" w:ascii="Courier New" w:hAnsi="Courier New"/>
          <w:bCs/>
          <w:i/>
          <w:iCs/>
          <w:sz w:val="20"/>
          <w:lang w:val="en-US"/>
        </w:rPr>
        <w:t>α</w:t>
      </w:r>
      <w:r>
        <w:rPr>
          <w:rFonts w:cs="Times New Roman" w:ascii="Times New Roman" w:hAnsi="Times New Roman"/>
          <w:sz w:val="20"/>
        </w:rPr>
        <w:t xml:space="preserve"> . Объясняется это тем, что на магнитную стрелку будут действовать два поля: перво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- . </w:t>
      </w:r>
      <w:r>
        <w:rPr>
          <w:rFonts w:cs="Times New Roman" w:ascii="Times New Roman" w:hAnsi="Times New Roman"/>
          <w:sz w:val="20"/>
        </w:rPr>
        <w:t xml:space="preserve">горизонтальная составляющая напряженности поля Земли </w:t>
      </w:r>
      <w:r>
        <w:rPr>
          <w:rFonts w:cs="Times New Roman" w:ascii="Times New Roman" w:hAnsi="Times New Roman"/>
          <w:i/>
          <w:iCs/>
          <w:sz w:val="20"/>
        </w:rPr>
        <w:t>Н</w:t>
      </w:r>
      <w:r>
        <w:rPr>
          <w:rFonts w:cs="Times New Roman" w:ascii="Times New Roman" w:hAnsi="Times New Roman"/>
          <w:i/>
          <w:iCs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 и вто</w:t>
        <w:softHyphen/>
        <w:t>ро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-</w:t>
      </w:r>
      <w:r>
        <w:rPr>
          <w:rFonts w:cs="Times New Roman" w:ascii="Times New Roman" w:hAnsi="Times New Roman"/>
          <w:sz w:val="20"/>
        </w:rPr>
        <w:t xml:space="preserve"> созданное токо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-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Н</w:t>
      </w:r>
      <w:r>
        <w:rPr>
          <w:rFonts w:cs="Times New Roman" w:ascii="Times New Roman" w:hAnsi="Times New Roman"/>
          <w:i/>
          <w:iCs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   (рис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3). </w:t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Под действием этих полей магнитная стрелка займет такое по</w:t>
        <w:softHyphen/>
        <w:t>ложение равновесия, при котором равнодействующая двух полой бу</w:t>
        <w:softHyphen/>
        <w:t>дет совпадать с линией, соединяющей полюса стрелки. На рис.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</w:t>
      </w:r>
      <w:r>
        <w:rPr>
          <w:i/>
          <w:iCs/>
          <w:sz w:val="20"/>
          <w:lang w:val="en-US"/>
        </w:rPr>
        <w:t>NS</w:t>
      </w:r>
      <w:r>
        <w:rPr>
          <w:sz w:val="20"/>
        </w:rPr>
        <w:t xml:space="preserve"> направление магнитного меридиана Земли; </w:t>
      </w:r>
      <w:r>
        <w:rPr>
          <w:i/>
          <w:iCs/>
          <w:sz w:val="20"/>
        </w:rPr>
        <w:t>А</w:t>
      </w:r>
      <w:r>
        <w:rPr>
          <w:sz w:val="20"/>
        </w:rPr>
        <w:t xml:space="preserve"> и </w:t>
      </w:r>
      <w:r>
        <w:rPr>
          <w:i/>
          <w:iCs/>
          <w:sz w:val="20"/>
        </w:rPr>
        <w:t>В</w:t>
      </w:r>
      <w:r>
        <w:rPr>
          <w:sz w:val="20"/>
        </w:rPr>
        <w:t xml:space="preserve"> сечения витка катушек. горизонтальной плоскостью;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  <w:lang w:val="en-US"/>
        </w:rPr>
        <w:t>S</w:t>
      </w:r>
      <w:r>
        <w:rPr>
          <w:i/>
          <w:iCs/>
          <w:sz w:val="20"/>
          <w:vertAlign w:val="subscript"/>
        </w:rPr>
        <w:t>1</w:t>
      </w:r>
      <w:r>
        <w:rPr>
          <w:i/>
          <w:sz w:val="20"/>
        </w:rPr>
        <w:t xml:space="preserve"> -</w:t>
      </w:r>
      <w:r>
        <w:rPr>
          <w:sz w:val="20"/>
        </w:rPr>
        <w:t xml:space="preserve"> магнитная стрелка компаса, по</w:t>
        <w:softHyphen/>
        <w:t xml:space="preserve">мещенная в центре катушки; </w:t>
      </w:r>
      <w:r>
        <w:rPr>
          <w:i/>
          <w:iCs/>
          <w:sz w:val="20"/>
        </w:rPr>
        <w:t>Н</w:t>
      </w:r>
      <w:r>
        <w:rPr>
          <w:i/>
          <w:iCs/>
          <w:sz w:val="20"/>
          <w:vertAlign w:val="subscript"/>
        </w:rPr>
        <w:t>3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вектор горизонтальной составля</w:t>
        <w:softHyphen/>
        <w:t xml:space="preserve">ющей напряженности магнитного поля Земли;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i/>
          <w:sz w:val="20"/>
          <w:lang w:val="en-US" w:eastAsia="en-US"/>
        </w:rPr>
        <w:t xml:space="preserve"> -</w:t>
      </w:r>
      <w:r>
        <w:rPr>
          <w:sz w:val="20"/>
        </w:rPr>
        <w:t xml:space="preserve"> вектор напря</w:t>
        <w:softHyphen/>
        <w:t>женности магнитного поля, созданного током в катушке (определяется по правилу буравчика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</w:rPr>
        <w:t>Обратите</w:t>
      </w:r>
      <w:r>
        <w:rPr>
          <w:b/>
          <w:sz w:val="20"/>
        </w:rPr>
        <w:t xml:space="preserve"> </w:t>
      </w:r>
      <w:r>
        <w:rPr>
          <w:sz w:val="20"/>
        </w:rPr>
        <w:t>внимание на расположение</w:t>
      </w:r>
      <w:r>
        <w:rPr>
          <w:b/>
          <w:sz w:val="20"/>
        </w:rPr>
        <w:t xml:space="preserve"> </w:t>
      </w:r>
      <w:r>
        <w:rPr>
          <w:sz w:val="20"/>
        </w:rPr>
        <w:t>магнитных силовых линий вок</w:t>
        <w:softHyphen/>
        <w:t xml:space="preserve">руг проводника с током; в точке </w:t>
      </w:r>
      <w:r>
        <w:rPr>
          <w:i/>
          <w:iCs/>
          <w:sz w:val="20"/>
        </w:rPr>
        <w:t>А</w:t>
      </w:r>
      <w:r>
        <w:rPr>
          <w:sz w:val="20"/>
        </w:rPr>
        <w:t xml:space="preserve"> ток идет на нас (показан точ</w:t>
        <w:softHyphen/>
        <w:t xml:space="preserve">кой), в точке </w:t>
      </w:r>
      <w:r>
        <w:rPr>
          <w:i/>
          <w:iCs/>
          <w:sz w:val="20"/>
        </w:rPr>
        <w:t xml:space="preserve">В </w:t>
      </w:r>
      <w:r>
        <w:rPr>
          <w:sz w:val="20"/>
        </w:rPr>
        <w:t>ток идет от нас</w:t>
      </w:r>
      <w:r>
        <w:rPr>
          <w:b/>
          <w:sz w:val="20"/>
        </w:rPr>
        <w:t xml:space="preserve"> </w:t>
      </w:r>
      <w:r>
        <w:rPr>
          <w:sz w:val="20"/>
        </w:rPr>
        <w:t xml:space="preserve">(показан крестиком). Магнитное поле тока (вектор </w:t>
      </w:r>
      <w:r>
        <w:rPr>
          <w:i/>
          <w:iCs/>
          <w:sz w:val="20"/>
        </w:rPr>
        <w:t>Н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>), направлено перпендикулярно плоскости витков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Из рис.</w:t>
      </w:r>
      <w:r>
        <w:rPr>
          <w:sz w:val="20"/>
          <w:lang w:val="en-US" w:eastAsia="en-US"/>
        </w:rPr>
        <w:t xml:space="preserve"> 3</w:t>
      </w:r>
      <w:r>
        <w:rPr>
          <w:sz w:val="20"/>
        </w:rPr>
        <w:t xml:space="preserve">  видно, что </w:t>
      </w:r>
      <w:r>
        <w:rPr>
          <w:sz w:val="20"/>
          <w:lang w:val="en-US"/>
        </w:rPr>
        <w:t>tg</w:t>
      </w:r>
      <w:r>
        <w:rPr>
          <w:rFonts w:eastAsia="Courier New" w:cs="Courier New" w:ascii="Courier New" w:hAnsi="Courier New"/>
          <w:sz w:val="20"/>
          <w:lang w:val="en-US"/>
        </w:rPr>
        <w:t>α</w:t>
      </w:r>
      <w:r>
        <w:rPr>
          <w:sz w:val="20"/>
        </w:rPr>
        <w:t>=</w:t>
      </w:r>
      <w:r>
        <w:rPr>
          <w:sz w:val="20"/>
          <w:highlight w:val="yellow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b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0"/>
        </w:rPr>
        <w:t>(5)</w:t>
      </w:r>
    </w:p>
    <w:p>
      <w:pPr>
        <w:pStyle w:val="TextBodyIndent"/>
        <w:spacing w:lineRule="auto" w:line="240"/>
        <w:rPr/>
      </w:pPr>
      <w:r>
        <w:rPr>
          <w:sz w:val="20"/>
        </w:rPr>
        <w:t xml:space="preserve">Величина напряженности поля </w:t>
      </w:r>
      <w:r>
        <w:rPr>
          <w:i/>
          <w:iCs/>
          <w:sz w:val="20"/>
        </w:rPr>
        <w:t>Н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>, созданного током в центре одного витка, вычисляется по закону Био-Савара-Лапласа для случая кругового тока по формуле:</w:t>
      </w:r>
    </w:p>
    <w:p>
      <w:pPr>
        <w:pStyle w:val="Normal"/>
        <w:spacing w:lineRule="auto" w:line="240" w:before="0" w:after="0"/>
        <w:ind w:right="-7" w:hanging="0"/>
        <w:jc w:val="right"/>
        <w:rPr/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  <w:lang w:val="en-US" w:eastAsia="en-US"/>
        </w:rPr>
        <w:t xml:space="preserve">                                                                                                          </w:t>
      </w:r>
      <w:r>
        <w:rPr>
          <w:sz w:val="20"/>
          <w:lang w:val="en-US" w:eastAsia="en-US"/>
        </w:rPr>
        <w:t>(6)</w:t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I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ток, текущий в витке,</w:t>
      </w:r>
      <w:r>
        <w:rPr>
          <w:b/>
          <w:sz w:val="20"/>
        </w:rPr>
        <w:t xml:space="preserve"> </w:t>
      </w:r>
      <w:r>
        <w:rPr>
          <w:i/>
          <w:iCs/>
          <w:sz w:val="20"/>
          <w:lang w:val="en-US"/>
        </w:rPr>
        <w:t>R</w:t>
      </w:r>
      <w:r>
        <w:rPr>
          <w:b/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радиус витка катушки.</w:t>
      </w:r>
    </w:p>
    <w:p>
      <w:pPr>
        <w:pStyle w:val="Normal"/>
        <w:spacing w:lineRule="auto" w:line="240" w:before="260" w:after="0"/>
        <w:ind w:hanging="0"/>
        <w:jc w:val="both"/>
        <w:rPr>
          <w:sz w:val="20"/>
        </w:rPr>
      </w:pPr>
      <w:r>
        <w:rPr>
          <w:sz w:val="20"/>
        </w:rPr>
        <w:t xml:space="preserve">Напряженность магнитного поля в катушке с числом витков  </w:t>
      </w:r>
      <w:r>
        <w:rPr>
          <w:i/>
          <w:sz w:val="20"/>
          <w:lang w:val="en-US"/>
        </w:rPr>
        <w:t>n</w:t>
      </w:r>
      <w:r>
        <w:rPr>
          <w:i/>
          <w:sz w:val="20"/>
        </w:rPr>
        <w:t xml:space="preserve"> </w:t>
      </w:r>
      <w:r>
        <w:rPr>
          <w:sz w:val="20"/>
        </w:rPr>
        <w:t xml:space="preserve"> вычисляется по формуле:           </w:t>
      </w:r>
    </w:p>
    <w:p>
      <w:pPr>
        <w:pStyle w:val="Normal"/>
        <w:spacing w:lineRule="auto" w:line="240" w:before="260" w:after="0"/>
        <w:ind w:left="40" w:firstLine="280"/>
        <w:jc w:val="right"/>
        <w:rPr/>
      </w:pPr>
      <w:r>
        <w:rPr/>
        <w:object w:dxaOrig="85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95pt;height:32.8pt" filled="f" o:ole="">
            <v:imagedata r:id="rId29" o:title=""/>
          </v:shape>
          <o:OLEObject Type="Embed" ProgID="" ShapeID="ole_rId28" DrawAspect="Content" ObjectID="_1786409471" r:id="rId28"/>
        </w:objec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>(7)</w:t>
      </w:r>
    </w:p>
    <w:p>
      <w:pPr>
        <w:pStyle w:val="Normal"/>
        <w:spacing w:lineRule="auto" w:line="240" w:before="260" w:after="0"/>
        <w:ind w:left="40" w:firstLine="28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Подставляя значение </w:t>
      </w:r>
      <w:r>
        <w:rPr>
          <w:i/>
          <w:iCs/>
          <w:sz w:val="20"/>
        </w:rPr>
        <w:t>Н</w:t>
      </w:r>
      <w:r>
        <w:rPr>
          <w:i/>
          <w:iCs/>
          <w:sz w:val="20"/>
          <w:vertAlign w:val="subscript"/>
        </w:rPr>
        <w:t>1</w:t>
      </w:r>
      <w:r>
        <w:rPr>
          <w:sz w:val="20"/>
        </w:rPr>
        <w:t xml:space="preserve"> в формулу</w:t>
      </w:r>
      <w:r>
        <w:rPr>
          <w:sz w:val="20"/>
          <w:lang w:val="en-US" w:eastAsia="en-US"/>
        </w:rPr>
        <w:t xml:space="preserve"> (5),</w:t>
      </w:r>
      <w:r>
        <w:rPr>
          <w:sz w:val="20"/>
        </w:rPr>
        <w:t xml:space="preserve"> получим:</w:t>
      </w:r>
    </w:p>
    <w:p>
      <w:pPr>
        <w:pStyle w:val="FR1"/>
        <w:ind w:left="0" w:hanging="0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FR1"/>
        <w:ind w:left="0" w:hanging="0"/>
        <w:jc w:val="right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8)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 w:before="0" w:after="0"/>
        <w:ind w:left="240" w:hanging="0"/>
        <w:jc w:val="both"/>
        <w:rPr>
          <w:sz w:val="20"/>
        </w:rPr>
      </w:pPr>
      <w:r>
        <w:rPr>
          <w:sz w:val="20"/>
        </w:rPr>
        <w:t xml:space="preserve">Эта формула является расчётной для опытного определения </w:t>
      </w:r>
      <w:r>
        <w:rPr>
          <w:i/>
          <w:iCs/>
          <w:sz w:val="20"/>
        </w:rPr>
        <w:t>Н</w:t>
      </w:r>
      <w:r>
        <w:rPr>
          <w:i/>
          <w:iCs/>
          <w:sz w:val="20"/>
          <w:vertAlign w:val="subscript"/>
        </w:rPr>
        <w:t>3</w:t>
      </w:r>
      <w:r>
        <w:rPr>
          <w:sz w:val="20"/>
          <w:lang w:val="en-US" w:eastAsia="en-US"/>
        </w:rPr>
        <w:t xml:space="preserve"> .</w:t>
      </w:r>
    </w:p>
    <w:p>
      <w:pPr>
        <w:pStyle w:val="Normal"/>
        <w:spacing w:lineRule="auto" w:line="240" w:before="220" w:after="0"/>
        <w:ind w:left="168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 w:before="220" w:after="0"/>
        <w:ind w:left="1680" w:hanging="0"/>
        <w:jc w:val="both"/>
        <w:rPr/>
      </w:pPr>
      <w:r>
        <w:rPr>
          <w:b/>
          <w:sz w:val="20"/>
          <w:lang w:val="en-US" w:eastAsia="en-US"/>
        </w:rPr>
        <w:t>3.</w:t>
      </w:r>
      <w:r>
        <w:rPr>
          <w:b/>
          <w:sz w:val="20"/>
        </w:rPr>
        <w:t xml:space="preserve"> Выполнение работы</w:t>
      </w:r>
    </w:p>
    <w:p>
      <w:pPr>
        <w:pStyle w:val="Normal"/>
        <w:spacing w:lineRule="auto" w:line="240" w:before="100" w:after="0"/>
        <w:ind w:right="-7" w:firstLine="280"/>
        <w:jc w:val="both"/>
        <w:rPr>
          <w:sz w:val="20"/>
        </w:rPr>
      </w:pPr>
      <w:r>
        <w:rPr>
          <w:sz w:val="20"/>
        </w:rPr>
        <w:t>1. Поворачивая тангенс-гальванометр и компас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устанавливают плоскость катушки в плоскости магнитного меридиана так, чтобы один конец стрелки совпал с</w:t>
      </w:r>
      <w:r>
        <w:rPr>
          <w:sz w:val="20"/>
          <w:lang w:val="en-US" w:eastAsia="en-US"/>
        </w:rPr>
        <w:t xml:space="preserve"> 0°.</w:t>
      </w:r>
    </w:p>
    <w:p>
      <w:pPr>
        <w:pStyle w:val="Normal"/>
        <w:spacing w:lineRule="auto" w:line="240" w:before="0" w:after="0"/>
        <w:ind w:right="-7" w:firstLine="28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станавливая движок реостата в некотором положении, вклю</w:t>
        <w:softHyphen/>
        <w:t>чают постоянный ток и измеряют величину тока по амперметру.</w:t>
      </w:r>
    </w:p>
    <w:p>
      <w:pPr>
        <w:pStyle w:val="Normal"/>
        <w:spacing w:lineRule="auto" w:line="240" w:before="0" w:after="0"/>
        <w:ind w:right="-7" w:firstLine="28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Как только стрелка компаса придет в равновесие, отсчитыва</w:t>
        <w:softHyphen/>
        <w:t xml:space="preserve">ют по круговой шкале компаса угол отклонения стрелки </w:t>
      </w:r>
      <w:r>
        <w:rPr>
          <w:rFonts w:eastAsia="Courier New" w:cs="Courier New" w:ascii="Courier New" w:hAnsi="Courier New"/>
          <w:sz w:val="20"/>
        </w:rPr>
        <w:t>α</w:t>
      </w:r>
      <w:r>
        <w:rPr>
          <w:sz w:val="20"/>
        </w:rPr>
        <w:t>.</w:t>
      </w:r>
    </w:p>
    <w:p>
      <w:pPr>
        <w:pStyle w:val="Normal"/>
        <w:spacing w:lineRule="auto" w:line="240" w:before="0" w:after="0"/>
        <w:ind w:right="-7" w:firstLine="28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овторяют опыт три раза при различных токах: в пределах</w:t>
      </w:r>
      <w:r>
        <w:rPr>
          <w:sz w:val="20"/>
          <w:lang w:val="en-US" w:eastAsia="en-US"/>
        </w:rPr>
        <w:t xml:space="preserve"> 0,5-0,7; 1-1,2; 1,5-1,7</w:t>
      </w:r>
      <w:r>
        <w:rPr>
          <w:sz w:val="20"/>
        </w:rPr>
        <w:t xml:space="preserve"> А.</w:t>
      </w:r>
    </w:p>
    <w:p>
      <w:pPr>
        <w:pStyle w:val="Normal"/>
        <w:spacing w:lineRule="auto" w:line="240" w:before="20" w:after="0"/>
        <w:ind w:right="-7" w:firstLine="280"/>
        <w:jc w:val="both"/>
        <w:rPr>
          <w:sz w:val="20"/>
        </w:rPr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Подставляя последовательно измеренные значения</w:t>
      </w:r>
      <w:r>
        <w:rPr>
          <w:sz w:val="20"/>
          <w:lang w:val="en-US" w:eastAsia="en-US"/>
        </w:rPr>
        <w:t xml:space="preserve"> </w:t>
      </w:r>
      <w:r>
        <w:rPr>
          <w:i/>
          <w:iCs/>
          <w:sz w:val="20"/>
          <w:lang w:val="en-US"/>
        </w:rPr>
        <w:t>I</w:t>
      </w:r>
      <w:r>
        <w:rPr>
          <w:sz w:val="20"/>
        </w:rPr>
        <w:t xml:space="preserve"> и </w:t>
      </w:r>
      <w:r>
        <w:rPr>
          <w:rFonts w:eastAsia="Courier New" w:cs="Courier New" w:ascii="Courier New" w:hAnsi="Courier New"/>
          <w:i/>
          <w:iCs/>
          <w:sz w:val="20"/>
        </w:rPr>
        <w:t>α</w:t>
      </w:r>
      <w:r>
        <w:rPr>
          <w:sz w:val="20"/>
        </w:rPr>
        <w:t xml:space="preserve"> в формулу</w:t>
      </w:r>
      <w:r>
        <w:rPr>
          <w:sz w:val="20"/>
          <w:lang w:val="en-US" w:eastAsia="en-US"/>
        </w:rPr>
        <w:t xml:space="preserve"> (8),</w:t>
      </w:r>
      <w:r>
        <w:rPr>
          <w:sz w:val="20"/>
        </w:rPr>
        <w:t xml:space="preserve"> находят три значения </w:t>
      </w:r>
      <w:r>
        <w:rPr>
          <w:i/>
          <w:iCs/>
          <w:sz w:val="20"/>
          <w:lang w:val="en-US"/>
        </w:rPr>
        <w:t>H</w:t>
      </w:r>
      <w:r>
        <w:rPr>
          <w:i/>
          <w:iCs/>
          <w:sz w:val="20"/>
          <w:vertAlign w:val="subscript"/>
        </w:rPr>
        <w:t>3</w:t>
      </w:r>
      <w:r>
        <w:rPr>
          <w:sz w:val="20"/>
          <w:vertAlign w:val="subscript"/>
        </w:rPr>
        <w:t>.</w:t>
      </w:r>
    </w:p>
    <w:p>
      <w:pPr>
        <w:pStyle w:val="Normal"/>
        <w:spacing w:lineRule="auto" w:line="240" w:before="20" w:after="0"/>
        <w:ind w:left="40" w:right="-7" w:firstLine="260"/>
        <w:jc w:val="both"/>
        <w:rPr/>
      </w:pPr>
      <w:r>
        <w:rPr>
          <w:sz w:val="20"/>
          <w:lang w:val="en-US"/>
        </w:rPr>
        <w:t>B</w:t>
      </w:r>
      <w:r>
        <w:rPr>
          <w:sz w:val="20"/>
        </w:rPr>
        <w:t>се наблюдения и результаты вычислений записывают в таблицу (разработать самостоятельно).</w:t>
      </w:r>
    </w:p>
    <w:p>
      <w:pPr>
        <w:pStyle w:val="Normal"/>
        <w:spacing w:lineRule="auto" w:line="240" w:before="220" w:after="0"/>
        <w:ind w:left="1400" w:right="-7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 w:before="220" w:after="0"/>
        <w:ind w:left="1701" w:right="-7" w:hanging="0"/>
        <w:jc w:val="both"/>
        <w:rPr/>
      </w:pPr>
      <w:r>
        <w:rPr>
          <w:b/>
          <w:sz w:val="20"/>
          <w:lang w:val="en-US" w:eastAsia="en-US"/>
        </w:rPr>
        <w:t>4.</w:t>
      </w:r>
      <w:r>
        <w:rPr>
          <w:b/>
          <w:sz w:val="20"/>
        </w:rPr>
        <w:t xml:space="preserve"> Контрольные вопросы</w:t>
      </w:r>
    </w:p>
    <w:p>
      <w:pPr>
        <w:pStyle w:val="Normal"/>
        <w:spacing w:lineRule="auto" w:line="240" w:before="160" w:after="0"/>
        <w:ind w:left="80" w:right="-7" w:firstLine="26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очему магнитная стрелка тангенс-гальванометра должна быть малого размера?</w:t>
      </w:r>
    </w:p>
    <w:p>
      <w:pPr>
        <w:pStyle w:val="Normal"/>
        <w:spacing w:lineRule="auto" w:line="240" w:before="0" w:after="0"/>
        <w:ind w:left="80" w:firstLine="26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Какой из тангенс-гальванометров чувствительнее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 большим или меньшим диаметром витков?</w:t>
      </w:r>
    </w:p>
    <w:p>
      <w:pPr>
        <w:pStyle w:val="Normal"/>
        <w:spacing w:lineRule="auto" w:line="240" w:before="0" w:after="0"/>
        <w:ind w:left="80" w:firstLine="26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Можно</w:t>
      </w:r>
      <w:r>
        <w:rPr>
          <w:b/>
          <w:sz w:val="20"/>
        </w:rPr>
        <w:t xml:space="preserve"> </w:t>
      </w:r>
      <w:r>
        <w:rPr>
          <w:sz w:val="20"/>
        </w:rPr>
        <w:t>ли добиться, чтобы угол отклонения стрелки тангенс-гальванометра был равен</w:t>
      </w:r>
      <w:r>
        <w:rPr>
          <w:sz w:val="20"/>
          <w:lang w:val="en-US" w:eastAsia="en-US"/>
        </w:rPr>
        <w:t xml:space="preserve"> 90°</w:t>
      </w:r>
      <w:r>
        <w:rPr>
          <w:sz w:val="20"/>
        </w:rPr>
        <w:t>?</w:t>
      </w:r>
    </w:p>
    <w:p>
      <w:pPr>
        <w:pStyle w:val="Normal"/>
        <w:spacing w:lineRule="auto" w:line="240" w:before="0" w:after="0"/>
        <w:ind w:left="142" w:firstLine="226"/>
        <w:jc w:val="both"/>
        <w:rPr>
          <w:sz w:val="20"/>
        </w:rPr>
      </w:pPr>
      <w:r>
        <w:rPr>
          <w:sz w:val="20"/>
          <w:lang w:val="en-US" w:eastAsia="en-US"/>
        </w:rPr>
        <w:t>4.</w:t>
      </w:r>
      <w:r>
        <w:rPr>
          <w:sz w:val="20"/>
        </w:rPr>
        <w:t>Сформулируйте принцип суперпозиции поля.</w:t>
      </w:r>
    </w:p>
    <w:p>
      <w:pPr>
        <w:pStyle w:val="Normal"/>
        <w:spacing w:lineRule="auto" w:line="240" w:before="0" w:after="0"/>
        <w:ind w:left="142" w:firstLine="226"/>
        <w:jc w:val="both"/>
        <w:rPr>
          <w:sz w:val="20"/>
        </w:rPr>
      </w:pPr>
      <w:r>
        <w:rPr>
          <w:sz w:val="20"/>
        </w:rPr>
        <w:t>5.Что является силовой характеристикой магнитного поля ?</w:t>
      </w:r>
    </w:p>
    <w:p>
      <w:pPr>
        <w:pStyle w:val="Normal"/>
        <w:spacing w:lineRule="auto" w:line="240" w:before="0" w:after="0"/>
        <w:ind w:left="142" w:firstLine="226"/>
        <w:jc w:val="both"/>
        <w:rPr>
          <w:sz w:val="20"/>
        </w:rPr>
      </w:pPr>
      <w:r>
        <w:rPr>
          <w:sz w:val="20"/>
        </w:rPr>
        <w:t>6.В чем состоит принципиальное отличие линий магнитной индукции стационарных магнитных полей от силовых линий электростатических полей ?</w:t>
      </w:r>
    </w:p>
    <w:p>
      <w:pPr>
        <w:pStyle w:val="Normal"/>
        <w:spacing w:lineRule="auto" w:line="240" w:before="0" w:after="0"/>
        <w:ind w:left="142" w:firstLine="226"/>
        <w:jc w:val="both"/>
        <w:rPr>
          <w:sz w:val="20"/>
        </w:rPr>
      </w:pPr>
      <w:r>
        <w:rPr>
          <w:sz w:val="20"/>
        </w:rPr>
        <w:t>7.Уметь рассчитывать магнитные поля проводников с током.</w:t>
      </w:r>
    </w:p>
    <w:p>
      <w:pPr>
        <w:pStyle w:val="Normal"/>
        <w:spacing w:lineRule="auto" w:line="240" w:before="0" w:after="0"/>
        <w:ind w:left="200" w:firstLine="200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before="380" w:after="0"/>
        <w:ind w:left="224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R1"/>
        <w:spacing w:before="380" w:after="0"/>
        <w:ind w:left="1701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писок литературы</w:t>
      </w:r>
    </w:p>
    <w:p>
      <w:pPr>
        <w:pStyle w:val="Normal"/>
        <w:spacing w:lineRule="auto" w:line="240"/>
        <w:ind w:firstLine="278"/>
        <w:rPr>
          <w:sz w:val="20"/>
        </w:rPr>
      </w:pPr>
      <w:r>
        <w:rPr>
          <w:sz w:val="20"/>
        </w:rPr>
        <w:t>1.</w:t>
        <w:tab/>
        <w:t>Трофимова Т.И. Курс физики: Учебное пособие для втузов. 6-е изд. – М.: Высшая школа, 2000. – 542 с.</w:t>
      </w:r>
    </w:p>
    <w:p>
      <w:pPr>
        <w:pStyle w:val="Normal"/>
        <w:spacing w:lineRule="auto" w:line="240"/>
        <w:ind w:firstLine="278"/>
        <w:rPr/>
      </w:pPr>
      <w:r>
        <w:rPr>
          <w:sz w:val="20"/>
        </w:rPr>
        <w:t>2.</w:t>
        <w:tab/>
        <w:t>Детлаф А.А., Яворский Б.М.  Курс физики: Учебное пособие для втузов. – 2-е изд., испр. и доп. - М.: Высшая школа. 1999.-718 с.</w:t>
      </w:r>
    </w:p>
    <w:p>
      <w:pPr>
        <w:pStyle w:val="Normal"/>
        <w:spacing w:lineRule="auto" w:line="240"/>
        <w:ind w:firstLine="278"/>
        <w:rPr>
          <w:sz w:val="20"/>
        </w:rPr>
      </w:pPr>
      <w:r>
        <w:rPr>
          <w:sz w:val="20"/>
        </w:rPr>
        <w:t>3. Савельев И.В. Курс общей физики: Учебное пособие: в 3-х т. т.2. Электричество и магнетизм. Волны. Оптика: Учебное пособие. – 3-е изд. испр. – М.: Наука, 1988. – 496 с.</w:t>
      </w:r>
    </w:p>
    <w:p>
      <w:pPr>
        <w:pStyle w:val="Normal"/>
        <w:spacing w:lineRule="auto" w:line="240"/>
        <w:ind w:firstLine="278"/>
        <w:rPr>
          <w:b/>
          <w:b/>
          <w:bCs/>
          <w:sz w:val="20"/>
        </w:rPr>
      </w:pPr>
      <w:r>
        <w:rPr>
          <w:sz w:val="20"/>
        </w:rPr>
        <w:t>4. Гольдин Л.Л. Лабораторные занятия по физике. - К.: Наука, 1983.</w:t>
      </w:r>
    </w:p>
    <w:p>
      <w:pPr>
        <w:pStyle w:val="31"/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30"/>
      <w:footerReference w:type="first" r:id="rId31"/>
      <w:type w:val="nextPage"/>
      <w:pgSz w:w="11906" w:h="16838"/>
      <w:pgMar w:left="1134" w:right="567" w:gutter="0" w:header="0" w:top="1134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57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3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180" w:after="0"/>
      <w:ind w:firstLine="2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284"/>
      <w:jc w:val="both"/>
      <w:outlineLvl w:val="0"/>
    </w:pPr>
    <w:rPr>
      <w:bCs/>
      <w:sz w:val="28"/>
      <w:lang w:val="en-US" w:eastAsia="en-US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St1z0">
    <w:name w:val="WW8NumSt1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560" w:hanging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18" w:before="100" w:after="0"/>
      <w:ind w:right="200" w:firstLine="280"/>
      <w:jc w:val="both"/>
    </w:pPr>
    <w:rPr>
      <w:sz w:val="28"/>
    </w:rPr>
  </w:style>
  <w:style w:type="paragraph" w:styleId="Style14">
    <w:name w:val="Цитата"/>
    <w:basedOn w:val="Normal"/>
    <w:qFormat/>
    <w:pPr>
      <w:spacing w:lineRule="auto" w:line="218"/>
      <w:ind w:left="880" w:right="140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278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284"/>
      <w:jc w:val="both"/>
    </w:pPr>
    <w:rPr>
      <w:bCs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firstLine="480"/>
    </w:pPr>
    <w:rPr>
      <w:rFonts w:ascii="Arial" w:hAnsi="Arial" w:cs="Arial"/>
      <w:b/>
      <w:kern w:val="2"/>
      <w:sz w:val="28"/>
    </w:rPr>
  </w:style>
  <w:style w:type="paragraph" w:styleId="31">
    <w:name w:val="Список 3"/>
    <w:basedOn w:val="Normal"/>
    <w:qFormat/>
    <w:pPr>
      <w:spacing w:before="0" w:after="0"/>
      <w:ind w:left="849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1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5:12:00Z</dcterms:created>
  <dc:creator>Reanimator 99 CD</dc:creator>
  <dc:description/>
  <cp:keywords/>
  <dc:language>en-US</dc:language>
  <cp:lastModifiedBy>Physics-414-1</cp:lastModifiedBy>
  <dcterms:modified xsi:type="dcterms:W3CDTF">2005-06-03T08:03:00Z</dcterms:modified>
  <cp:revision>6</cp:revision>
  <dc:subject/>
  <dc:title>-39-     </dc:title>
</cp:coreProperties>
</file>